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righ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Załącznik nr 6 do SWZ</w:t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przedmiotu  zamówieni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rzedmiotem zamówienia wykonywanie usług związanych z ochroną przed bezdomnością zwierząt w 2025 r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są usługi polegające na odławianiu, transporcie                       do schroniska dla zwierząt, zapewnieniu opieki w schronisku bezdomnym zwierzętom domowym z terenu Miasta i Gminy Olkusz </w:t>
      </w:r>
      <w:r>
        <w:rPr>
          <w:rFonts w:cs="Arial" w:ascii="Arial" w:hAnsi="Arial"/>
          <w:bCs/>
        </w:rPr>
        <w:t xml:space="preserve">oraz udzielanie pomocy i całodobowa opieka weterynaryjna w przypadku zdarzeń drogowych z udziałem zwierząt wymagających interwencji oraz pomoc w innych nieprzewidzianych sytuacjach z udziałem zwierząt wymagających interwencji </w:t>
      </w:r>
      <w:r>
        <w:rPr>
          <w:rFonts w:cs="Arial" w:ascii="Arial" w:hAnsi="Arial"/>
        </w:rPr>
        <w:t xml:space="preserve">w okresie od dnia 1 stycznia 2025 roku do dnia 31 grudnia  2025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Odławianie i transport do schroniska dla zwierząt - łącznie 120 szt. zwierząt, w tym 80 szt. psów i 40 szt. ko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 Zapewnienie zwierzętom opieki w schronisku - łącznie 120 szt. zwierząt, w tym       80 szt. psów i 40 szt. ko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Całodobowa opieka weterynaryjna w przypadku zdarzeń drogowych z udziałem zwierząt wymagających interwencji oraz pomoc w innych nieprzewidzianych sytuacjach z udziałem zwierząt wymagających interwencji - łącznie 15 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boty sklasyfikowano wg wspólnego słownika zamówień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PV: 98380000-0 – usługi psiarn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V: 85200000-1 – usługi weterynaryj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ławianie i transport do schroniska dla zwierzą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zobowiązany m.in. 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dławiania bezdomnych zwierząt z terenu Miasta i Gminy Olkusz po uzyskaniu zgłoszenia dokonanego przez Straż Miejską lub pracownika Wydziału Administracyjno - Organizacyjnego Urzędu Miasta i Gminy w Olkuszu.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W niedziele, święta, dni wolne od pracy oraz po godzinach pracy urzędu zgłoszenia dokonywać będą funkcjonariusze Komendy Powiatowej Policji w Olkuszu (każde zgłoszenie – interwencja w sprawie błąkających się bezdomnych zwierząt winno być rejestrowane przez Wykonawcę wraz z adnotacją o sposobie załatwienia), natychmiast po zgłoszeniu;</w:t>
      </w:r>
    </w:p>
    <w:p>
      <w:pPr>
        <w:pStyle w:val="Normal"/>
        <w:jc w:val="both"/>
        <w:rPr/>
      </w:pPr>
      <w:r>
        <w:rPr>
          <w:rFonts w:cs="Arial" w:ascii="Arial" w:hAnsi="Arial"/>
        </w:rPr>
        <w:t>2. Przy odławianiu zwierząt – do posługiwania się urządzeniami i środkami nie stwarzającymi zagrożenia dla życia, zdrowia ani zadawania cierpień odławianym zwierzętom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3. Stosowania środków do przewozu zwierząt spełniających warunki określone                w rozdziale 7 ustawy z dnia 21 sierpnia 1997 roku o ochronie zwierząt                               (</w:t>
      </w:r>
      <w:bookmarkStart w:id="0" w:name="_Hlk25826489"/>
      <w:r>
        <w:rPr>
          <w:rFonts w:cs="Arial" w:ascii="Arial" w:hAnsi="Arial"/>
        </w:rPr>
        <w:t>Dz. U. z 20</w:t>
      </w:r>
      <w:bookmarkEnd w:id="0"/>
      <w:r>
        <w:rPr>
          <w:rFonts w:cs="Arial" w:ascii="Arial" w:hAnsi="Arial"/>
        </w:rPr>
        <w:t>23 r. poz. 1580);</w:t>
      </w:r>
    </w:p>
    <w:p>
      <w:pPr>
        <w:pStyle w:val="Normal"/>
        <w:jc w:val="both"/>
        <w:rPr/>
      </w:pPr>
      <w:r>
        <w:rPr>
          <w:rFonts w:cs="Arial" w:ascii="Arial" w:hAnsi="Arial"/>
        </w:rPr>
        <w:t>4. Przedkładania co miesiąc informacji na temat ilości odłowionych zwierząt z terenu Miasta i Gminy Olkusz z podaniem miejsca odłowienia zwierzęcia oraz załączenie wykonanej fotografii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Transportu odłowionych zwierząt do prowadzącego przez Wykonawcę schroniska dla zwierząt  lub do schroniska wskazanego przez Zamawiającego niezwłocznie po odłowi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jęcie do schroniska i zapewnienie opieki bezdomnym zwierzętom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Zapewnienia wyżywienia i opieki bezdomnym zwierzętom przywiezionym               do schroniska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2.   W przypadkach określonych w ustawie z dnia 21 sierpnia 1997 roku o ochronie zwierząt (Dz. U.z 2023 r. poz. 1580) usypianie ślepych miotów;</w:t>
      </w:r>
    </w:p>
    <w:p>
      <w:pPr>
        <w:pStyle w:val="Normal"/>
        <w:jc w:val="both"/>
        <w:rPr/>
      </w:pPr>
      <w:r>
        <w:rPr>
          <w:rFonts w:cs="Arial" w:ascii="Arial" w:hAnsi="Arial"/>
        </w:rPr>
        <w:t>3. Prowadzenia działań mających na celu przekazanie bezdomnych zwierząt nowym opiekunom;</w:t>
      </w:r>
    </w:p>
    <w:p>
      <w:pPr>
        <w:pStyle w:val="Normal"/>
        <w:jc w:val="both"/>
        <w:rPr/>
      </w:pPr>
      <w:r>
        <w:rPr>
          <w:rFonts w:cs="Arial" w:ascii="Arial" w:hAnsi="Arial"/>
        </w:rPr>
        <w:t>4. Elektronicznego znakowania przyjętych zwierząt w systemie Safe Animals;</w:t>
      </w:r>
    </w:p>
    <w:p>
      <w:pPr>
        <w:pStyle w:val="Normal"/>
        <w:jc w:val="both"/>
        <w:rPr/>
      </w:pPr>
      <w:r>
        <w:rPr>
          <w:rFonts w:cs="Arial" w:ascii="Arial" w:hAnsi="Arial"/>
        </w:rPr>
        <w:t>5. Prowadzenia ewidencji przyjmowanych i wydawanych zwierząt poprzez założenie karty informacyjnej zawierającej szczegółową charakterystykę przyjętego                   do schroniska zwierzęcia oraz przebieg jego pobytu w schronisku oraz rejestru wykonywanych zabiegów weterynaryjnych (odrobaczania, szczepienia, leczenia, zabiegów eutanazji potwierdzonych wydanym świadectwem eutanazji);</w:t>
      </w:r>
    </w:p>
    <w:p>
      <w:pPr>
        <w:pStyle w:val="Normal"/>
        <w:jc w:val="both"/>
        <w:rPr/>
      </w:pPr>
      <w:r>
        <w:rPr>
          <w:rFonts w:cs="Arial" w:ascii="Arial" w:hAnsi="Arial"/>
        </w:rPr>
        <w:t>6. Przedkładania co miesiąc informacji na temat stanu ilościowego zwierząt                   w schronisku, tj. liczby zwierząt przyjętych do schroniska i liczby zwierząt zdjętych ze stanu z podaniem przyczyny;</w:t>
      </w:r>
    </w:p>
    <w:p>
      <w:pPr>
        <w:pStyle w:val="Normal"/>
        <w:jc w:val="both"/>
        <w:rPr/>
      </w:pPr>
      <w:r>
        <w:rPr>
          <w:rFonts w:cs="Arial" w:ascii="Arial" w:hAnsi="Arial"/>
        </w:rPr>
        <w:t>7. Zapewnienia opieki weterynaryjnej bezdomnym zwierzętom przyjętym                   do schroniska, w zakres której wchodz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/ 14 – dniowa kwarantan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/ odrobacz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/ szczep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/ w razie potrzeby lec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/ dokonywanie zabiegów kastracji i steryliza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/ w drastycznych przypadkach – uśpienie zwierzęc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chronisko winno być zlokalizowane w odległości nie większej niż 80 km w linii prostej od siedziby Zamawiającego. Odległość będzie weryfikowana w oparciu              o dane zawarte  w „Geoportalu Krajowym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Całodobowa opieka weterynaryjna w przypadku zdarzeń drogowych                       z udziałem bezdomnych zwierząt domowych oraz pomoc w innych nieprzewidzianych sytuacjach z udziałem zwierząt wymagających interwen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Wykonywanie świadczenia całodobowych usług polegających 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 udzieleniu przez lekarza weterynarii pierwszej pomocy dla bezdomnych zwierząt domowych, pochodzących z terenu Miasta i Gminy Olkusz, poszkodowanych podczas kolizji drogowych i innych zdarzeń losowych, wraz z przyjazdem na miejsce wypadku, na podstawie każdorazowych zgłoszeń Zamawiając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dokonaniu przez lekarza weterynarii w razie konieczności eutanazji rannych zwierząt na miejscu wypadku i  przekazania zwłok do utylizacji, przy czym eutanazja może nastąpić wg zasad określonych w art. 33 ustawy z dnia 21 sierpnia 1997 roku          o ochronie zwierząt (Dz. U. z 2023 r. poz. 1580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c) zapewnieniu wyżywienia i całodobowej opieki weterynaryjnej poszkodowanym zwierzętom do czasu ich wyleczenia, przekazaniu zdjęcia oraz opisu leczonych zwierząt do Wydziału Administracyjnego i Zamówień Publicznych w celu poszukiwania jego właściciel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i/>
        </w:rPr>
        <w:t>Zamawiający wymaga, aby w/w usługi zostały wykonane zgodnie z przepisami ustawy z dnia 21 sierpnia 1997 roku o ochronie zwierząt (Dz. U. z 2023 roku, poz. 1580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wraz z rozporządzeniem Rady (WE) nr 1/2005 z dnia 22 grudnia 2004 roku w sprawie ochrony zwierząt podczas transportu i związanych  z tym działań oraz zmieniającym dyrektywy 64/432/EWG i 93/119/WE oraz rozporządzenie (WE)                  nr 1255/97 (Dz. UE. L. z 2005 r. Nr 3, str. 1 z późniejszymi zmianami)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ozporządzenia Ministra Spraw Wewnętrznych i Administracji z dnia 26 sierpnia 1998 roku w sprawie zasad i warunków wyłapywania bezdomnych zwierząt (Dz. U.             z 1998 roku Nr 116, poz. 753).</w:t>
      </w:r>
    </w:p>
    <w:p>
      <w:pPr>
        <w:pStyle w:val="Normal"/>
        <w:rPr>
          <w:rFonts w:ascii="Arial" w:hAnsi="Arial" w:cs="Arial"/>
          <w:b/>
          <w:b/>
          <w:spacing w:val="10"/>
          <w:sz w:val="18"/>
          <w:szCs w:val="18"/>
        </w:rPr>
      </w:pPr>
      <w:r>
        <w:rPr>
          <w:rFonts w:cs="Arial" w:ascii="Arial" w:hAnsi="Arial"/>
          <w:b/>
          <w:spacing w:val="1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25" w:footer="585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50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1.8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0" w:after="75"/>
      <w:jc w:val="both"/>
    </w:pPr>
    <w:rPr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59:00Z</dcterms:created>
  <dc:creator>DOM</dc:creator>
  <dc:description/>
  <cp:keywords/>
  <dc:language>en-US</dc:language>
  <cp:lastModifiedBy>Urząd Miasta Olkusz</cp:lastModifiedBy>
  <cp:lastPrinted>2024-11-20T10:58:00Z</cp:lastPrinted>
  <dcterms:modified xsi:type="dcterms:W3CDTF">2024-11-20T09:59:00Z</dcterms:modified>
  <cp:revision>2</cp:revision>
  <dc:subject/>
  <dc:title>BURMISTRZ  MIASTA  I GMINY</dc:title>
</cp:coreProperties>
</file>