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Załącznik nr 5 do SWZ </w:t>
      </w:r>
    </w:p>
    <w:p>
      <w:pPr>
        <w:pStyle w:val="Heading3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Umowa – wzór -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zawarta w dniu …………………. w Olkuszu, pomiędzy Gminą Olkusz, Rynek 1, 32-300 Olkusz, NIP: 6371998042,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rząd Miasta i Gminy w Olkuszu, Rynek 1, 32-300 Olkusz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waną dalej „Zamawiającym”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Tekstpodstawowy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waną dalej „Wykonawcą”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2"/>
          <w:szCs w:val="22"/>
        </w:rPr>
        <w:t>W rezultacie dokonania wyboru oferty w trybie podstawowym Zamawiający zleca                       a Wykonawca przyjmuje do realizacji usługi związane z opieką nad bezdomnymi zwierzętami domowymi pochodzącymi z terenu Gminy Olkusz w 2025 roku.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2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celu sprawowania opieki nad bezdomnymi zwierzętami domowymi pochodzącymi                 z terenu Gminy Olkusz Zamawiający zleca, a Wykonawca zobowiązuje się do:</w:t>
      </w:r>
    </w:p>
    <w:p>
      <w:pPr>
        <w:pStyle w:val="Tekstpodstawowy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2"/>
          <w:szCs w:val="22"/>
        </w:rPr>
        <w:t>1/. odławiania bezdomnych zwierząt z terenu Miasta i Gminy Olkusz po uzyskaniu zgłoszenia dokonanego przez Straż Miejską lub pracownika Wydziału Administracyjno -              Organizacyjnego Urzędu Miasta i Gminy w Olkuszu.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iedziele, święta, dni wolne od pracy oraz po godzinach pracy urzędu zgłoszenia dokonywać będą funkcjonariusze Komendy Powiatowej Policji w Olkuszu. Każde zgłoszenie – interwencja w sprawie błąkających się bezdomnych zwierząt winno być rejestrowane przez Zamawiającego (data i godzina zgłoszenia) oraz Wykonawcę wraz z adnotacją  o sposobie załatwienia, natychmiastowo po zgłoszeniu), czas podjęcia interwencji nie przekroczy                  ... godzin od otrzymania zgłoszenia;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2"/>
          <w:szCs w:val="22"/>
        </w:rPr>
        <w:t>2/. posługiwania się przy odławianiu zwierząt urządzeniami i środkami nie stwarzającymi zagrożenia dla życia, zdrowia ani zadawania cierpień odławianym zwierzętom;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2"/>
          <w:szCs w:val="22"/>
        </w:rPr>
        <w:t xml:space="preserve">3/. stosowania środków do przewozu zwierząt spełniających warunki określone w rozdziale  7 ustawy z dnia 21 sierpnia 1997 roku o ochronie zwierząt; 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2"/>
          <w:szCs w:val="22"/>
        </w:rPr>
        <w:t>4/. przedkładania co miesiąc w siedzibie Zamawiającego informacji na temat ilości odłowionych zwierząt z terenu Miasta  i Gminy Olkusz;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/. transportu odłowionych zwierząt do schroniska dla bezdomnych zwierząt, niezwłocznie po odłowieniu;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2"/>
          <w:szCs w:val="22"/>
        </w:rPr>
        <w:t>6/.zapewnienia wyżywienia i opieki bezdomnym zwierzętom przywiezionym do schroniska;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2"/>
          <w:szCs w:val="22"/>
        </w:rPr>
        <w:t>7/.  w przypadkach określonych w ustawie z dnia 21 sierpnia 1997 roku o ochronie zwierząt  usypiania ślepych miotów;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2"/>
          <w:szCs w:val="22"/>
        </w:rPr>
        <w:t>8/. prowadzenia działań mających na celu przekazanie bezdomnych zwierząt nowym opiekunom;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2"/>
          <w:szCs w:val="22"/>
        </w:rPr>
        <w:t>9/. elektronicznego znakowania przyjętych zwierząt w systemie Safe Animals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2"/>
          <w:szCs w:val="22"/>
        </w:rPr>
        <w:t>10/. prowadzenia ewidencji przyjmowanych i wydawanych zwierząt poprzez założenie karty informacyjnej zawierającej szczegółową charakterystykę przyjętego do schroniska zwierzęcia oraz przebieg jego pobytu w schronisku oraz rejestru wykonywanych zabiegów weterynaryjnych (np. odrobaczania, szczepienia, leczenia, sterylizacji, zabiegów eutanazji potwierdzonych wydanym świadectwem eutanazji);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2"/>
          <w:szCs w:val="22"/>
        </w:rPr>
        <w:t>11/. przedkładania co miesiąc w siedzibie Zamawiającego informacji na temat stanu ilościowego zwierząt w schronisku, tj. liczby zwierząt przyjętych do schroniska i liczby zwierząt zdjętych ze stanu z podaniem przyczyny;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2"/>
          <w:szCs w:val="22"/>
        </w:rPr>
        <w:t>12/. zapewnienia opieki weterynaryjnej bezdomnym zwierzętom przyjętym do schroniska           w zakres której wchodzi: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14 – dniowa kwarantanna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odrobaczanie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 szczepienie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/ w razie potrzeby leczenie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/ dokonywanie zabiegów kastracji i sterylizacji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/ w drastycznych przypadkach – uśpienie zwierzęc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3/. udzielaniu przez lekarza weterynarii pierwszej pomocy weterynaryjnej bezdomnym zwierzętom domowym, pochodzącym z terenu Miasta i Gminy Olkusz, poszkodowanym podczas kolizji drogowych i innych zdarzeń losowych, wraz z przyjazdem na miejsce wypadku, na podstawie każdorazowych zgłoszeń Zamawiającego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/. dokonaniu przez lekarza weterynarii w razie konieczności eutanazji rannych zwierząt na miejscu wypadku i  przekazania zwłok do utylizacji, przy czym eutanazja może nastąpić wg zasad określonych w art. 33 ustawy z dnia 21 sierpnia 1997 roku o ochronie zwierząt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5/. zapewnieniu wyżywienia i całodobowej opieki weterynaryjnej poszkodowanym zwierzętom do czasu ich wyleczenia, przekazaniu zdjęcia oraz opisu leczonych zwierząt                do Wydziału Administracyjno -Organizacyjnego w celu poszukiwania jego właściciel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/. przekazaniu wyleczonych zwierząt do schroniska dla bezdomnych zwierząt, do którego trafiają bezdomne zwierzęta pochodzące z terenu Miasta i Gminy Olkusz. Przekazanie zwierząt do schroniska nastąpi, jeśli w trakcie leczenia zwierzę nie znajdzie nowego właścicie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 Interwencje w przypadkach zdarzeń komunikacyjnych z udziałem bezdomnych zwierząt domowych odbywać się będą w sposób ciągły w zależności od potrzeb, na zgłoszenie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Prawo do dokonywania zgłoszeń o konieczności podjęcia interwencji w formie telefonicznej na numery telefonów Wykonawcy – …………………..-   posiada Straż Miejska w Olkuszu lub pracownicy Wydziału Administracyjno - Organizacyjnego Urzędu Miasta                   i Gminy w Olkuszu. W niedziele, święta, dni wolne od pracy oraz po godzinach pracy urzędu zgłoszenia dokonywać będą funkcjonariusze Komendy Powiatowej Policji w Olkuszu. Zamawiający prowadzi rejestr zgłoszeń, obejmujący m.in. dokładną godzinę dokonania zgłos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Wykonawca zobowiązuje się do wykonania od momentu przyjęcia zgłoszenia zadania będącego przedmiotem nin. umowy, a określonego w § 2 ust. 1 pkt 13 bez zbędnej zwłoki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. Wykonawca zobowiązuje się do wykonywania przedmiotu umowy w sposób zgodny            z obowiązującymi w tym zakresie przepisami pra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7. Wykonawca oświadcza, że posiada uprawnienia do wykonania przedmiotu umowy. 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Zamawiający wymaga, aby w/w usługa była wykonywana zgodnie z przepisami ustawy             z dnia 21 sierpnia 1997 roku o ochronie zwierząt wraz z rozporządzeniem Rady (WE)                 nr 1/2005 z dnia 22 grudnia 2004 roku w sprawie ochrony zwierząt podczas transportu                             i związanych z tym działań oraz zmieniające dyrektywy 64/432/EWG i 93/119/WE oraz rozporządzenie (WE) nr 1255/97 (Dz. U. UE. L. z 2005 r. Nr 3, str. 1 z późniejszymi zmianami), Rozporządzenia Ministra Spraw Wewnętrznych i Administracji z dnia 26 sierpnia 1998 roku w sprawie zasad i warunków wyłapywania bezdomnych zwierząt. 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pis przedmiotu zamówienia stanowi Załącznik nr 1 do umowy.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Tekstpodstawowy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2"/>
          <w:szCs w:val="22"/>
        </w:rPr>
        <w:t>1. Wykonawca przyjmuje na siebie ryzyko związane z pracą osób zatrudnionych do realizacji przedmiotu niniejszej umowy. Jednocześnie wszelkie koszty szkolenia pracowników obsługujących zwierzęta Wykonawca ponosi we własnym zakresie.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2. Wymagania dotyczące zatrudnienia na umowę o pracę osób wykonujących przedmiot zamówienia - rodzaj czynności, których dotyczą wymagania zatrudnienia: </w:t>
      </w:r>
    </w:p>
    <w:p>
      <w:pPr>
        <w:pStyle w:val="Normal"/>
        <w:tabs>
          <w:tab w:val="clear" w:pos="708"/>
          <w:tab w:val="left" w:pos="341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) Wykonawca zobowiązany jest zatrudniać na umowę o pracę osoby wykonujące czynności polegające na opiece nad zwierzętami podczas transportu i w schronisku dla zwierząt.</w:t>
      </w:r>
    </w:p>
    <w:p>
      <w:pPr>
        <w:pStyle w:val="Normal"/>
        <w:tabs>
          <w:tab w:val="clear" w:pos="708"/>
          <w:tab w:val="left" w:pos="341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41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3. Zamawiający wymaga, aby Wykonawca, którego oferta zostanie wybrana jako najkorzystniejsza przedłożył Zamawiającemu najpóźniej w dniu zawarcia umowy o udzielenie zamówienia publicznego oświadczenia, dot. liczby osób zatrudnionych lub które zostaną zatrudnione na umowę o pracę, wykonujących czynności, o których mowa powyżej w zakresie realizacji przedmiotu zamówienia.</w:t>
      </w:r>
    </w:p>
    <w:p>
      <w:pPr>
        <w:pStyle w:val="Normal"/>
        <w:tabs>
          <w:tab w:val="clear" w:pos="708"/>
          <w:tab w:val="left" w:pos="341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41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 </w:t>
      </w:r>
    </w:p>
    <w:p>
      <w:pPr>
        <w:pStyle w:val="Normal"/>
        <w:tabs>
          <w:tab w:val="clear" w:pos="708"/>
          <w:tab w:val="left" w:pos="341" w:leader="none"/>
          <w:tab w:val="left" w:pos="395" w:leader="none"/>
        </w:tabs>
        <w:spacing w:before="120" w:after="0"/>
        <w:ind w:left="340" w:hanging="34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) żądania oświadczeń i dokumentów w zakresie potwierdzenia spełniania ww. wymogów              i dokonywania ich oceny,</w:t>
      </w:r>
    </w:p>
    <w:p>
      <w:pPr>
        <w:pStyle w:val="Normal"/>
        <w:tabs>
          <w:tab w:val="clear" w:pos="708"/>
          <w:tab w:val="left" w:pos="341" w:leader="none"/>
          <w:tab w:val="left" w:pos="395" w:leader="none"/>
        </w:tabs>
        <w:spacing w:before="120" w:after="0"/>
        <w:ind w:left="340" w:hanging="34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żądania wyjaśnień w przypadku wątpliwości w zakresie potwierdzenia spełniania ww. wymogów,</w:t>
      </w:r>
    </w:p>
    <w:p>
      <w:pPr>
        <w:pStyle w:val="Normal"/>
        <w:tabs>
          <w:tab w:val="clear" w:pos="708"/>
          <w:tab w:val="left" w:pos="341" w:leader="none"/>
          <w:tab w:val="left" w:pos="395" w:leader="none"/>
        </w:tabs>
        <w:spacing w:before="120" w:after="0"/>
        <w:ind w:left="340" w:hanging="34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przeprowadzania kontroli na miejscu wykonywania świadczenia.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spacing w:before="12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spacing w:before="12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W trakcie realizacji zamówienia na każde wezwanie Zamawiającego w wyznaczonym                w tym wezwaniu terminie Wykonawca przedłoży Zamawiającemu wskazane poniżej dowody w celu potwierdzenia spełnienia wymogu zatrudnienia na podstawie umowy o pracę przez Wykonawcę lub podwykonawcę osób wykonujących wskazane czynności w trakcie realizacji zamówienia: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- oświadczenie wykonawcy lub podwykonawc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 zatrudnieniu na podstawie umowy o pracę osób wykonujących czynności, których dotyczy wezwanie zamawiającego. Oświadczenie                 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oraz podpis osoby uprawnionej do złożenia oświadczenia                  w imieniu Wykonawcy lub podwykonawcy;</w:t>
      </w:r>
    </w:p>
    <w:p>
      <w:pPr>
        <w:pStyle w:val="Normal"/>
        <w:spacing w:before="12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oświadczoną za zgodność z oryginałem odpowiednio przez wykonawcę lub podwykonawcę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kopię umowy/umów o pracę</w:t>
      </w:r>
      <w:r>
        <w:rPr>
          <w:rFonts w:cs="Arial" w:ascii="Arial" w:hAnsi="Arial"/>
          <w:color w:val="000000"/>
          <w:sz w:val="22"/>
          <w:szCs w:val="22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DO i  ustawy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o ochronie danych osobowych </w:t>
      </w:r>
      <w:r>
        <w:rPr>
          <w:rFonts w:cs="Arial" w:ascii="Arial" w:hAnsi="Arial"/>
          <w:color w:val="000000"/>
          <w:sz w:val="22"/>
          <w:szCs w:val="22"/>
        </w:rPr>
        <w:t>(tj. w szczególności bez adresów i nr PESEL pracowników). Informacje takie jak: data zawarcia umowy, rodzaj umowy o pracę powinny być możliwe do zidentyfikowania;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- zaświadczenie właściwego oddziału ZUS,</w:t>
      </w:r>
      <w:r>
        <w:rPr>
          <w:rFonts w:cs="Arial" w:ascii="Arial" w:hAnsi="Arial"/>
          <w:color w:val="000000"/>
          <w:sz w:val="22"/>
          <w:szCs w:val="22"/>
        </w:rPr>
        <w:t xml:space="preserve"> potwierdzające opłacanie przez wykonawcę lub podwykonawcę składek na ubezpieczenia społeczne i zdrowotne z tytułu zatrudnienia                 na podstawie umów o pracę za ostatni okres rozliczeniowy;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poświadczoną za zgodność z oryginałem odpowiednio przez wykonawcę lub podwykonawcę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kopię dowodu potwierdzającego zgłoszenie pracownika przez pracodawcę do ubezpieczeń,</w:t>
      </w:r>
      <w:r>
        <w:rPr>
          <w:rFonts w:cs="Arial" w:ascii="Arial" w:hAnsi="Arial"/>
          <w:color w:val="000000"/>
          <w:sz w:val="22"/>
          <w:szCs w:val="22"/>
        </w:rPr>
        <w:t xml:space="preserve"> zanonimizowaną w sposób zapewniający ochronę danych osobowych pracowników, zgodnie z przepisami ustawy Pzp (art. 143 e) oraz RODO i ustawy </w:t>
      </w:r>
      <w:r>
        <w:rPr>
          <w:rFonts w:cs="Arial" w:ascii="Arial" w:hAnsi="Arial"/>
          <w:iCs/>
          <w:color w:val="000000"/>
          <w:sz w:val="22"/>
          <w:szCs w:val="22"/>
        </w:rPr>
        <w:t>o ochronie danych osobowych.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spacing w:before="120" w:after="0"/>
        <w:contextualSpacing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spacing w:before="120" w:after="0"/>
        <w:contextualSpacing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Z tytułu niespełnienia przez Wykonawcę lub podwykonawcę wymogu zatrudnienia                  na podstawie umowy o pracę osób wykonujących wskazane w ust. 2 czynności Zamawiający przewiduje sankcję w postaci obowiązku zapłaty przez wykonawcę kary umownej                   w wysokości określonej w </w:t>
      </w:r>
      <w:r>
        <w:rPr>
          <w:rFonts w:cs="Arial" w:ascii="Arial" w:hAnsi="Arial"/>
          <w:sz w:val="22"/>
          <w:szCs w:val="22"/>
        </w:rPr>
        <w:t>§ 10 ust</w:t>
      </w:r>
      <w:r>
        <w:rPr>
          <w:rFonts w:cs="Arial" w:ascii="Arial" w:hAnsi="Arial"/>
          <w:color w:val="000000"/>
          <w:sz w:val="22"/>
          <w:szCs w:val="22"/>
        </w:rPr>
        <w:t xml:space="preserve">. 3 umowy.  Niezłożenie przez Wykonawcę w wyznaczonym przez Zamawiającego terminie żądanych przez Zamawiającego dowodów w celu potwierdzenia spełnienia przez Wykonawcę lub podwykonawcę wymogu zatrudnienia                na podstawie umowy o pracę traktowane będzie jako niespełnienie przez Wykonawcę lub podwykonawcę wymogu zatrudnienia na podstawie umowy o pracę osób wykonujących wskazane czynności. 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spacing w:before="120" w:after="0"/>
        <w:contextualSpacing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spacing w:before="120" w:after="0"/>
        <w:contextualSpacing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7. Za brak zatrudnienia osób wykonujących wskazane w ust. 1 czynności, Wykonawca zapłaci karę określoną w § 10 ust. 3 wzoru umowy, stanowiącego załącznik nr 5 do SWZ.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spacing w:before="120" w:after="0"/>
        <w:contextualSpacing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spacing w:before="120" w:after="0"/>
        <w:contextualSpacing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8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9. Powyższy wymóg dotyczy również podwykonawców wykonujących wskazane wyżej prace (art. 29 ust. 3a ustawy Pzp).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0. W przypadku trzykrotnego nie wywiązania się przez Wykonawcę z obowiązku wskazanego w ust. 4, Zamawiający ma prawo odstąpić od umowy ze skutkiem natychmiastowym.</w:t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Akapitzlist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y dopuszcza udział podwykonawców przy wykonaniu przedmiotu zamówienia.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 Wykonawca ponosi pełną odpowiedzialność za prace wykonane przez podwykonawców na równi z pracami wykonanymi samodzielnie.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obowiązuje przez okres max 12 miesięcy od dnia 1 stycznia 2025 roku (w przypadku zawarcia umowy przed 01.01.2025 r.) albo od daty zawarcia umowy (w przypadku zawarcia umowy po 01.01.2025 r.) do dnia 31.12.2025 r.*</w:t>
      </w:r>
    </w:p>
    <w:p>
      <w:pPr>
        <w:pStyle w:val="Tekstpodstawowy2"/>
        <w:jc w:val="both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</w:r>
    </w:p>
    <w:p>
      <w:pPr>
        <w:pStyle w:val="Tekstpodstawowy2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0"/>
        </w:rPr>
        <w:t>*pozostawić właściwe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Dokumentem potwierdzającym wykonanie przedmiotu umowy jest sporządzane przez Wykonawcę miesięczne sprawozdanie dot. ilości odłowionych i przyjętych do schronisk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zewiezionych zwierząt z podaniem miejsca odłowienia zwierzęcia. Do sprawozdania należy dołączyć fotografie odłowionych zwierząt. 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ykonawca zobowiązuje się do prowadzenia ewidencji zwierząt poszkodowanych podczas kolizji drogowych i innych zdarzeń losowych. </w:t>
      </w:r>
      <w:bookmarkStart w:id="0" w:name="_Hlk57711365"/>
      <w:r>
        <w:rPr>
          <w:rFonts w:cs="Arial" w:ascii="Arial" w:hAnsi="Arial"/>
          <w:sz w:val="22"/>
          <w:szCs w:val="22"/>
        </w:rPr>
        <w:t xml:space="preserve">Do sprawozdania należy dołączyć fotografie odłowionych zwierząt. 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 xml:space="preserve">3. Stwierdzenia wykonania przedmiotu umowy dokonywać będą – w imieniu Zamawiającego – pracownicy Wydziału Administracyjno - Organizacyjnego Urzędu Miasta i Gminy                         w Olkuszu. 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odpowiedzialne za realizację umowy: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ze strony Zamawiającego: ………………………………………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ze strony Wykonawcy:……………………………………………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Za wykonanie przedmiotu umowy strony ustalają wynagrodzenie ryczałtowe, niezależnie od liczby odłowionych i przyjętych do schroniska zwierząt, jak również od ilości zwierząt, którym udzielona została pomoc weterynaryjna w wysokości ……………..</w:t>
      </w:r>
      <w:r>
        <w:rPr>
          <w:rFonts w:cs="Arial" w:ascii="Arial" w:hAnsi="Arial"/>
          <w:bCs/>
          <w:sz w:val="22"/>
          <w:szCs w:val="22"/>
        </w:rPr>
        <w:t xml:space="preserve"> zł brutto</w:t>
      </w:r>
      <w:r>
        <w:rPr>
          <w:rFonts w:cs="Arial" w:ascii="Arial" w:hAnsi="Arial"/>
          <w:sz w:val="22"/>
          <w:szCs w:val="22"/>
        </w:rPr>
        <w:t>, (słownie: ………………………………...)  miesięcznie,  w tym  23 % podatku VAT  w kwocie…………zł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gólna wartość umowy w 2025 roku nie przekroczy kwoty ……………….. </w:t>
      </w:r>
      <w:r>
        <w:rPr>
          <w:rFonts w:cs="Arial" w:ascii="Arial" w:hAnsi="Arial"/>
          <w:bCs/>
          <w:sz w:val="22"/>
          <w:szCs w:val="22"/>
        </w:rPr>
        <w:t>zł brutto</w:t>
      </w:r>
      <w:r>
        <w:rPr>
          <w:rFonts w:cs="Arial" w:ascii="Arial" w:hAnsi="Arial"/>
          <w:sz w:val="22"/>
          <w:szCs w:val="22"/>
        </w:rPr>
        <w:t xml:space="preserve"> (słownie:</w:t>
      </w:r>
      <w:bookmarkStart w:id="1" w:name="_Hlk120006411"/>
      <w:r>
        <w:rPr>
          <w:rFonts w:cs="Arial" w:ascii="Arial" w:hAnsi="Arial"/>
          <w:sz w:val="22"/>
          <w:szCs w:val="22"/>
        </w:rPr>
        <w:t xml:space="preserve"> ………………………………………….</w:t>
      </w:r>
      <w:r>
        <w:rPr>
          <w:rFonts w:cs="Arial" w:ascii="Arial" w:hAnsi="Arial"/>
          <w:bCs/>
          <w:sz w:val="22"/>
          <w:szCs w:val="22"/>
        </w:rPr>
        <w:t>).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1"/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ależność płatna ze środków budżetu Gminy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ział 900, rozdział 90013, § 4300 - </w:t>
      </w:r>
      <w:r>
        <w:rPr>
          <w:rFonts w:cs="Arial" w:ascii="Arial" w:hAnsi="Arial"/>
          <w:bCs/>
          <w:i/>
          <w:sz w:val="22"/>
          <w:szCs w:val="22"/>
        </w:rPr>
        <w:t>„Ochrona przed bezdomnością zwierząt”</w:t>
      </w:r>
      <w:r>
        <w:rPr>
          <w:rFonts w:cs="Arial" w:ascii="Arial" w:hAnsi="Arial"/>
          <w:bCs/>
          <w:sz w:val="22"/>
          <w:szCs w:val="22"/>
        </w:rPr>
        <w:t xml:space="preserve">.                           </w:t>
      </w:r>
    </w:p>
    <w:p>
      <w:pPr>
        <w:pStyle w:val="Tekstpodstawowy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miana ustawowej stawki podatku VAT nie powoduje zmiany wynagrodzenia brutto Wykonawcy.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Płatność za wykonanie usługi zostanie uregulowana przy zastosowaniu mechanizmu podzielonej płatności przelewem na konto wskazane przez  Wykonawcę w terminie                      </w:t>
      </w:r>
      <w:r>
        <w:rPr>
          <w:rFonts w:cs="Arial" w:ascii="Arial" w:hAnsi="Arial"/>
          <w:bCs/>
          <w:sz w:val="22"/>
          <w:szCs w:val="22"/>
        </w:rPr>
        <w:t>do 30 dni</w:t>
      </w:r>
      <w:r>
        <w:rPr>
          <w:rFonts w:cs="Arial" w:ascii="Arial" w:hAnsi="Arial"/>
          <w:sz w:val="22"/>
          <w:szCs w:val="22"/>
        </w:rPr>
        <w:t xml:space="preserve"> od daty poprawnie wystawionej faktury po zakończeniu danego miesiąca, przy czym dokument ten należy niezwłocznie dostarczyć do Urzędu Miasta i Gminy                         w Olkuszu. </w:t>
      </w:r>
      <w:r>
        <w:rPr>
          <w:rFonts w:cs="Arial" w:ascii="Arial" w:hAnsi="Arial"/>
          <w:bCs/>
          <w:sz w:val="22"/>
          <w:szCs w:val="22"/>
        </w:rPr>
        <w:t>Płatność za grudzień 2025 roku dokonana zostanie do dnia 31 grudnia                     2025 roku.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Fakturę należy wystawić w następujący sposób: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o dnia 31.01.2026 r.: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Nabywca: Gmina Olkusz, Rynek 1, 32-300 Olkusz, NIP: 6371998042</w:t>
      </w:r>
    </w:p>
    <w:p>
      <w:pPr>
        <w:pStyle w:val="Tekstpodstawowy2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dbiorca: Urząd Miasta i Gminy w Olkuszu, Rynek 1, 32-300 Olkusz”.</w:t>
      </w:r>
    </w:p>
    <w:p>
      <w:pPr>
        <w:pStyle w:val="Tekstpodstawowy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d dnia 01.02.2026 r. dla wszystkich czynnych podatników VAT, z wyłączeniem stosujących zwolnienia podmiotowe oraz wykonujących czynności wyłącznie zwolnione przedmiotowo z VAT: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Gmina Olkusz, 32-300 Olkusz, Rynek 1, NIP 6371998042,</w:t>
      </w:r>
    </w:p>
    <w:p>
      <w:pPr>
        <w:pStyle w:val="Tekstpodstawowy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cs="Arial" w:ascii="Arial" w:hAnsi="Arial"/>
          <w:b/>
          <w:bCs/>
          <w:i/>
          <w:iCs/>
          <w:sz w:val="18"/>
          <w:szCs w:val="18"/>
        </w:rPr>
        <w:t>Wykonawca zobowiązany jest do wskazania danych nabywcy)</w:t>
      </w:r>
    </w:p>
    <w:p>
      <w:pPr>
        <w:pStyle w:val="Tekstpodstawowy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uzupełnieniem następujących danych:</w:t>
      </w:r>
    </w:p>
    <w:p>
      <w:pPr>
        <w:pStyle w:val="Tekstpodstawowy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rząd Miasta i Gminy w Olkuszu, 32-300 Olkusz, Rynek 1, NIP: 6370110882</w:t>
      </w:r>
    </w:p>
    <w:p>
      <w:pPr>
        <w:pStyle w:val="Tekstpodstawowy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jednocześnie Wykonawca zobowiązany jest do zamieszczenia danych odbiorcy)”.</w:t>
      </w:r>
    </w:p>
    <w:p>
      <w:pPr>
        <w:pStyle w:val="Tekstpodstawowy2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y wystawione od 01.02.2026 r. dla wszystkich podatników VAT w sposób opisany                  jak powyżej winny być przesłane Zamawiającemu za pośrednictwem Krajowego Systemu eFaktur.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unięcia w czasie wprowadzenia obowiązku stosowania KSEF (ust. 2 lit. B), stosuje się zasady określone w ust. 2 lit. A do dnia poprzedzającego wprowadzenie obowiązku stosowania KSEF”</w:t>
      </w:r>
    </w:p>
    <w:p>
      <w:pPr>
        <w:pStyle w:val="Tekstpodstawowy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Wobec obowiązku stosowania mechanizmu podzielonej płatności, zapłata części wynagrodzenia, stanowiącego VAT, na odrębny rachunek VAT, powoduje wygaśnięcie długu po stronie Zamawiającego.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Strony ustalają kary umowne, naliczane w następujących wypadkach  i wysokościach: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  Wykonawca zapłaci Zamawiającemu kary umowne za odstąpienie od umowy z przyczyn zależnych od Wykonawcy w wysokości 20% wynagrodzenia umownego brutto, określonego w § 8 ust. 2;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Zamawiający zapłaci Wykonawcy kary umowne z tytułu odstąpienia od umowy                      z przyczyn zależnych od Zamawiającego w wysokości 20 % wynagrodzenia umownego brutto, określonego w § 8 ust. 2, z zastrzeżeniem przepisów Prawa zamówień publicznych,      a w szczególności art. 456 ust. 1 pkt 1 tej ustawy,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2"/>
          <w:szCs w:val="22"/>
        </w:rPr>
        <w:t>2. Niewykonanie lub nienależyte wykonanie każdorazowego zlecenia wyłapania bezdomnego zwierzęcia skutkować będzie naliczeniem Wykonawcy kary umownej                                           w wysokości  1,0 % wynagrodzenia umownego brutto,  określonego w § 8 ust. 2 za każde naruszenie warunków umowy,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Z tytułu niespełnienia przez Wykonawcę lub podwykonawcę wymogu zatrudnienia                na podstawie umowy o pracę osób wykonujących wskazane w § 3 ust. 2 czynności Zamawiający przewiduje sankcje w postaci obowiązku zapłaty przez Wykonawcę kary umownej w wysokości 500,00 zł brutto za każdy przypadek niezłożenia stosownych dokumentów. 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Maksymalna wysokość kar umownych dla każdej ze Stron nie przekroczy 20% wynagrodzenia umownego brutto, określonego w § 8 ust. 2 niniejszej umowy.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Zamawiający może dochodzić naprawienia szkody przewyższającej kary umowne,                  na zasadach ogólnych.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§ 11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Klauzule waloryzacyjne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3"/>
          <w:numId w:val="8"/>
        </w:numPr>
        <w:tabs>
          <w:tab w:val="clear" w:pos="708"/>
        </w:tabs>
        <w:spacing w:lineRule="auto" w:line="288" w:before="0" w:after="120"/>
        <w:ind w:left="142" w:right="127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tosownie do treści art. 436 pkt 4 lit. b) ustawy Pzp Zamawiający przewiduje możliwość zmiany wysokości wynagrodzenia umownego w następujących przypadkach:</w:t>
      </w:r>
      <w:r>
        <w:rPr>
          <w:rFonts w:eastAsia="Verdana" w:cs="Arial" w:ascii="Arial" w:hAnsi="Arial"/>
          <w:b/>
          <w:iCs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88" w:before="0" w:after="120"/>
        <w:ind w:left="644" w:right="127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w przypadku zmiany stawki podatku od towarów i usług,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88" w:before="0" w:after="120"/>
        <w:ind w:left="644" w:right="127" w:hanging="360"/>
        <w:contextualSpacing/>
        <w:jc w:val="both"/>
        <w:rPr/>
      </w:pPr>
      <w:r>
        <w:rPr>
          <w:rFonts w:cs="Arial" w:ascii="Arial" w:hAnsi="Arial"/>
          <w:iCs/>
        </w:rPr>
        <w:t xml:space="preserve">w przypadku zmiany wysokości minimalnego wynagrodzenia za pracę, albo wysokości minimalnej stawki godzinowej, ustalonych na podstawie ustawy z dnia                 10 października 2002 r. o minimalnym wynagrodzeniu za pracę,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88" w:before="0" w:after="120"/>
        <w:ind w:left="644" w:right="127" w:hanging="360"/>
        <w:contextualSpacing/>
        <w:jc w:val="both"/>
        <w:rPr/>
      </w:pPr>
      <w:r>
        <w:rPr>
          <w:rFonts w:cs="Arial" w:ascii="Arial" w:hAnsi="Arial"/>
          <w:iCs/>
        </w:rPr>
        <w:t xml:space="preserve">w przypadku zmian zasad podlegania ubezpieczeniom społecznym lub ubezpieczeniu zdrowotnemu lub zmiany wysokości stawki składki na ubezpieczenia społeczne lub zdrowotne,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88" w:before="0" w:after="120"/>
        <w:ind w:left="644" w:right="127" w:hanging="360"/>
        <w:contextualSpacing/>
        <w:jc w:val="both"/>
        <w:rPr/>
      </w:pPr>
      <w:r>
        <w:rPr>
          <w:rFonts w:cs="Arial" w:ascii="Arial" w:hAnsi="Arial"/>
          <w:iCs/>
        </w:rPr>
        <w:t xml:space="preserve">zasad gromadzenia i wysokości wpłat do pracowniczych planów kapitałowych,                o których mowa w ustawie z dnia 4 października 2018 r. o pracowniczych planach kapitałowych jeżeli zmiany określone w pkt. 1)-4) będą miały wpływ na koszty wykonania Umowy przez Wykonawcę. 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567" w:right="127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sytuacji wystąpienia okoliczności wskazanych w ust. 1 pkt. 1) niniejszego paragrafu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wskazanie podstaw prawnych zmiany stawki podatku od towarów i usług oraz dokładne wyliczenie kwoty wynagrodzenia należnego  Wykonawcy po zmianie Umowy.</w:t>
      </w:r>
      <w:r>
        <w:rPr>
          <w:rFonts w:eastAsia="Verdana" w:cs="Arial" w:ascii="Arial" w:hAnsi="Arial"/>
          <w:b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644" w:right="127" w:hanging="42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sytuacji wystąpienia okoliczności wskazanych w ust. 1 pkt. 2) niniejszego paragrafu Wykonawca jest uprawniony złożyć Zamawiającemu pisemny wniosek                    o zmianę Umowy w zakresie płatności wynikających z faktur wystawionych                       po wejściu w życie przepisów zmieniających wysokość minimalnego wynagrodzenia za pracę. Wniosek powinien zawierać wyczerpujące uzasadnienie faktyczne                             i wskazanie podstaw prawnych</w:t>
      </w:r>
      <w:r>
        <w:rPr>
          <w:rFonts w:cs="Arial" w:ascii="Arial" w:hAnsi="Arial"/>
          <w:i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oraz dokładne wyliczenie kwoty wynagrodzenia należnego Wykonawcy po zmianie Umowy, w szczególności Wykonawca zobowiązuje się wykazać związek pomiędzy wnioskowaną kwotą podwyższenia wynagrodzenia, a wpływem zmiany minimalnego wynagrodzenia za pracę                       na kalkulację wynagrodzenia. Wniosek powinien obejmować jedynie dodatkowe koszty realizacji Umowy, które Wykonawca obowiązkowo ponosi w związku                                     z podwyższeniem wysokości płacy minimalnej. Zamawiający oświadcza, iż nie będzie akceptował,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  <w:r>
        <w:rPr>
          <w:rFonts w:eastAsia="Verdana" w:cs="Arial" w:ascii="Arial" w:hAnsi="Arial"/>
          <w:b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644" w:right="127" w:hanging="42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sytuacji wystąpienia okoliczności wskazanych w ust. 1 pkt. 3) niniejszego paragrafu Wykonawca jest uprawniony złożyć Zamawiającemu pisemny wniosek                o zmianę Umowy w zakresie płatności wynikających z faktur wystawionych po zmianie zasad podlegania ubezpieczeniom społecznym lub ubezpieczeniu zdrowotnemu lub wysokości składki na ubezpieczenia społeczne lub zdrowotne. 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3 niniejszego paragrafu na kalkulację wynagrodzenia. Wniosek może obejmować jedynie dodatkowe koszty realizacji Umowy, które Wykonawca obowiązkowo ponosi w związku ze zmianą zasad,                      o których mowa w ust. 3 pkt. 3) niniejszego paragrafu.</w:t>
      </w:r>
      <w:r>
        <w:rPr>
          <w:rFonts w:eastAsia="Verdana" w:cs="Arial" w:ascii="Arial" w:hAnsi="Arial"/>
          <w:b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644" w:right="127" w:hanging="42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sytuacji wystąpienia okoliczności wskazanych w ust. 1 pkt. 4) niniejszego paragrafu Wykonawca jest uprawniony złożyć Zamawiającemu pisemny wniosek                o zmianę Umowy w zakresie płatności wynikających z faktur wystawionych po zmianie zasad gromadzenia i wysokości wpłat do pracowniczych planów kapitałowych.  Wniosek powinien zawierać wyczerpujące uzasadnienie faktyczne                i wskazanie podstaw prawnych oraz dokładne wyliczenie kwoty wynagrodzenia Wykonawcy po zmianie Umowy, w szczególności Wykonawca zobowiązuje się wykazać związek pomiędzy wnioskowaną kwotą podwyższenia wynagrodzenia                  a wpływem zmiany zasad, o których mowa w ust. 1 pkt. 4) niniejszego paragrafu na kalkulację wynagrodzenia. Wniosek może obejmować jedynie dodatkowe koszty realizacji Umowy, które Wykonawca obowiązkowo ponosi w związku ze zmianą zasad, o których mowa w ust. 3 pkt. 4) niniejszego paragrafu.</w:t>
      </w:r>
      <w:r>
        <w:rPr>
          <w:rFonts w:eastAsia="Verdana" w:cs="Arial" w:ascii="Arial" w:hAnsi="Arial"/>
          <w:b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644" w:right="127" w:hanging="42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miana Umowy w zakresie zmiany wynagrodzenia  z przyczyn określonych w ust. 1 pkt 1)-4)  obejmować będzie wyłącznie płatności za usługi/dostawy, których w dniu zmiany jeszcze nie wykonano.</w:t>
      </w:r>
      <w:r>
        <w:rPr>
          <w:rFonts w:eastAsia="Verdana" w:cs="Arial" w:ascii="Arial" w:hAnsi="Arial"/>
          <w:b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644" w:right="127" w:hanging="42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bowiązek udowodnienia wpływu zmian, o których mowa w ust. 1 niniejszego paragrafu na zmianę wynagrodzenia należy do Wykonawcy pod rygorem odmowy dokonania zmiany Umowy przez Zamawiającego.</w:t>
      </w:r>
      <w:r>
        <w:rPr>
          <w:rFonts w:eastAsia="Verdana" w:cs="Arial" w:ascii="Arial" w:hAnsi="Arial"/>
          <w:b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644" w:right="127" w:hanging="427"/>
        <w:jc w:val="both"/>
        <w:rPr/>
      </w:pPr>
      <w:r>
        <w:rPr>
          <w:rFonts w:cs="Arial" w:ascii="Arial" w:hAnsi="Arial"/>
          <w:iCs/>
          <w:sz w:val="22"/>
          <w:szCs w:val="22"/>
        </w:rPr>
        <w:t>Zmiany o których mowa w ust. 1 mogą zostać dokonane adekwatnie do okoliczności które je uzasadniają, w szczególności ewentualna zmiana zasad rozliczeń powodująca podwyższenie wynagrodzenia Wykonawcy nastąpi wyłącznie                           o wskaźnik wynikający z obowiązujących przepisów lub zakresu dokonanej zmiany sposobu wykonywania umowy.</w:t>
      </w:r>
    </w:p>
    <w:p>
      <w:pPr>
        <w:pStyle w:val="Akapitzlist"/>
        <w:spacing w:lineRule="auto" w:line="312" w:before="0" w:after="200"/>
        <w:ind w:left="0" w:hanging="0"/>
        <w:contextualSpacing w:val="false"/>
        <w:jc w:val="center"/>
        <w:rPr/>
      </w:pPr>
      <w:r>
        <w:rPr>
          <w:rFonts w:cs="Arial" w:ascii="Arial" w:hAnsi="Arial"/>
          <w:bCs/>
          <w:iCs/>
        </w:rPr>
        <w:t>§ 12</w:t>
      </w:r>
    </w:p>
    <w:p>
      <w:pPr>
        <w:pStyle w:val="Akapitzlist"/>
        <w:spacing w:lineRule="auto" w:line="312" w:before="0" w:after="200"/>
        <w:ind w:left="851" w:hanging="0"/>
        <w:contextualSpacing w:val="false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Klauzula waloryzacyjna – wzrost cen materiałów i kosztów</w:t>
      </w:r>
    </w:p>
    <w:p>
      <w:pPr>
        <w:pStyle w:val="Akapitzlist"/>
        <w:numPr>
          <w:ilvl w:val="0"/>
          <w:numId w:val="4"/>
        </w:numPr>
        <w:suppressAutoHyphens w:val="false"/>
        <w:spacing w:before="120" w:after="200"/>
        <w:contextualSpacing/>
        <w:jc w:val="both"/>
        <w:rPr/>
      </w:pPr>
      <w:r>
        <w:rPr>
          <w:rFonts w:cs="Arial" w:ascii="Arial" w:hAnsi="Arial"/>
          <w:iCs/>
        </w:rPr>
        <w:t>Zamawiający przewiduje możliwość zmiany wysokości wynagrodzenia należnego wykonawcy w przypadku zmiany cen materiałów lub kosztów związanych z realizacją zamówienia, z tym zastrzeżeniem, że:</w:t>
      </w:r>
    </w:p>
    <w:p>
      <w:pPr>
        <w:pStyle w:val="Akapitzlist"/>
        <w:numPr>
          <w:ilvl w:val="1"/>
          <w:numId w:val="4"/>
        </w:numPr>
        <w:suppressAutoHyphens w:val="false"/>
        <w:spacing w:before="120" w:after="200"/>
        <w:contextualSpacing/>
        <w:jc w:val="both"/>
        <w:rPr/>
      </w:pPr>
      <w:r>
        <w:rPr>
          <w:rFonts w:cs="Arial" w:ascii="Arial" w:hAnsi="Arial"/>
          <w:iCs/>
        </w:rPr>
        <w:t>minimalny poziom zmiany ceny materiałów lub kosztów, uprawniający strony umowy do żądania zmiany wynagrodzenia wynosi 15 % w stosunku do cen lub kosztów z miesiąca, w którym złożono ofertę Wykonawcy,</w:t>
      </w:r>
    </w:p>
    <w:p>
      <w:pPr>
        <w:pStyle w:val="Akapitzlist"/>
        <w:numPr>
          <w:ilvl w:val="1"/>
          <w:numId w:val="4"/>
        </w:numPr>
        <w:suppressAutoHyphens w:val="false"/>
        <w:spacing w:before="120" w:after="200"/>
        <w:contextualSpacing/>
        <w:jc w:val="both"/>
        <w:rPr/>
      </w:pPr>
      <w:r>
        <w:rPr>
          <w:rFonts w:cs="Arial" w:ascii="Arial" w:hAnsi="Arial"/>
          <w:iCs/>
        </w:rPr>
        <w:t>poziom zmiany wynagrodzenia zostanie ustalony na podstawie wskaźnika zmiany cen materiałów lub kosztów ogłoszonego w komunikacie prezesa Głównego Urzędu Statystycznego, ustalonego w stosunku do kwartału, w którym została złożona oferta Wykonawcy; poziom zmiany będzie stanowił różnicę ceny materiałów lub kosztów ogłoszonych w komunikacie prezesa Głównego Urzędu Statystycznego z miesiąca, za który wnioskowana jest zmiana a poziomem cen materiałów/ kosztów wynikających z komunikatu Prezesa GUS za miesiąc,               w którym została złożona oferta Wykonawcy,</w:t>
      </w:r>
    </w:p>
    <w:p>
      <w:pPr>
        <w:pStyle w:val="Akapitzlist"/>
        <w:numPr>
          <w:ilvl w:val="1"/>
          <w:numId w:val="4"/>
        </w:numPr>
        <w:suppressAutoHyphens w:val="false"/>
        <w:spacing w:before="120" w:after="200"/>
        <w:contextualSpacing/>
        <w:jc w:val="both"/>
        <w:rPr/>
      </w:pPr>
      <w:r>
        <w:rPr>
          <w:rFonts w:cs="Arial" w:ascii="Arial" w:hAnsi="Arial"/>
          <w:iCs/>
        </w:rPr>
        <w:t xml:space="preserve">Sposób określenia wpływu zmiany ceny materiałów lub kosztów na koszt wykonania zamówienia nastąpi na podstawie wniosku strony wnioskującej                     o zmianę i dokumentów dołączonych do tego wniosku potwierdzających m.in. rzeczywiste zastosowanie poszczególnych materiałów/poniesienie poszczególnych kosztów w ramach niniejszego zamówienia, a także na podstawie komunikatów Prezesa GUS, o których mowa w pkt 2 powyżej. Zmiana wynagrodzenia może nastąpić na podstawie pisemnego aneksu podpisanego przez obie Strony Umowy. </w:t>
      </w:r>
    </w:p>
    <w:p>
      <w:pPr>
        <w:pStyle w:val="Akapitzlist"/>
        <w:numPr>
          <w:ilvl w:val="1"/>
          <w:numId w:val="4"/>
        </w:numPr>
        <w:suppressAutoHyphens w:val="false"/>
        <w:spacing w:before="120" w:after="200"/>
        <w:contextualSpacing/>
        <w:jc w:val="both"/>
        <w:rPr/>
      </w:pPr>
      <w:r>
        <w:rPr>
          <w:rFonts w:cs="Arial" w:ascii="Arial" w:hAnsi="Arial"/>
          <w:iCs/>
        </w:rPr>
        <w:t>maksymalna wartość zmiany wynagrodzenia, jaką dopuszcza Zamawiający,                  to łącznie 15% w stosunku do wartości całkowitego wynagrodzenia brutto określonego w § 8 ust. 2 umowy;</w:t>
      </w:r>
    </w:p>
    <w:p>
      <w:pPr>
        <w:pStyle w:val="Akapitzlist"/>
        <w:numPr>
          <w:ilvl w:val="1"/>
          <w:numId w:val="4"/>
        </w:numPr>
        <w:suppressAutoHyphens w:val="false"/>
        <w:spacing w:before="120" w:after="200"/>
        <w:contextualSpacing/>
        <w:jc w:val="both"/>
        <w:rPr/>
      </w:pPr>
      <w:r>
        <w:rPr>
          <w:rFonts w:cs="Arial" w:ascii="Arial" w:hAnsi="Arial"/>
          <w:iCs/>
        </w:rPr>
        <w:t>zmiana wynagrodzenia może nastąpić co kwartał, począwszy najwcześniej od                    7 -go miesiąca obowiązywania niniejszej Umowy.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bookmarkStart w:id="2" w:name="_Hlk183165004"/>
      <w:bookmarkEnd w:id="2"/>
      <w:r>
        <w:rPr>
          <w:rFonts w:cs="Arial" w:ascii="Arial" w:hAnsi="Arial"/>
          <w:sz w:val="22"/>
          <w:szCs w:val="22"/>
        </w:rPr>
        <w:t>§ 13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183165004"/>
      <w:bookmarkStart w:id="4" w:name="_Hlk183165004"/>
      <w:bookmarkEnd w:id="4"/>
    </w:p>
    <w:p>
      <w:pPr>
        <w:pStyle w:val="Tekstpodstawowy2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y może odstąpić od umowy  w następujących sytuacjach:</w:t>
      </w:r>
    </w:p>
    <w:p>
      <w:pPr>
        <w:pStyle w:val="Tekstpodstawowy2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w razie rozwiązania przedsiębiorstwa Wykonawcy,</w:t>
      </w:r>
    </w:p>
    <w:p>
      <w:pPr>
        <w:pStyle w:val="Tekstpodstawowy2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gdy wobec Wykonawcy zostanie otwarta likwidacja,</w:t>
      </w:r>
    </w:p>
    <w:p>
      <w:pPr>
        <w:pStyle w:val="Tekstpodstawowy2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 gdy zostanie wydany nakaz zajęcia majątku Wykonawcy,</w:t>
      </w:r>
    </w:p>
    <w:p>
      <w:pPr>
        <w:pStyle w:val="Tekstpodstawowy2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/ jeżeli Wykonawca nie rozpoczął realizacji przedmiotu umowy lub przerwał realizację umowy bez uzasadnionych przyczyn oraz nie kontynuuje jej mimo wezwania Zamawiającego złożonego w formie pisemnej,</w:t>
      </w:r>
    </w:p>
    <w:p>
      <w:pPr>
        <w:pStyle w:val="Tekstpodstawowy2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/ utraty zezwolenia Burmistrza Miasta i Gminy Olkusz na prowadzenie na terenie Miasta                i Gminy Olkusz działalności w zakresie ochrony przed bezdomnymi zwierzętami, albo wydania decyzji przez Powiatowego Lekarza Weterynarii uniemożliwiającej dalsze prowadzenie nadzorowanej działalności,</w:t>
      </w:r>
    </w:p>
    <w:p>
      <w:pPr>
        <w:pStyle w:val="Tekstpodstawowy2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/ utraty zezwolenia na prowadzenie schroniska dla zwierząt,</w:t>
      </w:r>
    </w:p>
    <w:p>
      <w:pPr>
        <w:pStyle w:val="Tekstpodstawowy2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/ zakończenia działalności gospodarczej przez Wykonawcę.  </w:t>
      </w:r>
    </w:p>
    <w:p>
      <w:pPr>
        <w:pStyle w:val="Tekstpodstawowy2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/ utraty prawa prowadzenia działalności gospodarczej w zakresie związanym                                 z przedmiotem umowy na mocy stosownego orzeczenia sądu.</w:t>
      </w:r>
    </w:p>
    <w:p>
      <w:pPr>
        <w:pStyle w:val="Tekstpodstawowy2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/ wystąpienia okoliczności, określonej w §  3 ust. 10 umowy.</w:t>
      </w:r>
    </w:p>
    <w:p>
      <w:pPr>
        <w:pStyle w:val="Tekstpodstawowy2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2. Odstąpienie od umowy może nastąpić w terminie 30 dni od uzyskania informacji                o przyczynie odstąpienia, w formie pisemnej z podaniem uzasadnienia.</w:t>
      </w:r>
    </w:p>
    <w:p>
      <w:pPr>
        <w:pStyle w:val="Tekstpodstawowy2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4</w:t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e wszystkich sprawach nieuregulowanych niniejszą umową mają zastosowanie obowiązujące przepisy prawne, a w szczególności kodeks cywilny oraz </w:t>
      </w:r>
      <w:r>
        <w:rPr>
          <w:rFonts w:cs="Arial" w:ascii="Arial" w:hAnsi="Arial"/>
          <w:i/>
          <w:sz w:val="22"/>
          <w:szCs w:val="22"/>
        </w:rPr>
        <w:t xml:space="preserve">ustawa z dnia                 21 sierpnia 1997 roku o ochronie </w:t>
      </w:r>
      <w:r>
        <w:rPr>
          <w:rFonts w:cs="Arial" w:ascii="Arial" w:hAnsi="Arial"/>
          <w:sz w:val="22"/>
          <w:szCs w:val="22"/>
        </w:rPr>
        <w:t xml:space="preserve">zwierząt (Dz. U. z 2023 r. poz. 1580 z późn. zm.) wraz                                   z rozporządzeniem Rady (WE) nr 1/2005 z dnia 22 grudnia 2004 roku w sprawie ochrony zwierząt podczas transportu  i związanych z tym działań oraz zmieniające dyrektywy 64/432/EWG i 93/119/WE oraz rozporządzenie (WE) nr 1255/97 (Dz. U. UE. L. z 2005 r.               Nr 3, str. 1 z późniejszymi zmianami),  Rozporządzenie Ministra Spraw Wewnętrznych                     i Administracji z dnia 26 sierpnia 1998 roku w sprawie zasad i warunków wyłapywania bezdomnych zwierząt (Dz. U. z 1998 roku Nr 116, poz. 753). </w:t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5</w:t>
      </w:r>
    </w:p>
    <w:p>
      <w:pPr>
        <w:pStyle w:val="Tekstpodstawowy2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7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w treści umowy wymagają formy pisemnej i zgody obu stron pod rygorem nieważności takich zmian oraz sporządzenia odpowiedniego aneksu do umowy.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Zamawiający dopuszcza zmiany postanowień zawartej umowy w stosunku do treści oferty na podstawie, której dokonano wyboru Wykonawcy w granicach określonych </w:t>
        <w:br/>
        <w:t>w art. 454 i 455 ustawy Pzp a także w następujących przypadkach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993" w:hanging="284"/>
        <w:contextualSpacing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zmiana sposobu spełnienia świadczenia będzie możliwa w przypadku zmiany przepisów aktów prawnych normujących wykonanie przedmiotu zamówienia lub orzecznictwa; w takim przypadku sposób spełnienia świadczenia zostanie zmieniony na zgodny z obowiązującymi przepisami lub orzecznictwem w tym zakresie,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993" w:hanging="284"/>
        <w:contextualSpacing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 xml:space="preserve">zmiany w zakresie wykonywania usług nie wykraczających poza zakres przedmiotu zamówienia, gdy </w:t>
      </w:r>
      <w:r>
        <w:rPr>
          <w:rFonts w:cs="Arial" w:ascii="Arial" w:hAnsi="Arial"/>
        </w:rPr>
        <w:t>gdy konieczność ich wprowadzenia wyniknie z okoliczności, których przed podpisaniem umowy nie można było przewidzieć. Zmiany mogą dotyczyć okoliczności wynikających z przyczyn: technicznych, gospodarczych, finansowych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ytuacji możliwości usprawnienia realizacji usług stanowiących przedmiot umowy,</w:t>
      </w:r>
    </w:p>
    <w:p>
      <w:pPr>
        <w:pStyle w:val="TextBody"/>
        <w:numPr>
          <w:ilvl w:val="0"/>
          <w:numId w:val="6"/>
        </w:numPr>
        <w:autoSpaceDE w:val="false"/>
        <w:spacing w:lineRule="auto" w:line="276"/>
        <w:ind w:left="993" w:hanging="284"/>
        <w:rPr/>
      </w:pPr>
      <w:r>
        <w:rPr>
          <w:rFonts w:cs="Arial" w:ascii="Arial" w:hAnsi="Arial"/>
          <w:color w:val="000000"/>
          <w:sz w:val="22"/>
          <w:szCs w:val="22"/>
        </w:rPr>
        <w:t>dostosowania do obowiązujących zapisów i warunków przyjętego Programu opieki nad zwierzętami bezdomnymi oraz zapobiegania bezdomności zwierząt na terenie Gminy Olkusz (dotyczy to ewentualnych zmian wprowadzanych do Programu),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993" w:hanging="284"/>
        <w:contextualSpacing/>
        <w:jc w:val="both"/>
        <w:rPr/>
      </w:pPr>
      <w:r>
        <w:rPr>
          <w:rFonts w:cs="Arial" w:ascii="Arial" w:hAnsi="Arial"/>
        </w:rPr>
        <w:t xml:space="preserve">wystąpienia „siły wyższej” w rozumieniu orzecznictwa sądowego </w:t>
      </w:r>
    </w:p>
    <w:p>
      <w:pPr>
        <w:pStyle w:val="Tekstpodstawowy2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6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oświadczają, że spory wynikłe na tle niniejszej umowy rozstrzygane będą przez sąd powszechny właściwy dla siedziby Zamawiającego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7</w:t>
      </w:r>
    </w:p>
    <w:p>
      <w:pPr>
        <w:pStyle w:val="Tekstpodstawowy21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z czego jeden egzemplarz otrzymuje Zamawiający i jeden otrzymuje Wykonawca.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                                                                               WYKONAW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644" w:hanging="360"/>
      </w:pPr>
      <w:rPr>
        <w:dstrike w:val="false"/>
        <w:strike w:val="false"/>
        <w:sz w:val="24"/>
        <w:i w:val="false"/>
        <w:szCs w:val="24"/>
        <w:iCs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04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364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724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084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0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164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2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>
      <w:rFonts w:ascii="Times New Roman" w:hAnsi="Times New Roman" w:cs="Times New Roman"/>
      <w:i w:val="false"/>
      <w:iCs w:val="false"/>
      <w:strike w:val="false"/>
      <w:dstrike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Times New Roman"/>
      <w:b w:val="false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38:00Z</dcterms:created>
  <dc:creator>UMiG_Olkusz</dc:creator>
  <dc:description/>
  <cp:keywords/>
  <dc:language>en-US</dc:language>
  <cp:lastModifiedBy>Mariola Graczyk</cp:lastModifiedBy>
  <cp:lastPrinted>2024-11-25T08:58:00Z</cp:lastPrinted>
  <dcterms:modified xsi:type="dcterms:W3CDTF">2024-11-25T08:38:00Z</dcterms:modified>
  <cp:revision>2</cp:revision>
  <dc:subject/>
  <dc:title>Wzór-Zał</dc:title>
</cp:coreProperties>
</file>