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60" w:after="12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b/>
          <w:lang w:val="pl-PL" w:eastAsia="pl-PL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</w:t>
      </w:r>
      <w:r>
        <w:rPr>
          <w:rFonts w:cs="Arial" w:ascii="Arial" w:hAnsi="Arial"/>
          <w:b/>
          <w:sz w:val="24"/>
          <w:szCs w:val="24"/>
          <w:lang w:val="pl-PL"/>
        </w:rPr>
        <w:t>3.5.</w:t>
      </w:r>
      <w:r>
        <w:rPr>
          <w:rFonts w:cs="Arial" w:ascii="Arial" w:hAnsi="Arial"/>
          <w:b/>
          <w:sz w:val="24"/>
          <w:szCs w:val="24"/>
        </w:rPr>
        <w:t xml:space="preserve"> do S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ZAŁOŻENIA WYJŚCIOWE  DO KOSZTORYSOWANIA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zasilania energetycznego tymczasowego obozowiska na terenie kompleksu wojskowego przy ul. Partyzantów w Gołdapi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: </w:t>
        <w:tab/>
        <w:t>24 Wojskowy Oddział Gospodarczy</w:t>
      </w:r>
    </w:p>
    <w:p>
      <w:pPr>
        <w:pStyle w:val="Normal"/>
        <w:spacing w:lineRule="auto" w:line="240" w:before="0" w:after="0"/>
        <w:ind w:left="1428" w:firstLine="6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-500 Giżycko, ul. Nowowiejska 20</w:t>
      </w:r>
    </w:p>
    <w:p>
      <w:pPr>
        <w:pStyle w:val="Normal"/>
        <w:spacing w:lineRule="auto" w:line="240" w:before="0" w:after="0"/>
        <w:ind w:left="1776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280 602 118 NIP 845 197 50 09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stka projektowa: nie dotyczy.</w:t>
      </w:r>
    </w:p>
    <w:p>
      <w:pPr>
        <w:pStyle w:val="Normal"/>
        <w:spacing w:lineRule="auto" w:line="240" w:before="6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dotyczące organizacji i zagospodarowania placu budow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e placu budowy, opracowanie planu bezpieczeństwa i ochrony zdrowia - w ramach kosztów ogólnych budowy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łata inwestora za następujące elementy placu budowy - doprowadzenie energii i wody do placu budowy: - </w:t>
      </w:r>
      <w:r>
        <w:rPr>
          <w:rFonts w:cs="Arial" w:ascii="Arial" w:hAnsi="Arial"/>
          <w:sz w:val="24"/>
          <w:szCs w:val="24"/>
          <w:u w:val="single"/>
        </w:rPr>
        <w:t>nie dotyczy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 zewnętrzny materiałów - w ramach kosztów zakupów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jednorazowe – nie przewiduje się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wanie odpadów z rozbiórek budowy itp.</w:t>
      </w:r>
    </w:p>
    <w:p>
      <w:pPr>
        <w:pStyle w:val="Normal"/>
        <w:spacing w:lineRule="auto" w:line="240" w:before="0" w:after="0"/>
        <w:ind w:left="56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 mają zastać usunięte z terenu Jednostki Wojskowej (odległość wywozu gruzu Wykonawca określi wg. własnych kalkulacji)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złomu – wartość oferty należy pomniejszyć o wartość złomu; ( ilość, cena jednostkowa oraz wartość złomu podana w przedmiarze robót).</w:t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liczenia wartości ofert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wartość kosztorysu ofertowego (netto) – wartość złomu (netto)] x 1,23(VAT) = wartość kosztorysu ofertowego (brutto)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 technologiczny wynikający z zakresu prac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dotyczące opracowania kosztorysów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8" w:hanging="284"/>
        <w:rPr/>
      </w:pPr>
      <w:r>
        <w:rPr>
          <w:rFonts w:cs="Arial" w:ascii="Arial" w:hAnsi="Arial"/>
          <w:sz w:val="24"/>
          <w:szCs w:val="24"/>
        </w:rPr>
        <w:t xml:space="preserve">kosztorysowanie szczegółowe zgodnie z wyceną wynikową każdej pozycji </w:t>
        <w:br/>
        <w:t>i cenami jednostkowymi (np.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mb, szt., kpl., itp.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ewiduje się zwiększonej kalkulacji kosztów z tytułu utrudn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kosztorysu dołączyć zestawienie ilościowe materiałów, sprzętu i urządzeń wraz z cenam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wykonać z uwzględnieniem podatku VAT zgodnie z obowiązującymi przepisam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ofertowy należy sporządzić zgodnie z załączonymi do SWZ przedmiarami robót, z podziałem i podsumowaniem każdego elemen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logi Nakładów Rzeczowych użyte w przedmiarze mają jedynie charakter pomocniczy, nie są obligatoryjną podstawą kalkulacji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2"/>
    </w:rPr>
  </w:style>
  <w:style w:type="character" w:styleId="StopkaZnak">
    <w:name w:val="Stopka Znak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snapToGrid w:val="true"/>
      <w:spacing w:lineRule="auto" w:line="240" w:before="0" w:after="0"/>
      <w:ind w:left="708" w:hanging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07:00Z</dcterms:created>
  <dc:creator>XP</dc:creator>
  <dc:description/>
  <cp:keywords/>
  <dc:language>en-US</dc:language>
  <cp:lastModifiedBy>Milkamanowicz Aneta</cp:lastModifiedBy>
  <cp:lastPrinted>2021-02-22T11:21:00Z</cp:lastPrinted>
  <dcterms:modified xsi:type="dcterms:W3CDTF">2024-09-02T09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EgqQaUk6vdYrDvGUl+JQ/TpqNssRaq</vt:lpwstr>
  </property>
  <property fmtid="{D5CDD505-2E9C-101B-9397-08002B2CF9AE}" pid="8" name="docIndexRef">
    <vt:lpwstr>a74faeca-cb48-44c1-bb46-8ae1ed31edc2</vt:lpwstr>
  </property>
</Properties>
</file>