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</w:t>
      </w:r>
      <w:r>
        <w:rPr>
          <w:rFonts w:cs="Arial" w:ascii="Trebuchet MS" w:hAnsi="Trebuchet MS"/>
        </w:rPr>
        <w:t>Dz.U. z 2023 r. poz.1506 z późn. zm.)</w:t>
      </w:r>
      <w:r>
        <w:rPr>
          <w:rFonts w:cs="Arial" w:ascii="Trebuchet MS" w:hAnsi="Trebuchet MS"/>
          <w:bCs/>
        </w:rPr>
        <w:t xml:space="preserve"> zwany dalej „ustawą Pzp” udostępnić Wykonawcy z siedzibą w ……………………………………………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2F5496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Modernizacja systemu wentylacji </w:t>
        <w:br/>
        <w:t>i dachu świetlicy w Czapurach</w:t>
      </w:r>
      <w:r>
        <w:rPr>
          <w:rFonts w:cs="Arial" w:ascii="Trebuchet MS" w:hAnsi="Trebuchet MS"/>
          <w:b/>
          <w:color w:val="2F5496"/>
        </w:rPr>
        <w:t>”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  <w:br/>
        <w:t>kwalifikowanym podpisem elektronicznym,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>lub podpisem zaufanym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osobistym.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7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0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4-04-17T10:2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