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AW/3411/PN- 165/24 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165-….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4 r. poz.1320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 przedmiot zamówienia</w:t>
      </w:r>
      <w:r>
        <w:rPr>
          <w:rFonts w:cs="Calibri" w:ascii="Calibri" w:hAnsi="Calibri"/>
          <w:sz w:val="22"/>
          <w:szCs w:val="22"/>
        </w:rPr>
        <w:t xml:space="preserve"> tj. leki w programie lekowym, leki w chemioterapii oraz leki przeciwgrzybicze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 (część …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tyczy Części nr 1 - 4: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zastrzega sobie prawo do niezrealizowania przedmiotu umowy w przypadku braku zapotrzebowania na produkt leczniczy dla pacjentów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tyczy Części nr 5: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zastrzega sobie prawo do niezrealizowania części umowy, tj. niezłożenia zamówień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częściowych w zakresie nie większym niż 5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niżenie ceny produktu leczniczego powoduje zmniejszenie minimalnej wartości brutto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W przypadku usunięcia leku z wykazu leków objętych refundacją, Zamawiający zastrzega sobie prawo niezrealizowania całości umowy w zakresie usuniętego lek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4 i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Zamawiającemu przysługuje prawo zamawiania poszczególnych pozycji asortymentowych w innych ilościach niż to wynika z załącznika nr 1 do umowy, pod warunkiem, że łączna wartość dostaw dla danej Części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9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groszy) w tym podatek VAT w stawce (….) 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c) </w:t>
      </w:r>
      <w:r>
        <w:rPr>
          <w:rFonts w:cs="Calibri" w:ascii="Calibri" w:hAnsi="Calibri"/>
          <w:sz w:val="22"/>
          <w:szCs w:val="22"/>
        </w:rPr>
        <w:t>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10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1. Maksymalna łączna wartość zmian wynagrodzenia Wykonawcy, na podstawie ust. 6, nie może</w:t>
        <w:br/>
        <w:t>przekroczyć 10% łącznej wartości pierwotnej Umowy.</w:t>
        <w:br/>
        <w:t>12. Zmiana, o której mowa w ust. 6, wymaga zawarcia aneksu do Umowy.</w:t>
        <w:br/>
        <w:t>13. Wykonawca, którego wynagrodzenie zostało zmienione zgodnie z ust. 6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4.Zmiany umowy, o których mowa w § 9 ust. 1 mogą nastąpić wyłącznie w formie pisemnej pod rygorem nieważności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.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w zakresie częśc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1 -     od dnia ………..…..… roku  przez okres 12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2 -     od dnia ………..…..… roku  przez okres 24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zęść 3 – 4 od dnia ………..…..… roku  przez okres 13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5 -     od dnia ………..…..… roku  przez okres 19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       …………….………</w:t>
        <w:tab/>
        <w:tab/>
        <w:tab/>
        <w:tab/>
        <w:tab/>
        <w:tab/>
        <w:t>………………….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7:00Z</dcterms:created>
  <dc:creator>monika</dc:creator>
  <dc:description/>
  <cp:keywords/>
  <dc:language>en-US</dc:language>
  <cp:lastModifiedBy>Agnieszka Wąsiewicz</cp:lastModifiedBy>
  <cp:lastPrinted>2024-11-15T12:42:00Z</cp:lastPrinted>
  <dcterms:modified xsi:type="dcterms:W3CDTF">2024-11-21T07:37:00Z</dcterms:modified>
  <cp:revision>91</cp:revision>
  <dc:subject/>
  <dc:title>Zał</dc:title>
</cp:coreProperties>
</file>