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 Epcoritamab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02"/>
        <w:gridCol w:w="2409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coritamab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g/0,8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coritamab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mg fiol. a 0,8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2 – Romiplosti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iplos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mcg/fi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iplos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mcg/fi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3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3 – Mitomycin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470"/>
        <w:gridCol w:w="1276"/>
        <w:gridCol w:w="992"/>
        <w:gridCol w:w="1791"/>
        <w:gridCol w:w="1985"/>
        <w:gridCol w:w="192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mycin inj a 20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4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4 – Doxorubicyna liposomalna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xorubicyna liposomalna pegyl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do sporządzania roztworu do infuzji 2mg/ml fiol a 1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5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5 – Netupitant + palonosetron</w:t>
      </w:r>
    </w:p>
    <w:tbl>
      <w:tblPr>
        <w:tblW w:w="13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470"/>
        <w:gridCol w:w="1276"/>
        <w:gridCol w:w="992"/>
        <w:gridCol w:w="1791"/>
        <w:gridCol w:w="1985"/>
        <w:gridCol w:w="192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upitant + palonosetron 300mg + 0,5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Subtitle"/>
        <w:spacing w:lineRule="auto" w:line="360"/>
        <w:jc w:val="both"/>
        <w:rPr>
          <w:color w:val="00000A"/>
          <w:kern w:val="2"/>
          <w:sz w:val="22"/>
          <w:szCs w:val="22"/>
        </w:rPr>
      </w:pPr>
      <w:r>
        <w:rPr>
          <w:color w:val="00000A"/>
          <w:kern w:val="2"/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gnieszka Wąsiewicz</cp:lastModifiedBy>
  <cp:lastPrinted>2024-11-15T11:02:00Z</cp:lastPrinted>
  <dcterms:modified xsi:type="dcterms:W3CDTF">2024-11-15T10:02:00Z</dcterms:modified>
  <cp:revision>203</cp:revision>
  <dc:subject/>
  <dc:title>Załącznik nr 3</dc:title>
</cp:coreProperties>
</file>