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</w:rPr>
        <w:t>Nadzór inwestorski nad realizacją zadania pn.: „Staszowski Obszar Gospodarczy w Grzybowie – Etap I” realizowany w ramach zadania pn.: „Staszowski Obszar Gospodarczy w Grzybowie” w systemie „Zaprojektuj i Wybuduj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202420065"/>
      <w:bookmarkStart w:id="1" w:name="__Fieldmark__0_220242006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202420065"/>
      <w:bookmarkStart w:id="3" w:name="__Fieldmark__1_220242006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202420065"/>
      <w:bookmarkStart w:id="5" w:name="__Fieldmark__2_220242006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0.11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11:09:00Z</dcterms:modified>
  <cp:revision>379</cp:revision>
  <dc:subject/>
  <dc:title>INSTRUKCJA DLA OFERENTA</dc:title>
</cp:coreProperties>
</file>