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Nadzór inwestorski nad realizacją zadania pn.: „Staszowski Obszar Gospodarczy w Grzybowie – Etap I” realizowany w ramach zadania pn.: „Staszowski Obszar Gospodarczy w Grzybowie” w systemie „Zaprojektuj i Wybuduj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086053918"/>
      <w:bookmarkStart w:id="1" w:name="__Fieldmark__0_408605391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086053918"/>
      <w:bookmarkStart w:id="3" w:name="__Fieldmark__1_408605391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4086053918"/>
      <w:bookmarkStart w:id="5" w:name="__Fieldmark__2_4086053918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…………………………………………………………...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0.11.2024.I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09:24:00Z</dcterms:modified>
  <cp:revision>378</cp:revision>
  <dc:subject/>
  <dc:title>INSTRUKCJA DLA OFERENTA</dc:title>
</cp:coreProperties>
</file>