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iasto drożdżowe z owoc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iasta drożdżowego z owoc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iasta drożdżowego z owocam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asto drożdżowe z owoc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nnych surowców określonych recepturą, spulchnione drożdżami) z dodatkiem owoców (jabłka, śliwki), wykończone kruszonką lub cukrem pudre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, z równymi brzegami, powierzchnia górna wykończona kruszonką lub cukrem pudrem, na powierzchni górnej widoczne owoce, niedopuszczalne wyroby zgniecione, zabrudzon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na przekroju widoczne owoce, niedopuszczalny miękisz z owocami opadniętymi na dno wyrobu, niedopuszczalne grudki surowców i występowanie zakalca,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woców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zastosowanych owoców zmieniona procesem technologiczny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1:00Z</dcterms:created>
  <dc:creator>Beata Jach</dc:creator>
  <dc:description/>
  <cp:keywords/>
  <dc:language>en-US</dc:language>
  <cp:lastModifiedBy>KWIECIEŃ Tomasz</cp:lastModifiedBy>
  <cp:lastPrinted>2021-09-27T11:37:00Z</cp:lastPrinted>
  <dcterms:modified xsi:type="dcterms:W3CDTF">2021-09-27T09:37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859a3c3e-2aa2-47dd-bb0f-5fc8e5fd9924</vt:lpwstr>
  </property>
</Properties>
</file>