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wieloziarnis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wieloziarni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wieloziarnist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wieloziarni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pszenno-żytnie wyrabiane z mąki pszennej typ 750 i mąki żytniej typ 720, na zakwasie żytnim, z dodatkiem drożdży, ziarna słonecznika (nie mniej niż 4%), siemienia lnianego (nie mniej niż 4%), sezamu (nie mniej niż 4%), ekstraktu słodowego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wieloziarnist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okrągłym lub podłużnym, powierzchnia posypana ziarnami (słonecznika, siemienia, sezamu)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55:00Z</dcterms:created>
  <dc:creator>Beata Jach</dc:creator>
  <dc:description/>
  <cp:keywords/>
  <dc:language>en-US</dc:language>
  <cp:lastModifiedBy>KWIECIEŃ Tomasz</cp:lastModifiedBy>
  <cp:lastPrinted>2021-09-27T11:36:00Z</cp:lastPrinted>
  <dcterms:modified xsi:type="dcterms:W3CDTF">2021-09-27T09:36:00Z</dcterms:modified>
  <cp:revision>3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0299f4f4-5b61-4773-b66d-872e9b26eade</vt:lpwstr>
  </property>
</Properties>
</file>