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jagodami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 lub cukrem pudrem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KWIECIEŃ Tomasz</cp:lastModifiedBy>
  <cp:lastPrinted>2021-09-27T11:37:00Z</cp:lastPrinted>
  <dcterms:modified xsi:type="dcterms:W3CDTF">2021-09-27T09:37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46f26475-d86b-46aa-87a4-1d466587fb7c</vt:lpwstr>
  </property>
</Properties>
</file>