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tart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tart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tart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13 Wyroby piekarskie - Bułka tart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4 Przetwory zbożowe - Oznaczanie popiołu nierozpuszczalnego w 10 procent (m/m) roztworze kwasu s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5 Przetwory zbożowe - Oznaczanie stopnia rozdrobni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6 Przetwory zbożowe -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tar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rozdrobnienie wysuszonego pieczywa pszennego zwykłego i wyborowego, bez dodatku nasion, nadzień i zdobień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5782"/>
        <w:gridCol w:w="1940"/>
      </w:tblGrid>
      <w:tr>
        <w:trPr>
          <w:trHeight w:val="28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ć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grudek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13</w:t>
            </w:r>
          </w:p>
        </w:tc>
      </w:tr>
      <w:tr>
        <w:trPr>
          <w:trHeight w:val="2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szarokremowej do złocistej, może być niejednolit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bez obcych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suszonego pieczywa pszennego, bez obcych posma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9"/>
        <w:gridCol w:w="1481"/>
        <w:gridCol w:w="1691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ień rozdrobnienia, czyli przesiew przez sito z drutu okrągłego ze stali o boku oczka kwadratowego 1mm,% 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ilgotność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   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w stopniach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ukrów ogółem w suchej masie w przeliczeniu na sacharozę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tłuszczu w przeliczeniu na suchą masę,% (m/m), nie więc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popiołu nierozpuszczalnego w 10%(m/m) roztworze kwasu solnego, % (m/m), nie więcej niż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zbożowo-mącznych i innych lub ich pozostałości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 organicznych i nieorganicznych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</w:t>
      </w:r>
      <w:r>
        <w:rPr>
          <w:rFonts w:cs="Arial" w:ascii="Arial" w:hAnsi="Arial"/>
          <w:b/>
          <w:shadow w:val="false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- pudła tekturowe od 5kg do 1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, pleśni, załamań i innych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6:00Z</dcterms:created>
  <dc:creator>Beata Jach</dc:creator>
  <dc:description/>
  <cp:keywords/>
  <dc:language>en-US</dc:language>
  <cp:lastModifiedBy>KWIECIEŃ Tomasz</cp:lastModifiedBy>
  <cp:lastPrinted>2021-09-27T11:35:00Z</cp:lastPrinted>
  <dcterms:modified xsi:type="dcterms:W3CDTF">2021-09-27T09:35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8eae301e-07c4-4bb6-856c-3e297f057226</vt:lpwstr>
  </property>
</Properties>
</file>