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KWIECIEŃ Tomasz</cp:lastModifiedBy>
  <cp:lastPrinted>2021-09-27T11:39:00Z</cp:lastPrinted>
  <dcterms:modified xsi:type="dcterms:W3CDTF">2021-09-27T09:39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d064f5c-80e5-4f57-9611-c8aa8657ee0a</vt:lpwstr>
  </property>
</Properties>
</file>