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żytni raz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żytniego ra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żytniego raz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żytni ra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żytnie produkowane z mąki żytniej typ 2000, na zakwasie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żytniego razowego powinna wynosić 500g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 lub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błyszcząca, o barwie od brązowej do ciemnobrąz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3m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bość skórki dla chleba formowanego, w miejscach przylegających do formy, nie mniejsza niż 1,5mm 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4:00Z</dcterms:created>
  <dc:creator>Beata Jach</dc:creator>
  <dc:description/>
  <cp:keywords/>
  <dc:language>en-US</dc:language>
  <cp:lastModifiedBy>KWIECIEŃ Tomasz</cp:lastModifiedBy>
  <cp:lastPrinted>2021-09-27T11:36:00Z</cp:lastPrinted>
  <dcterms:modified xsi:type="dcterms:W3CDTF">2021-09-27T09:36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7b862dc0-188b-480a-a983-7bbf7502a3d3</vt:lpwstr>
  </property>
</Properties>
</file>