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lacek drożdż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drożdż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a drożdżowego przeznaczonego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drożdż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nnych surowców określonych recepturą, spulchnione drożdżami) z dodatkiem rodzynek, wykończone kruszonk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, z równymi brzegami, powierzchnia górna wykończona kruszonką, niedopuszczalne wyroby zgniecione, zabrudzon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niedopuszczalne grudki surowców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1:00Z</dcterms:created>
  <dc:creator>Beata Jach</dc:creator>
  <dc:description/>
  <cp:keywords/>
  <dc:language>en-US</dc:language>
  <cp:lastModifiedBy>KWIECIEŃ Tomasz</cp:lastModifiedBy>
  <cp:lastPrinted>2021-09-27T11:38:00Z</cp:lastPrinted>
  <dcterms:modified xsi:type="dcterms:W3CDTF">2021-09-27T09:38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c10b8f9f-3018-407c-ae21-a18fdfc5dc8f</vt:lpwstr>
  </property>
</Properties>
</file>