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ącze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ącz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ączk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ączki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drożdżowego (ciasto otrzymane z połączenia mąki, tłuszczu, jaj, cukru i innych surowców określonych recepturą, spulchnione drożdżami) z nadzieniem z marmolady, dżemu, smażone w tłuszczu, wykańczane cukrem pudrem</w:t>
      </w:r>
    </w:p>
    <w:p>
      <w:pPr>
        <w:pStyle w:val="Edward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pojedynczego pączka powinna wynosić 7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wykończone cukrem pudrem, niedopuszczalne wyroby zgniecione, zabrudzo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drobno i średnio nieco nierównomiernie porowaty, sprężysty, suchy w dotyku, elastyczny z typowym niewielkim rozwarstwieniem na granicy użytego nadzienia; niedopuszczalne grudki surowców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brązowa do brązowej z widoczną obwódką o jaśniejszym zabarwieniu lub bez obwódk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z nieco wyczuwalnym tłuszczem użytym do smaż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2:00Z</dcterms:created>
  <dc:creator>Beata Jach</dc:creator>
  <dc:description/>
  <cp:keywords/>
  <dc:language>en-US</dc:language>
  <cp:lastModifiedBy>KWIECIEŃ Tomasz</cp:lastModifiedBy>
  <cp:lastPrinted>2021-09-27T11:38:00Z</cp:lastPrinted>
  <dcterms:modified xsi:type="dcterms:W3CDTF">2021-09-27T09:38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36cbe42c-e0a1-4186-9a79-4a1cb6f16eff</vt:lpwstr>
  </property>
</Properties>
</file>