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zure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zurk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zurków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zurk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roby z ciasta kruchego, biszkoptowego, biszkoptowo- tłuszczowego, przekładane masą owocową, ozdabiane, kształty różnorodne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odłużny, kwadratowy lub inny dowolny nadany przez producenta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wyroby zgniecione, zabrudzone, ze śladami pleśni, ze sztucznymi elementami dekoracyjnymi (papier, wosk, parafina)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powierzchni niewykończonej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d złocistej do jasnobrązowej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powierzchni wykończonej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lewą kakaową - brąz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alaretką - transparentna lub inna w zależności od zabarwienia galaretki, dokładnie pokrywająca owoce użyte do dekoracj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lazurą - biała lub inna w zależności od zabarwienia glazur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stwa lub warstwy ciasta biszkoptowego lub biszkoptowo- tłuszczowego o drobnej i równomiernej porowatości, ściśle połączonej z półproduktami użytymi do wytwarzania mazurków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ciast innych, łączonych z ciastem biszkoptowym lub biszkoptowo- tłuszczowym, charakterystyczna dla danego rodzaju ciasta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grudki surowców, zakalec, niewłaściwej jakości półprodukty, np. rozlewający się krem, obecność w kremie nierozpuszczonego cukru lub grudek tłuszczu 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półproduktów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48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30:00Z</dcterms:created>
  <dc:creator>Beata Jach</dc:creator>
  <dc:description/>
  <cp:keywords/>
  <dc:language>en-US</dc:language>
  <cp:lastModifiedBy>KWIECIEŃ Tomasz</cp:lastModifiedBy>
  <cp:lastPrinted>2021-09-27T11:38:00Z</cp:lastPrinted>
  <dcterms:modified xsi:type="dcterms:W3CDTF">2021-09-27T09:38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df96ea2a-1a4a-46a5-ad56-a9a1c93f3e5d</vt:lpwstr>
  </property>
</Properties>
</file>