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dnia 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MAGANYCH KWALIFIKACJI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dmiotu zamówienia pn.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gląd szczelności instalacji i urządzeń gazowych w budynkach znajdujących się  na terenach kompleksów wojskowych administrowanych przez 35 WOG w latach  2024-2026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iż Wykonawca spełnia warunek udziału w postępowaniu jeśli wykaże się wymaganiami zgodnymi z treścią SW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oświadcza, że dysponuje personelem do wykonania przedmiotu umowy, który przeprowadzi przegląd szczelności instalacji i urządzeń gazowych, o której mowa w Ustawie Prawa budowlanego, art. 62, ust. 1 pkt. 1 lit. c, przez: przez osoby posiadające  Świadectwo  Kwalifikacji  określone w Rozporządzeniu Ministra Gospodarki, Pracy i Polityki Społecznej z dnia 28 kwietnia 2003 r. w sprawie szczegółowych zasad stwierdzania posiadania kwalifikacji przez osoby zajmującej się eksploatacją urządzeń, instalacji i sieci (Dz. U. Nr 89, poz. 828) z późniejszymi zmian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a 3: Urządzenia, instalacje i sieci gazowe wytwarzające, przetwarzające, przesyłające, magazynujące i zużywające paliwa gazow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32"/>
        <w:gridCol w:w="1342"/>
        <w:gridCol w:w="2136"/>
        <w:gridCol w:w="25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świadectwa kwalifikacj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ectwo Kwalifikacyjne nr</w:t>
            </w:r>
          </w:p>
        </w:tc>
      </w:tr>
      <w:tr>
        <w:trPr>
          <w:trHeight w:val="9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ządzenia i instalacje gazowe o ciśnieniu nie wyższym niż 5 kP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ura kontrolno-pomiarowa, urządzenia sterowania do sieci, urządzeń i instalacji wymienionych w pkt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D – praca na stanowisku dozo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ma obowiązek do oferty dołączyć oryginały lub kopie dokumentów kwalifikacji stwierdzających nadanie odpowiednich uprawnień do wykonania przedmiotu zamówienia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pis osoby/osób upoważnionej/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16-04-04T10:45:00Z</cp:lastPrinted>
  <dcterms:modified xsi:type="dcterms:W3CDTF">2024-11-04T11:22:00Z</dcterms:modified>
  <cp:revision>755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c6ba64b4-af43-4919-8d89-b9a7332c537b</vt:lpwstr>
  </property>
</Properties>
</file>