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A WYMAGANEGO OD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zegląd szczelności instalacji i urządzeń gazowych w budynkach znajdujących się  na terenach kompleksów wojskowych administrowanych przez 35 WOG </w:t>
        <w:br/>
        <w:t>w latach 2024-2026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Dane Ukryte</cp:lastModifiedBy>
  <cp:lastPrinted>2020-12-09T13:30:00Z</cp:lastPrinted>
  <dcterms:modified xsi:type="dcterms:W3CDTF">2024-11-04T11:28:00Z</dcterms:modified>
  <cp:revision>763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ed1e58c5-a553-46ec-9725-3dcc5285d319</vt:lpwstr>
  </property>
</Properties>
</file>