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odstawowym przetargu nieograniczonego na podstawie      art. 132 przepisów ustawy z dnia 11 września 2019 r. Prawo zamówień publicznych                         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Heading1"/>
        <w:spacing w:before="12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sz w:val="20"/>
          <w:szCs w:val="20"/>
        </w:rPr>
        <w:t>dostawy płynów infuzyjnych, produktów leczniczych oraz środków spożywczych specjalnego przeznaczenia żywieniowego do Apteki Szpitalnej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zamówieni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e0000">
                              <a:alpha val="3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8e00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e0000">
                              <a:alpha val="4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8e00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Zadanie nr </w:t>
      </w:r>
      <w:r>
        <w:rPr/>
        <w:t>2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e0000">
                              <a:alpha val="4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8e00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Zadanie </w:t>
      </w:r>
      <w:r>
        <w:rPr/>
        <w:t>nr 3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115</wp:posOffset>
                </wp:positionH>
                <wp:positionV relativeFrom="paragraph">
                  <wp:posOffset>15176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e0000">
                              <a:alpha val="4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1.95pt;width:0pt;height:0pt" type="_x0000_t32">
                <v:stroke color="#8e00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Akapitzlist"/>
        <w:spacing w:lineRule="auto" w:line="240" w:before="24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4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63830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e0000">
                              <a:alpha val="4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2.9pt;width:0pt;height:0pt" type="_x0000_t32">
                <v:stroke color="#8e00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p>
            <w:pPr>
              <w:pStyle w:val="Normal"/>
              <w:spacing w:lineRule="auto" w:line="360" w:before="120" w:after="12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3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54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3:19:00Z</dcterms:created>
  <dc:creator>Admin</dc:creator>
  <dc:description/>
  <cp:keywords/>
  <dc:language>en-US</dc:language>
  <cp:lastModifiedBy>Beata</cp:lastModifiedBy>
  <cp:lastPrinted>2020-08-12T13:53:00Z</cp:lastPrinted>
  <dcterms:modified xsi:type="dcterms:W3CDTF">2024-11-04T12:05:00Z</dcterms:modified>
  <cp:revision>35</cp:revision>
  <dc:subject/>
  <dc:title/>
</cp:coreProperties>
</file>