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6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mięsa drobiowego oraz wędlin drobiowych na potrzeby Zakładu Aktywności Zawodowej w 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11-06T11:1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