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6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Legnickim Pol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07.11.2024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4/BZP 00583317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mięsa drobiowego oraz wędlin drobiowych na potrzeby Zakładu Aktywności Zawodowej w 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595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na podstawie załączonego formularza cenowego zgodnego z załącznikiem nr 3 do SWZ pn. Wykaz cenowy – Opis przedmiotu zamówienia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11-07T10:22:00Z</dcterms:modified>
  <cp:revision>70</cp:revision>
  <dc:subject/>
  <dc:title/>
</cp:coreProperties>
</file>