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Gmina Miejsce Piastowe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  <w:lang w:eastAsia="en-US"/>
              </w:rPr>
              <w:t>Usługa udzielenia kredytu długoterminowego w kwocie 6.650.000,00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P.271.3.1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gnieszka Ulanowska</cp:lastModifiedBy>
  <cp:lastPrinted>2021-04-21T12:24:00Z</cp:lastPrinted>
  <dcterms:modified xsi:type="dcterms:W3CDTF">2024-08-09T10:09:00Z</dcterms:modified>
  <cp:revision>12</cp:revision>
  <dc:subject/>
  <dc:title/>
</cp:coreProperties>
</file>