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4 do umow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Spr. nr 10/TP2/24059/2024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KARTA  GWARANCYJN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64" w:before="0" w:after="120"/>
        <w:ind w:left="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roboty budowlane związane z realizacją:</w:t>
      </w:r>
    </w:p>
    <w:p>
      <w:pPr>
        <w:pStyle w:val="Normal"/>
        <w:shd w:fill="FFFFFF" w:val="clear"/>
        <w:spacing w:lineRule="auto" w:line="264" w:before="0" w:after="120"/>
        <w:ind w:left="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64" w:before="0" w:after="120"/>
        <w:rPr>
          <w:rFonts w:ascii="Arial" w:hAnsi="Arial" w:eastAsia="MS Mincho;Yu Gothic UI" w:cs="Arial"/>
          <w:b/>
          <w:b/>
          <w:bCs/>
          <w:spacing w:val="-6"/>
          <w:lang w:eastAsia="pl-PL"/>
        </w:rPr>
      </w:pPr>
      <w:r>
        <w:rPr>
          <w:rFonts w:eastAsia="MS Mincho;Yu Gothic UI" w:cs="Arial" w:ascii="Arial" w:hAnsi="Arial"/>
          <w:b/>
          <w:bCs/>
          <w:spacing w:val="-6"/>
          <w:lang w:eastAsia="pl-PL"/>
        </w:rPr>
        <w:t>Zadania nr 24059 pn.: ,,</w:t>
      </w:r>
      <w:r>
        <w:rPr>
          <w:rFonts w:cs="Arial" w:ascii="Arial" w:hAnsi="Arial"/>
          <w:b/>
        </w:rPr>
        <w:t>Przebudowa systemu grzewczego” w m. Trzebień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pacing w:val="-6"/>
          <w:lang w:eastAsia="pl-PL"/>
        </w:rPr>
      </w:pPr>
      <w:r>
        <w:rPr>
          <w:rFonts w:eastAsia="Times New Roman" w:cs="Arial" w:ascii="Arial" w:hAnsi="Arial"/>
          <w:b/>
          <w:bCs/>
          <w:spacing w:val="-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a</w:t>
      </w:r>
      <w:r>
        <w:rPr>
          <w:rFonts w:eastAsia="Times New Roman" w:cs="Arial" w:ascii="Arial" w:hAnsi="Arial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pl-PL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>Adres Wykonawcy</w:t>
      </w:r>
      <w:r>
        <w:rPr>
          <w:rFonts w:eastAsia="Times New Roman" w:cs="Times New Roman" w:ascii="Times New Roman" w:hAnsi="Times New Roman"/>
          <w:szCs w:val="20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autoSpaceDE w:val="false"/>
        <w:spacing w:lineRule="atLeast" w:line="24"/>
        <w:jc w:val="both"/>
        <w:rPr>
          <w:rFonts w:ascii="Arial" w:hAnsi="Arial" w:eastAsia="MS Mincho;Yu Gothic UI" w:cs="Arial"/>
          <w:b/>
          <w:b/>
          <w:bCs/>
          <w:spacing w:val="-6"/>
          <w:lang w:eastAsia="pl-PL"/>
        </w:rPr>
      </w:pPr>
      <w:r>
        <w:rPr>
          <w:rFonts w:cs="Arial" w:ascii="Arial" w:hAnsi="Arial"/>
        </w:rPr>
        <w:t>Oświadczam, że udzielam Zamawiającemu gwarancji jakości na opracowanie dokumentacji projektowej wraz z uzyskaniem decyzji administracyjnych oraz na roboty budowlane</w:t>
      </w:r>
      <w:r>
        <w:rPr>
          <w:rFonts w:eastAsia="Times New Roman" w:cs="Arial" w:ascii="Arial" w:hAnsi="Arial"/>
          <w:lang w:eastAsia="pl-PL"/>
        </w:rPr>
        <w:t xml:space="preserve">              w ramach zadania</w:t>
      </w:r>
      <w:r>
        <w:rPr>
          <w:rFonts w:cs="Arial" w:ascii="Arial" w:hAnsi="Arial"/>
        </w:rPr>
        <w:t xml:space="preserve">: </w:t>
      </w:r>
      <w:r>
        <w:rPr>
          <w:rFonts w:eastAsia="MS Mincho;Yu Gothic UI" w:cs="Arial" w:ascii="Arial" w:hAnsi="Arial"/>
          <w:b/>
          <w:bCs/>
          <w:spacing w:val="-6"/>
          <w:lang w:eastAsia="pl-PL"/>
        </w:rPr>
        <w:t>nr 24059 pn.: ,,Przebudowa systemu grzewczego” w m. Trzebień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a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</w:rPr>
        <w:t>5 lat</w:t>
      </w:r>
      <w:r>
        <w:rPr>
          <w:rFonts w:cs="Arial" w:ascii="Arial" w:hAnsi="Arial"/>
        </w:rPr>
        <w:t xml:space="preserve"> licząc od daty przekazania Zamawiającemu należycie wykonanego przedmiotu umowy, co zostanie potwierdzone protokołem odbioru końcowego bez uwag. </w:t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rFonts w:ascii="Arial" w:hAnsi="Arial" w:eastAsia="Times New Roman" w:cs="Arial"/>
          <w:sz w:val="20"/>
          <w:szCs w:val="24"/>
          <w:lang w:eastAsia="zh-CN"/>
        </w:rPr>
      </w:pPr>
      <w:r>
        <w:rPr>
          <w:rFonts w:eastAsia="Times New Roman" w:cs="Arial" w:ascii="Arial" w:hAnsi="Arial"/>
          <w:sz w:val="20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2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zawarł stosowną umowę ubezpieczenia z tytułu szkód, które mogą zaistnieć w związku z określonymi zdarzeniami losowymi oraz od odpowiedzialności cywilnej na czas realizacji robót oraz na okres udzielonej gwarancj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obejmuje roboty, urządzenia, materiały i wyroby, które Wykonawca zastosował do wykonania przedmiotu umowy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zobowiązuje się do zawartego w cenie oferty w okresie gwarancji, serwisu i konserwacji wbudowanych elementów i urządzeń stanowiących wyposażenie obiekt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y serwisowe należy wykonać zgodnie z DTR urządzenia, kartą gwarancyjną lub innymi zaleceniami producent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przedłoży wraz z dokumentacją odbiorową (najpóźniej w dniu zgłoszenia robót do odbioru) harmonogram serwisowania dla poszczególnych urządzeń wykonany w formie tabeli z podaniem m.in. nazwy urządzenia, opisem czynności serwisowej, częstotliwością badania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pokryje koszty związane z zakupem i wymianą części zamiennych oraz materiałów eksploatacyjnych (np. oleje, smary, preparaty, zasilacze, baterie, akumulatory i moduły awaryjne, itp.) niezbędnych do właściwego funkcjonowania urządzeń zgodnie z przeznaczeniem, wykonywania przeglądu serwisowego, konserwacji oraz koszty ich utylizacji.</w:t>
      </w:r>
    </w:p>
    <w:p>
      <w:pPr>
        <w:pStyle w:val="Akapitzlist"/>
        <w:numPr>
          <w:ilvl w:val="0"/>
          <w:numId w:val="6"/>
        </w:numPr>
        <w:spacing w:lineRule="auto" w:line="240" w:before="120" w:after="160"/>
        <w:contextualSpacing w:val="false"/>
        <w:jc w:val="both"/>
        <w:rPr/>
      </w:pPr>
      <w:r>
        <w:rPr>
          <w:rFonts w:cs="Arial" w:ascii="Arial" w:hAnsi="Arial"/>
        </w:rPr>
        <w:t xml:space="preserve">Wykonawca zapewni certyfikowanie / legalizowanie urządzeń, jeżeli w okresie gwarancji wystąpi taka konieczność wynikająca ze zwykłej eksploatacji urządzeń (np. z uwagi na konieczność wymiany zużytych elementów urządzeń lub materiałów eksploatacyjnych)     i nie jest to spowodowane niewłaściwą eksploatacją przez użytkownika.  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szelkie czynności serwisowe wykonywane przez wykonawcę muszą być odnotowane (z podaniem daty, opisem wykonanej czynności i czytelnym podpisem) w książce serwisowej danego urządzenia oraz należy sporządzić protokół wykonanych czynności sporządzony w obecności przedstawiciela administratora i użytkownika i dostarczyć go w terminie do 7 dni od wykonania serwisu do Zamawiającego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cs="Arial" w:ascii="Arial" w:hAnsi="Arial"/>
        </w:rPr>
        <w:t>Wykonawca dokona naprawy (lub wymiany) urządzenia na miejscu. W przypadku, gdy dokonanie naprawy na miejscu nie będzie możliwe, wykonawca na własny koszt zapewni transport urządzenia w obie strony, tj. od miejsca powstania awarii, a miejscem serwisu i z powrotem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 nie wyłącza, nie ogranicza, ani nie zawiesza uprawnień Zamawiającego wynikających z przepisów rękojmi za wady rzeczy sprzedanej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3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zh-CN"/>
        </w:rPr>
        <w:t>W ramach gwarancji Wykonawca zobowiązuje się do zawartego w cenie oferty i terminowego usunięcia wszystkich wad, które wystąpiły w przedmiocie umowy z powodu niewłaściwego wykonania robót lub zastosowania wadliwych urządzeń lub wyrobów budowlanych i instalacyjnych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zh-CN"/>
        </w:rPr>
        <w:t>W trakcie trwania gwarancji Wykonawca zobowiązuje się do zawartego w cenie oferty i terminowego pełnienia czynności serwisowych i konserwacyjnych na dostarczone i/lub wbudowane urządzenia w pełnym zakres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§4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O stwierdzonych wadach przedmiotu umowy Zamawiający powiadomi pisemnie Wykonawcę w terminie do 14 dni od daty stwierdzenia wad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zh-CN"/>
        </w:rPr>
        <w:t>Termin usunięcia wad ustala się do 14 dni kalendarzowych, od daty otrzymania zawiadomienia przez Wykonawcę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Jeżeli ujawniona wada ogranicza lub uniemożliwia działanie części lub całości przedmiotu umowy, a także gdy ujawniona wada może skutkować zagrożeniem życia lub zdrowia ludzi, zanieczyszczeniem środowiska, wystąpieniem niepowetowanej szkody dla zamawiającego lub osób trzecich, jak również w innych przypadkach niecierpiących zwłoki, awaria zostanie usunięta przez Wykonawcę w ciągu 72 godzin. Wykonawca zostanie powiadomiony o takiej awarii w ciągu 12 godzin od jej ujawnienia (tryb awaryjny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zh-CN"/>
        </w:rPr>
        <w:t>W uzasadnionych przypadkach, za zgodą Zamawiającego termin usunięcia wad może być wydłużon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§5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Rodzaj usterek objętych niniejszą gwarancją obejmuje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jawnione wady elementów obiektów powstałe na skutek zastosowania nieodpowiednich materiałów lub wadliwej technologii wykonania robót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firstLine="6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rzestanie funkcjonowania urządzeń technologiczny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firstLine="6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adliwy montaż urządzeń technolog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283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trata parametrów technicznych urządzeń technologicznych, sprzętu, armatury itp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zh-CN"/>
        </w:rPr>
        <w:t>Gwarancja obejmuje również inne przypadki niż wymienione w ust. 1, jeżeli usterka będzie wynikała z wykonanych robót, a użytkowanie obiektów i sieci było właściw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Ilekroć w postanowieniach karty jest mowa o usunięciu wady/usterek, należy przez to rozumieć również wymianę rzeczy wchodzących w zakres przedmiotu umowy na wolną od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§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Gwarancją nie będą objęte przypadki niewłaściwego użytkowania obiektów, przeróbek we własnym zakresie, it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  <w:t>§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usunięcia wad przez wykonanie stosownych robót budowlanych lub wymianę wadliwych urządzeń termin gwarancji na te roboty lub urządzenia obowiązuje od dnia ostatecznego odbioru tych robót lub urządzeń przez Zamawiając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>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zh-CN"/>
        </w:rPr>
        <w:t>Podpis i pieczęć Wykonawcy</w:t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 xml:space="preserve">str. </w:t>
    </w:r>
    <w:r>
      <w:rPr>
        <w:rFonts w:eastAsia="Times New Roman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Times New Roman" w:cs="Arial" w:ascii="Arial" w:hAnsi="Arial"/>
      </w:rPr>
      <w:instrText xml:space="preserve"> PAGE </w:instrText>
    </w:r>
    <w:r>
      <w:rPr>
        <w:sz w:val="20"/>
        <w:szCs w:val="20"/>
        <w:rFonts w:eastAsia="Times New Roman" w:cs="Arial" w:ascii="Arial" w:hAnsi="Arial"/>
      </w:rPr>
      <w:fldChar w:fldCharType="separate"/>
    </w:r>
    <w:r>
      <w:rPr>
        <w:sz w:val="20"/>
        <w:szCs w:val="20"/>
        <w:rFonts w:eastAsia="Times New Roman" w:cs="Arial" w:ascii="Arial" w:hAnsi="Arial"/>
      </w:rPr>
      <w:t>2</w:t>
    </w:r>
    <w:r>
      <w:rPr>
        <w:sz w:val="20"/>
        <w:szCs w:val="20"/>
        <w:rFonts w:eastAsia="Times New Roman"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Arial"/>
      <w:szCs w:val="24"/>
    </w:rPr>
  </w:style>
  <w:style w:type="character" w:styleId="WW8Num3z0">
    <w:name w:val="WW8Num3z0"/>
    <w:qFormat/>
    <w:rPr>
      <w:rFonts w:ascii="Arial" w:hAnsi="Arial" w:cs="Arial"/>
      <w:b w:val="false"/>
      <w:szCs w:val="24"/>
    </w:rPr>
  </w:style>
  <w:style w:type="character" w:styleId="WW8Num4z0">
    <w:name w:val="WW8Num4z0"/>
    <w:qFormat/>
    <w:rPr>
      <w:rFonts w:ascii="Arial" w:hAnsi="Arial" w:cs="Arial"/>
      <w:b w:val="false"/>
      <w:szCs w:val="24"/>
    </w:rPr>
  </w:style>
  <w:style w:type="character" w:styleId="WW8Num5z0">
    <w:name w:val="WW8Num5z0"/>
    <w:qFormat/>
    <w:rPr>
      <w:rFonts w:ascii="Arial" w:hAnsi="Arial" w:cs="Arial"/>
      <w:b w:val="false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4:00Z</dcterms:created>
  <dc:creator>WB-T.Kloc</dc:creator>
  <dc:description/>
  <cp:keywords/>
  <dc:language>en-US</dc:language>
  <cp:lastModifiedBy>Brusiło-Słoniowska Jowita</cp:lastModifiedBy>
  <cp:lastPrinted>2023-09-20T11:18:00Z</cp:lastPrinted>
  <dcterms:modified xsi:type="dcterms:W3CDTF">2024-11-27T09:44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0Dcp8vzUv/8NN2D/bnaHmiyZWvDDPDs</vt:lpwstr>
  </property>
  <property fmtid="{D5CDD505-2E9C-101B-9397-08002B2CF9AE}" pid="8" name="docIndexRef">
    <vt:lpwstr>0289c7ab-30c2-46a6-8124-a4f281d55cfd</vt:lpwstr>
  </property>
  <property fmtid="{D5CDD505-2E9C-101B-9397-08002B2CF9AE}" pid="9" name="s5636:Creator type=IP">
    <vt:lpwstr>10.71.68.204</vt:lpwstr>
  </property>
  <property fmtid="{D5CDD505-2E9C-101B-9397-08002B2CF9AE}" pid="10" name="s5636:Creator type=author">
    <vt:lpwstr>WB-T.Kloc</vt:lpwstr>
  </property>
  <property fmtid="{D5CDD505-2E9C-101B-9397-08002B2CF9AE}" pid="11" name="s5636:Creator type=organization">
    <vt:lpwstr>MILNET-Z</vt:lpwstr>
  </property>
</Properties>
</file>