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Zał. 7 do umow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gorytm wyliczenia wartości waloryzacj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kowita wartość waloryzacji umowy nie może przekroczyć 5% jej wartości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loryzacja może być uwzględniona pod warunkiem, że wykonawca: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y wniosek nie szybciej niż 6 miesięcy po zawarciu umowy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y wniosek nie później niż 6 miesięcy przed terminem zakończenia robót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częściej niż raz do roku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e zmiany % cen materiałów, pracy sprzętu i usług uwzględnionych w przesłanym „Wykazie materiałów, sprzętu i usług mających znaczący wpływ na wartość zamówienia” zał. nr 7 poprzez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uwzględnienie rocznego wskaźnika zmiany cen produkcji budowlano - montażowej GUS 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Jeżeli zmiana cen jest wyższa od 10 % zachodzi przesłanka do weryfikacji przesłanego wykazu (Zał. nr 7 do umowy) i ustalenia zmiany cen poszczególnych materiałów, sprzętu i usług.  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stalenie ilości materiałów, pracy sprzętu, usług pozostałych do wykonania na czas składania wniosku o waloryzację poprzez weryfikację protokołów częściowych odbioru robót oraz procentowego zaawansowania robót w poszczególnych branżach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aloryzacji podlega tylko i wyłącznie Materiał do wbudowania i analogicznie ilość pracy sprzętu do wykonania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ałość należy przedstawić w zestawieniu tabelarycznym zgodnym z poniższym wzorem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loryzacja materiał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94"/>
        <w:gridCol w:w="449"/>
        <w:gridCol w:w="929"/>
        <w:gridCol w:w="1080"/>
        <w:gridCol w:w="1125"/>
        <w:gridCol w:w="1125"/>
        <w:gridCol w:w="896"/>
        <w:gridCol w:w="1266"/>
        <w:gridCol w:w="1276"/>
        <w:gridCol w:w="841"/>
        <w:gridCol w:w="1125"/>
        <w:gridCol w:w="1125"/>
        <w:gridCol w:w="1161"/>
        <w:gridCol w:w="572"/>
      </w:tblGrid>
      <w:tr>
        <w:trPr>
          <w:trHeight w:val="42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</w:t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u</w:t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m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łkowita</w:t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teriału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</w:t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budowany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 do wbudowania</w:t>
            </w:r>
          </w:p>
          <w:p>
            <w:pPr>
              <w:pStyle w:val="Normal"/>
              <w:spacing w:before="0" w:after="5"/>
              <w:ind w:righ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 ilość podlegająca waloryzacji) 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……………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ol.4 - kol.5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orys</w:t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fertowy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kocenbud</w:t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 kw. 20… 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miana </w:t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y w % (stosunek cen jednostkowych)                             (kol.9 / kol.7) * 100%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kaźnik</w:t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 [%]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kowa </w:t>
            </w:r>
          </w:p>
          <w:p>
            <w:pPr>
              <w:pStyle w:val="Normal"/>
              <w:spacing w:before="0" w:after="5"/>
              <w:ind w:righ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 waloryzacji    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>…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[zł/jm]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>………….……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kol. 7 * kol. 11) + kol.7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rtość materiału do wbudowania po waloryzacji  [zł] 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>……………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ol.6* kol.12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</w:t>
            </w:r>
          </w:p>
          <w:p>
            <w:pPr>
              <w:pStyle w:val="Normal"/>
              <w:spacing w:before="0" w:after="5"/>
              <w:ind w:righ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aloryzacji [zł]                                                                             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……………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ol.13-kol.8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wagi</w:t>
            </w:r>
          </w:p>
        </w:tc>
      </w:tr>
      <w:tr>
        <w:trPr>
          <w:trHeight w:val="42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dnostkowa                           [zł/ jm]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artość [zł]                 </w:t>
            </w:r>
            <w:r>
              <w:rPr>
                <w:rFonts w:cs="Arial" w:ascii="Arial" w:hAnsi="Arial"/>
                <w:color w:val="FFFFFF"/>
                <w:sz w:val="18"/>
                <w:szCs w:val="18"/>
              </w:rPr>
              <w:t>……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ol.6 * kol.7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dnostkowa   [zł / jm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4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Przykład: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rur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m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120%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6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10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53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aloryzacja sprzę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979"/>
        <w:gridCol w:w="567"/>
        <w:gridCol w:w="993"/>
        <w:gridCol w:w="992"/>
        <w:gridCol w:w="1134"/>
        <w:gridCol w:w="850"/>
        <w:gridCol w:w="993"/>
        <w:gridCol w:w="1281"/>
        <w:gridCol w:w="1417"/>
        <w:gridCol w:w="709"/>
        <w:gridCol w:w="1129"/>
        <w:gridCol w:w="1134"/>
        <w:gridCol w:w="997"/>
        <w:gridCol w:w="567"/>
      </w:tblGrid>
      <w:tr>
        <w:trPr>
          <w:trHeight w:val="4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</w:t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ału</w:t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m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łkowita</w:t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acy sprzęt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acy sprzętu wykonanej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lość pracy sprzętu do wykonania</w:t>
            </w:r>
          </w:p>
          <w:p>
            <w:pPr>
              <w:pStyle w:val="Normal"/>
              <w:spacing w:before="0" w:after="5"/>
              <w:ind w:righ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 ilość podlegająca waloryzacji)                                   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…………….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ol.4 - kol.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sztorys</w:t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fertowy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kocenbud</w:t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…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.kw. 20….. 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miana </w:t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y w % (stosunek cen jednostkowych)  (kol.9 / kol.7) * 100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kaźnik</w:t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[%]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jednostkowa </w:t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 waloryzacji [zł/jm]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…………..…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kol. 7 * kol. 11) + kol.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 pracy sprzętu do wykonania</w:t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 waloryzacji     kol.6* kol.12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</w:t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loryzacji                  kol.13-kol.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wagi</w:t>
            </w:r>
          </w:p>
        </w:tc>
      </w:tr>
      <w:tr>
        <w:trPr>
          <w:trHeight w:val="42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dnostkowa [zł/ jm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[zł]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kol.6 * kol.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ena </w:t>
            </w:r>
          </w:p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dnostkowa                         [zł / jm]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4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right="19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47:00Z</dcterms:created>
  <dc:creator>Marciniak Radosław</dc:creator>
  <dc:description/>
  <cp:keywords/>
  <dc:language>en-US</dc:language>
  <cp:lastModifiedBy>Brusiło-Słoniowska Jowita</cp:lastModifiedBy>
  <cp:lastPrinted>2024-11-18T10:05:00Z</cp:lastPrinted>
  <dcterms:modified xsi:type="dcterms:W3CDTF">2024-11-27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GHQ6SMkzPNJec5pmHubE1DiNQg2bLR</vt:lpwstr>
  </property>
  <property fmtid="{D5CDD505-2E9C-101B-9397-08002B2CF9AE}" pid="8" name="docIndexRef">
    <vt:lpwstr>088d0302-3fae-4b0d-a6a4-01a42c1371a5</vt:lpwstr>
  </property>
  <property fmtid="{D5CDD505-2E9C-101B-9397-08002B2CF9AE}" pid="9" name="s5636:Creator type=IP">
    <vt:lpwstr>10.71.68.204</vt:lpwstr>
  </property>
  <property fmtid="{D5CDD505-2E9C-101B-9397-08002B2CF9AE}" pid="10" name="s5636:Creator type=author">
    <vt:lpwstr>Marciniak Radosław</vt:lpwstr>
  </property>
  <property fmtid="{D5CDD505-2E9C-101B-9397-08002B2CF9AE}" pid="11" name="s5636:Creator type=organization">
    <vt:lpwstr>MILNET-Z</vt:lpwstr>
  </property>
</Properties>
</file>