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1 / 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3208331"/>
      <w:bookmarkStart w:id="3" w:name="_Hlk74209428"/>
      <w:bookmarkStart w:id="4" w:name="_Hlk80168772"/>
      <w:bookmarkStart w:id="5" w:name="_Hlk89101981"/>
      <w:bookmarkStart w:id="6" w:name="_Hlk82772358"/>
      <w:bookmarkEnd w:id="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kursu specjalizacyjnego w dziedzinie Psychoterapii Dzieci i Młodzieży- moduł I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7" w:name="_Hlk83208331"/>
      <w:bookmarkStart w:id="8" w:name="_Hlk83208331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9" w:name="_Hlk89101981"/>
      <w:bookmarkStart w:id="10" w:name="_Hlk82772358"/>
      <w:bookmarkEnd w:id="9"/>
      <w:bookmarkEnd w:id="1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1" w:name="_Hlk101509413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2" w:name="_Hlk79061440"/>
      <w:bookmarkStart w:id="13" w:name="_Hlk79061440"/>
      <w:bookmarkEnd w:id="1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4-09-16T09:38:00Z</dcterms:modified>
  <cp:revision>6</cp:revision>
  <dc:subject/>
  <dc:title>Nr sprawy:  8 / 2010</dc:title>
</cp:coreProperties>
</file>