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206759016"/>
      <w:bookmarkStart w:id="2" w:name="__Fieldmark__0_3206759016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206759016"/>
      <w:bookmarkStart w:id="4" w:name="__Fieldmark__1_3206759016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UG.OK.271.14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07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05T19:3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