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łącznik nr 4 do SWZ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o niepodleganiu wykluczeniu oraz spełnianiu warunków udziału w postępowaniu, składane na podstawie art. 125 ust. 1 ustawy z dnia 11 września 2019r. Prawo zamówień publicznych (dalej jako: ustawa Pzp)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{nazwa (firma) i dokładny adres Podmiotu udostepniającego zasoby oraz  NIP/PESEL, KRS/CEiDG w zależności od podmiotu}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Na potrzeby postępowania o udzielenie zamówienia sektorowego prowadzonego</w:t>
        <w:br/>
        <w:t xml:space="preserve">w trybie podstawowym n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Budowa kanalizacji sanitarnej w sołectwie Kowale – zlewnia P3I – kontynuacja pozwolenia na budowę Decyzja nr 955 WB-DP 7351/1277/2010/2011 zlewnia P5I Pierściec”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 xml:space="preserve">przez Miejską Spółkę SKO-EKO Sp. z o.o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Calibri" w:ascii="Calibri" w:hAnsi="Calibri"/>
          <w:bCs/>
          <w:sz w:val="22"/>
          <w:szCs w:val="22"/>
        </w:rPr>
        <w:t>OŚWIADCZAMY, co następuje: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y, że ni</w:t>
      </w:r>
      <w:r>
        <w:rPr>
          <w:rFonts w:cs="Calibri" w:ascii="Calibri" w:hAnsi="Calibri"/>
          <w:sz w:val="22"/>
          <w:szCs w:val="22"/>
        </w:rPr>
        <w:t>e podlegamy wykluczeniu z przedmiotowego postępowania na podstawie art. 108 ust. 1 pkt 1 – 6 oraz art. 109 ust. 1 pkt 1, 4 - 5, 7 - 8 i  10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*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  <w:sz w:val="22"/>
          <w:szCs w:val="22"/>
        </w:rPr>
        <w:t>(podać mającą zastosowanie podstawę wykluczenia spośród wymienionych w art. 108 ust. 1 pkt 1 – 6 oraz  art. 109 ust. 1 pkt 1,  4 -5, 7 – 8 i 10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y, że w związku z ww. okolicznością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, na podstawie art. 110 ust. 2 ustawy PZP podjęliśmy następujące środki naprawcze:  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podlegamy wykluczeniu z postępowania na podstawie </w:t>
        <w:br/>
        <w:t>art. 7 ust. 1 pkt 1-3 ustawy z dnia 13 kwietnia 2022r. o szczególnych rozwiązaniach w zakresie przeciwdziałania wspieraniu agresji na Ukrainę oraz służących ochronie bezpieczeństwa narodowego (tekst jednolity Dz.U. 2025 poz. 514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 celu wykazania spełniania warunków udziału w postępowaniu określonych przez Zamawiającego w ogłoszeniu o zamówieniu oraz w rozdziale XVII ust. 3 pkt 3.3. i 3.4. ppkt ………………………………………… Specyfikacji Warunków Zamówienia udostępniam następujące zasoby: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i/>
          <w:sz w:val="18"/>
          <w:szCs w:val="18"/>
        </w:rPr>
        <w:t>(należy opisać zakres w jakim podmiot trzeci udostępnia zasob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spełniamy warunki udziału w postepowaniu określone w rozdziale XVII ust. 3 pkt 3.3. i 3.4. ppkt …………………………………………… Specyfikacji Warunków Zamówienia w zakresie których udostępniam swoje zasoby Wykonawcy w celu wykazania spełniania warunków udziału w postepowaniu.</w:t>
      </w:r>
      <w:r>
        <w:rPr>
          <w:rFonts w:cs="Calibri" w:ascii="Calibri" w:hAnsi="Calibri"/>
          <w:i/>
          <w:sz w:val="22"/>
          <w:szCs w:val="22"/>
        </w:rPr>
        <w:t xml:space="preserve"> </w:t>
        <w:br/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w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, dnia …………….2025 r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Podmiotu udostępniającego zasoby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Zastosować jeśli dotycz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Procedura tzw. samooczyszczenia, o której mowa w art. 110 ust. 2 ustawy ma zastosowanie w przypadku następujących podstaw wykluczenia: art. 108 ust. 1 pkt 1, 2 i 5 oraz art. 109 ust. 1 pkt 2-5 i 7-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3410" cy="657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9341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31:00Z</dcterms:created>
  <dc:creator>mpisz</dc:creator>
  <dc:description/>
  <cp:keywords/>
  <dc:language>en-US</dc:language>
  <cp:lastModifiedBy>Katarzyna Kucharczyk</cp:lastModifiedBy>
  <cp:lastPrinted>2025-12-04T09:24:00Z</cp:lastPrinted>
  <dcterms:modified xsi:type="dcterms:W3CDTF">2025-12-04T09:17:00Z</dcterms:modified>
  <cp:revision>17</cp:revision>
  <dc:subject/>
  <dc:title>SKO-EKO-341/GŚ-T/100/2010</dc:title>
</cp:coreProperties>
</file>