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 https://ted.europa.eu/pl/notice/-/detail/63724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sz w:val="20"/>
          <w:szCs w:val="20"/>
        </w:rPr>
        <w:t>637245-2024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data [21.10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2][0][5][/][2][0][2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Osiek, Osiek 85, 87-340 Osi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ór i zagospodarowanie stałych odpadów komunalnych z terenu Gminy Osiek od             1 stycznia 2025 r. do 31 grudnia 2025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.271.3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</w:t>
      </w:r>
      <w:r>
        <w:rPr/>
        <w:t>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</w:t>
      </w:r>
      <w:r>
        <w:rPr/>
        <w:t xml:space="preserve">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</w:t>
      </w:r>
      <w:r>
        <w:rPr/>
        <w:t>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</w:t>
            </w:r>
            <w:r>
              <w:rPr/>
              <w:t>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</w:t>
      </w:r>
      <w:r>
        <w:rPr/>
        <w:t>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Gmina Osiek</cp:lastModifiedBy>
  <cp:lastPrinted>2016-06-02T13:06:00Z</cp:lastPrinted>
  <dcterms:modified xsi:type="dcterms:W3CDTF">2024-10-21T11:35:00Z</dcterms:modified>
  <cp:revision>13</cp:revision>
  <dc:subject/>
  <dc:title/>
</cp:coreProperties>
</file>