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imesNewRoman;MS Mincho" w:cs="Arial" w:ascii="Arial" w:hAnsi="Arial"/>
          <w:b/>
          <w:color w:val="000000"/>
          <w:sz w:val="28"/>
          <w:szCs w:val="28"/>
        </w:rPr>
        <w:t>Świadczenie usług medycznych na rzecz 4 WOG oraz jednostek i instytucji wojska będących na jego zaopatrzeniu polegających na zabezpieczeniu ćwiczeń, szkoleń, wcieleń żołnierzy przez wykwalifikowany personel medyczny (lekarz, ratownik medyczny) wraz z transportem medycznym</w:t>
      </w:r>
      <w:r>
        <w:rPr>
          <w:rFonts w:cs="Arial" w:ascii="Arial" w:hAnsi="Arial"/>
          <w:b/>
          <w:sz w:val="28"/>
          <w:szCs w:val="28"/>
        </w:rPr>
        <w:t xml:space="preserve"> w 2025 roku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r sprawy: 4WOG.1200.2712.102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70" w:hanging="113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>Część 1 – Świadczenie usług medycznych w miejscach stacjonowania jednostek wojskowych oraz prowadzenia ćwiczeń i szkoleń w m. Gliwice, Tarnowskie Góry, Bytom, Opole, Katowice, Siemianowice Śl., Częstochowa, Pępice k/Brzeg oraz inne miejsca prowadzenia szkoleń i ćwiczeń na terenie Województwa Śląskiego i Opolski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 – kolumna 6 tabel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 xml:space="preserve">Część 1 – Świadczenie usług medycznych w miejscach stacjonowania jednostek wojskowych oraz prowadzenia ćwiczeń i szkoleń w m. Bielsko-Biała, Cieszyn oraz inne miejsca prowadzenia szkoleń i ćwiczeń na terenie Województwa Śląskiego. 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 – kolumna 6 tabel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cześnie:</w:t>
      </w:r>
      <w:r>
        <w:rPr>
          <w:rFonts w:eastAsia="TimesNewRoman;MS Mincho" w:cs="Arial" w:ascii="Arial" w:hAnsi="Arial"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 że osoby które będą uczestniczyć w realizacji zamówienia, tj.: personel lekarski, ratownik medyczny i inny posiadają wymagane uprawnienia zgodnie z obowiązującymi przepisami prawa;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 xml:space="preserve">, że sprzęt wykorzystywany do udzielenia świadczeń zdrowotnych jest serwisowany zgodnie z ustawą z dnia 11 września 2015 r. 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 że</w:t>
      </w:r>
      <w:r>
        <w:rPr>
          <w:rFonts w:cs="Arial" w:ascii="Arial" w:hAnsi="Arial"/>
        </w:rPr>
        <w:t xml:space="preserve"> posiadamy do dyspozycji Zamawiającego co najmniej 2 zespoły medyczne, w tym co najmniej 1 zespół medyczny specjalistyczny (S), w tym samym czasie do świadczenia usług medycznych na rzecz Zamawiającego;</w:t>
      </w:r>
    </w:p>
    <w:p>
      <w:pPr>
        <w:pStyle w:val="Akapitzlist"/>
        <w:numPr>
          <w:ilvl w:val="0"/>
          <w:numId w:val="2"/>
        </w:numPr>
        <w:suppressAutoHyphens w:val="false"/>
        <w:spacing w:before="120" w:after="120"/>
        <w:ind w:left="709" w:right="0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że posiadamy co najmniej 2 pojazdy sanitarne w tym jeden pojazd zdolny do przemieszczania się w trudnym terenie poligonowym, wyposażone w aparaturę i sprzęt medyczny – wyposażenie określone w Polskich Normach przenoszących europejskie normy zharmonizowane: PN EN 1789 + A1:2011 – „Pojazdy medyczne ich wyposażenie – Ambulanse drogowe. Ambulans typu: „B” – wyposażenie pojazdu zgodnie z Polską Normą PN-EN 1865”, zgodnie z przepisami o Państwowym Ratownictwie Medycznym;</w:t>
      </w:r>
    </w:p>
    <w:p>
      <w:pPr>
        <w:pStyle w:val="Akapitzlist"/>
        <w:suppressAutoHyphens w:val="false"/>
        <w:spacing w:before="120" w:after="120"/>
        <w:ind w:left="709" w:righ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088635554"/>
      <w:bookmarkStart w:id="1" w:name="__Fieldmark__0_408863555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088635554"/>
      <w:bookmarkStart w:id="3" w:name="__Fieldmark__1_408863555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088635554"/>
      <w:bookmarkStart w:id="5" w:name="__Fieldmark__2_408863555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088635554"/>
      <w:bookmarkStart w:id="7" w:name="__Fieldmark__3_408863555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088635554"/>
      <w:bookmarkStart w:id="9" w:name="__Fieldmark__4_408863555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088635554"/>
      <w:bookmarkStart w:id="11" w:name="__Fieldmark__5_408863555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02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7z1">
    <w:name w:val="WW8Num7z1"/>
    <w:qFormat/>
    <w:rPr>
      <w:rFonts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04-05T10:03:00Z</cp:lastPrinted>
  <dcterms:modified xsi:type="dcterms:W3CDTF">2024-11-06T07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