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 </w:t>
      </w:r>
      <w:r>
        <w:rPr>
          <w:rFonts w:cs="Arial" w:ascii="Arial" w:hAnsi="Arial"/>
          <w:b/>
          <w:highlight w:val="lightGray"/>
        </w:rPr>
        <w:t>Załącznik nr 3 do umowy KM.272…..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IEJSC DO USTAWIENIA SKRZYŃ Z PIASKIEM</w:t>
        <w:br/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3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ustawi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[szt.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rzy parkingu NETTO – na wysepce pomiędzy parkingam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lac Piastowski – na parkinga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arking przy „Orliku” przy Jedności Robotnicz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„Orliku” przy ul. Lichnowski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targowisku na ul. Młodzieżow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Cmentarzu Żołnierzy Radzieckic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kościele ul. Wiśniow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we Miasto przy kościele </w:t>
              <w:tab/>
              <w:tab/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Parking ul. Parkowa 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wokół szkoły ul. Wyspiańskieg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przy „Orliku” przy ul. Rzepakow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w Parku Tysiąclecia przy ul. Brzozowej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ng ul. Sambor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przy kościele ul. Obrońców Westerplatt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 Metalowie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okow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jazd do Chojnickiego Domu Kultur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m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śna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10:00Z</dcterms:created>
  <dc:creator>Basia</dc:creator>
  <dc:description/>
  <cp:keywords/>
  <dc:language>en-US</dc:language>
  <cp:lastModifiedBy>Julia Tobolska</cp:lastModifiedBy>
  <cp:lastPrinted>2020-10-12T10:35:00Z</cp:lastPrinted>
  <dcterms:modified xsi:type="dcterms:W3CDTF">2024-10-23T06:06:00Z</dcterms:modified>
  <cp:revision>3</cp:revision>
  <dc:subject/>
  <dc:title>Chojnice, dnia 03</dc:title>
</cp:coreProperties>
</file>