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ALARETKA O SMAKU TRUSKAWKOWYM</w:t>
      </w:r>
    </w:p>
    <w:p>
      <w:pPr>
        <w:pStyle w:val="Normal"/>
        <w:spacing w:lineRule="auto" w:line="360"/>
        <w:ind w:left="2126" w:hanging="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laretki o smaku truskawk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laretki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  <w:color w:val="000000"/>
        </w:rPr>
        <w:t>o smaku truskawkowym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aretka o smaku truskawk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w postaci gotowego do spożycia deseru – galaretki o smaku truskawkowym,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</w:t>
      </w:r>
      <w:r>
        <w:rPr/>
        <w:t xml:space="preserve"> – Wymagania organoleptyczne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3"/>
        <w:gridCol w:w="671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gotowej do spożycia galaretki, powierzchnia gładka, niedopuszczalne uszkodzenia produktu, widoczne zanieczyszczenia, objawy świadczące o zepsuc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gładka, niedopuszczalna zbyt luźna (słabo zżelowana), niedopuszczalne wyczuwalne zbrylenia nierozpuszczonych składników</w:t>
            </w:r>
          </w:p>
        </w:tc>
      </w:tr>
      <w:tr>
        <w:trPr>
          <w:trHeight w:val="1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barwy owocu deklarowanego w nazwie deser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/>
        <w:t>2.3 Wymagania chemiczne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g,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 xml:space="preserve">Częstotliwość dostaw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gerowana realizacja dostaw – 1 raz w miesiącu*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  <w:lang w:eastAsia="en-US"/>
        </w:rPr>
        <w:t></w:t>
      </w:r>
      <w:r>
        <w:rPr>
          <w:rFonts w:eastAsia="Calibri" w:cs="Arial" w:ascii="Arial" w:hAnsi="Arial"/>
          <w:sz w:val="20"/>
          <w:szCs w:val="20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23:00Z</dcterms:created>
  <dc:creator>Beata Jach</dc:creator>
  <dc:description/>
  <cp:keywords/>
  <dc:language>en-US</dc:language>
  <cp:lastModifiedBy>Siepietowska Anetta</cp:lastModifiedBy>
  <dcterms:modified xsi:type="dcterms:W3CDTF">2024-08-26T14:56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0f43d2-11e9-4456-bf84-7d3aa52b0493</vt:lpwstr>
  </property>
  <property fmtid="{D5CDD505-2E9C-101B-9397-08002B2CF9AE}" pid="9" name="s5636:Creator type=IP">
    <vt:lpwstr>10.80.28.19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