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 w podziale na 2 części:</w:t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1.</w:t>
        <w:tab/>
        <w:t>Wykonanie i podłączenie zasilania do miasteczka kontenerowego w Opolu.</w:t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2.</w:t>
        <w:tab/>
        <w:t>Remont ogrodzenia kompleksu wojskowego w Lublińcu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80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2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3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- część 1 .......... miesięcy gwarancj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- część 2 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:  </w:t>
      </w:r>
      <w:r>
        <w:rPr>
          <w:rFonts w:cs="Arial" w:ascii="Arial" w:hAnsi="Arial"/>
        </w:rPr>
        <w:t xml:space="preserve">od dnia zawarcia umowy do </w:t>
      </w:r>
      <w:r>
        <w:rPr>
          <w:rFonts w:cs="Arial" w:ascii="Arial" w:hAnsi="Arial"/>
          <w:b/>
        </w:rPr>
        <w:t>10.12.2024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2: </w:t>
      </w:r>
      <w:r>
        <w:rPr>
          <w:rFonts w:cs="Arial" w:ascii="Arial" w:hAnsi="Arial"/>
        </w:rPr>
        <w:t xml:space="preserve">od dnia zawarcia umowy do </w:t>
      </w:r>
      <w:r>
        <w:rPr>
          <w:rFonts w:cs="Arial" w:ascii="Arial" w:hAnsi="Arial"/>
          <w:b/>
        </w:rPr>
        <w:t>29.11.2024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901473984"/>
      <w:bookmarkStart w:id="1" w:name="__Fieldmark__0_390147398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901473984"/>
      <w:bookmarkStart w:id="3" w:name="__Fieldmark__1_390147398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901473984"/>
      <w:bookmarkStart w:id="5" w:name="__Fieldmark__2_390147398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901473984"/>
      <w:bookmarkStart w:id="7" w:name="__Fieldmark__3_390147398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901473984"/>
      <w:bookmarkStart w:id="9" w:name="__Fieldmark__4_390147398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901473984"/>
      <w:bookmarkStart w:id="11" w:name="__Fieldmark__5_390147398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80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7:00Z</dcterms:created>
  <dc:creator>Danusia</dc:creator>
  <dc:description/>
  <cp:keywords/>
  <dc:language>en-US</dc:language>
  <cp:lastModifiedBy>Zieliński Robert</cp:lastModifiedBy>
  <cp:lastPrinted>2024-08-01T10:59:00Z</cp:lastPrinted>
  <dcterms:modified xsi:type="dcterms:W3CDTF">2024-09-20T11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