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eastAsia="zh-CN"/>
        </w:rPr>
        <w:t>Roboty budowlane w podziale na 2 części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</w:t>
        <w:tab/>
        <w:t>Wykonanie i podłączenie zasilania do miasteczka kontenerowego w Opol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</w:t>
        <w:tab/>
        <w:t>Remont ogrodzenia kompleksu wojskowego w Lublińcu.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0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445799388"/>
      <w:bookmarkStart w:id="1" w:name="__Fieldmark__0_1445799388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1445799388"/>
      <w:bookmarkStart w:id="3" w:name="__Fieldmark__1_1445799388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8:00Z</dcterms:created>
  <dc:creator>zp118</dc:creator>
  <dc:description/>
  <cp:keywords/>
  <dc:language>en-US</dc:language>
  <cp:lastModifiedBy>Zieliński Robert</cp:lastModifiedBy>
  <cp:lastPrinted>2024-09-18T14:28:00Z</cp:lastPrinted>
  <dcterms:modified xsi:type="dcterms:W3CDTF">2024-09-18T12:29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