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8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5 listopad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>INFORMACJA O WYBORZE OFERTY NAJKORZYSTNIEJSZE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>Świadczenie usługi w zakresie dowozu  i odwozu  uczniów  wraz z opiekunami  do  szkół i  przedszkoli  prowadzonych przez Gminę Poddębice i położonych na jej tereni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PKS Łęczyca Sp.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ul. Belwederska 7 A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99-100 Łęczyca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  <w:color w:val="000000"/>
        </w:rPr>
        <w:t xml:space="preserve">Czas podstawienia pojazdu zastępczego w przypadku awarii na trasie w czasie dowozów lub odwozów uczniów </w:t>
      </w:r>
      <w:r>
        <w:rPr>
          <w:rFonts w:cs="Arial" w:ascii="Arial" w:hAnsi="Arial"/>
        </w:rPr>
        <w:t>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21 listopad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Robert Opara Przewóz Osób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orczyn 138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26-067 Strawczyn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3,65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0000"/>
        </w:rPr>
        <w:t xml:space="preserve">zas podstawienia pojazdu zastępczego w przypadku awarii na trasie w czasie dowozów lub odwozów uczniów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3,65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ferta Nr 2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lang w:eastAsia="pl-PL"/>
        </w:rPr>
        <w:t>PKS-Bodzentyn Sp. z o.o.</w:t>
      </w:r>
    </w:p>
    <w:p>
      <w:pPr>
        <w:pStyle w:val="Normal"/>
        <w:suppressAutoHyphens w:val="false"/>
        <w:rPr/>
      </w:pPr>
      <w:r>
        <w:rPr>
          <w:rFonts w:cs="Arial" w:ascii="Arial" w:hAnsi="Arial"/>
          <w:bCs/>
          <w:color w:val="000000"/>
          <w:lang w:eastAsia="pl-PL"/>
        </w:rPr>
        <w:t>ul. Szosa 26a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>28-400 Bogucice Drugie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7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0000"/>
        </w:rPr>
        <w:t xml:space="preserve">zas podstawienia pojazdu zastępczego w przypadku awarii na trasie w czasie dowozów lub odwozów uczniów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pacing w:val="-1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7,00 pkt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pacing w:val="-1"/>
        </w:rPr>
      </w:pPr>
      <w:r>
        <w:rPr>
          <w:rFonts w:eastAsia="Arial" w:cs="Arial" w:ascii="Arial" w:hAnsi="Arial"/>
          <w:b/>
          <w:bCs/>
          <w:color w:val="000000"/>
          <w:spacing w:val="-1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ferta Nr 3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PKS Łęczyca Sp. z o.o.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l. Belwederska 7 A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99-100 Łęczyca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color w:val="000000"/>
        </w:rPr>
        <w:t xml:space="preserve">zas podstawienia pojazdu zastępczego w przypadku awarii na trasie w czasie dowozów lub odwozów uczniów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pacing w:val="-1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pacing w:val="-1"/>
        </w:rPr>
      </w:pPr>
      <w:r>
        <w:rPr>
          <w:rFonts w:eastAsia="Arial"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4 r. poz. 1320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4 r. poz. 1320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4-11-15T09:40:00Z</cp:lastPrinted>
  <dcterms:modified xsi:type="dcterms:W3CDTF">2024-11-15T08:40:00Z</dcterms:modified>
  <cp:revision>52</cp:revision>
  <dc:subject/>
  <dc:title/>
</cp:coreProperties>
</file>