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ryzyk komunikacyjnych Uczestników Grupy Zakupowej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861965536"/>
      <w:bookmarkStart w:id="18" w:name="__Fieldmark__0_861965536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861965536"/>
      <w:bookmarkStart w:id="20" w:name="__Fieldmark__1_861965536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861965536"/>
      <w:bookmarkStart w:id="22" w:name="__Fieldmark__2_861965536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861965536"/>
      <w:bookmarkStart w:id="24" w:name="__Fieldmark__3_861965536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861965536"/>
      <w:bookmarkStart w:id="26" w:name="__Fieldmark__4_861965536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861965536"/>
      <w:bookmarkStart w:id="28" w:name="__Fieldmark__5_861965536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5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5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bookmarkStart w:id="34" w:name="_Hlk116892270"/>
    <w:r>
      <w:rPr>
        <w:rFonts w:cs="Calibri" w:ascii="Calibri" w:hAnsi="Calibri"/>
        <w:sz w:val="16"/>
        <w:szCs w:val="22"/>
      </w:rPr>
      <w:t>Wojewódzki Specjalistyczny Szpital im. dr Wł. Biegańskiego w Łodzi</w:t>
    </w:r>
    <w:bookmarkEnd w:id="34"/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ZP4/ZG/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;Arial" w:hAnsi="Arial;Arial" w:eastAsia="Arial;Arial" w:cs="Arial;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;Arial" w:hAnsi="Arial;Arial" w:eastAsia="Arial;Arial" w:cs="Arial;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4-11-13T14:14:00Z</dcterms:modified>
  <cp:revision>10</cp:revision>
  <dc:subject/>
  <dc:title>Załącznik nr 5</dc:title>
</cp:coreProperties>
</file>