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</w:rPr>
        <w:t xml:space="preserve"> 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tabs>
          <w:tab w:val="clear" w:pos="708"/>
          <w:tab w:val="left" w:pos="6273" w:leader="none"/>
        </w:tabs>
        <w:jc w:val="right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D/7/TP/2024  </w:t>
        <w:tab/>
        <w:tab/>
        <w:tab/>
        <w:tab/>
        <w:t xml:space="preserve">  Załącznik nr 1.1.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b/>
          <w:b/>
          <w:color w:val="00B05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  <w:lang w:eastAsia="ar-S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55" w:hRule="atLeast"/>
        </w:trPr>
        <w:tc>
          <w:tcPr>
            <w:tcW w:w="9889" w:type="dxa"/>
            <w:tcBorders/>
          </w:tcPr>
          <w:p>
            <w:pPr>
              <w:pStyle w:val="Normal"/>
              <w:ind w:left="1631"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Zamawiający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„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Za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ad Komunalny”  Spó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ka z ograniczo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ą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odpowiedzialn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ś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c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ą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45-574 Opole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ul. Podmiejska 6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89" w:leader="none"/>
          <w:tab w:val="left" w:pos="748" w:leader="none"/>
        </w:tabs>
        <w:spacing w:lineRule="auto" w:line="26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48" w:leader="none"/>
          <w:tab w:val="center" w:pos="4762" w:leader="none"/>
          <w:tab w:val="left" w:pos="7826" w:leader="none"/>
        </w:tabs>
        <w:spacing w:lineRule="auto" w:line="264"/>
        <w:ind w:left="748" w:hanging="74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Opis przedmiotu zamówienia </w:t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dostawę samochodu ciężarowego o dmc 26 ton z urządzeniem hakowym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/>
      </w:pPr>
      <w:r>
        <w:rPr>
          <w:rFonts w:cs="Times New Roman" w:ascii="Times New Roman" w:hAnsi="Times New Roman"/>
          <w:b/>
          <w:bCs/>
        </w:rPr>
        <w:t>na potrzeby Centrum Zagospodarowania Odpadów.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Przedmiotem zamówienia jest dostawa fabrycznie nowego samochodu ciężarowego o dopuszczalnej masie całkowitej 26 000 kg, konstrukcyjnie przystosowanego do ruchu prawostronnego, z kierownicą po lewej stronie, trójosiowego, napędzanego silnikiem spalinowym o mocy maksymalnej nie mniejszej niż 310 kW za pośrednictwem automatycznej skrzyni biegów, przystosowanego do jazdy w terenie (w tym po składowisku odpadów) w warunkach klimatycznych Polski i wyposażonego w urządzenie hakowe do załadunku, transportu i opróżniania kontenerów rolkowych wykonanych wg normy DIN 30722 o długości od 5,0 do co najmniej 6,5 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ód ma również być przystosowany do holowania przyczepy Wielton PS2P o dmc 18 000 kg, służącej do przewozu kontenerów rolkowych (nie będącej przedmiotem zamówienia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magany rok produkcji pojazdu skompletowanego:  2024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 produkcji pojazdu niekompletnego (podwozia):  2023 r. lub 2024 r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 produkcji urządzenia hakowego:  2023 r. lub 2024 r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musi być fabrycznie nowy, nigdy wcześniej nie zarejestrowany i nieużytkowany oraz z przebiegiem nie większym niż 900 km, wykonany wyłącznie z nowych części, w sposób zgodny z przepisami dopuszczającymi do stosowania w Unii Europejskiej i spełniać warunki techniczne określone w przepisach obowiązujących w Rzeczypospolitej Polskiej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dopuszcza się pojazdu wykorzystywanego do celów demonstracyjnych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Zakres zamówienia obejmuje: </w:t>
      </w:r>
    </w:p>
    <w:p>
      <w:pPr>
        <w:pStyle w:val="Normal"/>
        <w:numPr>
          <w:ilvl w:val="0"/>
          <w:numId w:val="7"/>
        </w:numPr>
        <w:spacing w:before="120" w:after="0"/>
        <w:ind w:left="284" w:hanging="2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ę samochodu do siedziby Zamawiającego w Opolu, wykonanie próby eksploatacyjnej, przekazanie dokumentów pojazdu, przeszkolenie 2 kierowców oraz przekazanie dokumentu gwarancyjnego,</w:t>
      </w:r>
    </w:p>
    <w:p>
      <w:pPr>
        <w:pStyle w:val="Normal"/>
        <w:numPr>
          <w:ilvl w:val="0"/>
          <w:numId w:val="4"/>
        </w:numPr>
        <w:spacing w:before="120" w:after="0"/>
        <w:ind w:left="284" w:hanging="2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rozładunek, transport, ubezpieczenie na czas transportu oraz ewentualne koszty celne,</w:t>
      </w:r>
    </w:p>
    <w:p>
      <w:pPr>
        <w:pStyle w:val="Normal"/>
        <w:numPr>
          <w:ilvl w:val="0"/>
          <w:numId w:val="4"/>
        </w:numPr>
        <w:spacing w:before="120" w:after="0"/>
        <w:ind w:left="284" w:hanging="2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warancję na kompletny pojazd na okres zgodny z ofertą i nie krótszy niż 24 miesiące z nielimitowanym przebiegiem lub limitem co najmniej 40 000 km.</w:t>
      </w:r>
    </w:p>
    <w:p>
      <w:pPr>
        <w:pStyle w:val="Tekstpodstawowy2"/>
        <w:rPr>
          <w:b/>
          <w:b/>
          <w:bCs/>
          <w:u w:val="single"/>
        </w:rPr>
      </w:pPr>
      <w:r>
        <w:rPr>
          <w:u w:val="single"/>
        </w:rPr>
        <w:t>Przedmiot zamówienia musi spełnić niżej wymienione warunki i być wyposażony we wszystkie urządzenia wyszczególnione poniżej.</w:t>
      </w:r>
    </w:p>
    <w:p>
      <w:pPr>
        <w:pStyle w:val="Tekstpodstawowy2"/>
        <w:spacing w:before="240" w:after="0"/>
        <w:ind w:left="425" w:hanging="425"/>
        <w:rPr/>
      </w:pPr>
      <w:r>
        <w:rPr>
          <w:b/>
          <w:bCs/>
          <w:sz w:val="22"/>
          <w:szCs w:val="22"/>
        </w:rPr>
        <w:t>1.</w:t>
        <w:tab/>
        <w:t xml:space="preserve">Charakterystyka techniczna </w:t>
      </w:r>
      <w:r>
        <w:rPr>
          <w:b/>
          <w:bCs/>
        </w:rPr>
        <w:t>samochodu skompletowanego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ry, masa i właściwości eksploatacyjne pojazdu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gori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homologacyjna pojazdu: N3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ległość powierzchni łoża pod kontenery od poziomu terenu, mierzona bez ładunku przy ustawieniu normalnego poziomu zawieszenia pneumatycznego do jazdy: nie większa niż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1,30 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ługość całkowit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mierzona do osi sworznia sprzęgu przyczepy</w:t>
      </w:r>
      <w:r>
        <w:rPr>
          <w:rFonts w:cs="Times New Roman" w:ascii="Times New Roman" w:hAnsi="Times New Roman"/>
          <w:sz w:val="22"/>
          <w:szCs w:val="22"/>
        </w:rPr>
        <w:t xml:space="preserve">: nie </w:t>
      </w:r>
      <w:r>
        <w:rPr>
          <w:rFonts w:cs="Times New Roman" w:ascii="Times New Roman" w:hAnsi="Times New Roman"/>
          <w:sz w:val="22"/>
          <w:szCs w:val="22"/>
          <w:lang w:val="pl-PL"/>
        </w:rPr>
        <w:t>większa</w:t>
      </w:r>
      <w:r>
        <w:rPr>
          <w:rFonts w:cs="Times New Roman" w:ascii="Times New Roman" w:hAnsi="Times New Roman"/>
          <w:sz w:val="22"/>
          <w:szCs w:val="22"/>
        </w:rPr>
        <w:t xml:space="preserve"> niż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,1</w:t>
      </w:r>
      <w:r>
        <w:rPr>
          <w:rFonts w:cs="Times New Roman" w:ascii="Times New Roman" w:hAnsi="Times New Roman"/>
          <w:sz w:val="22"/>
          <w:szCs w:val="22"/>
        </w:rPr>
        <w:t xml:space="preserve"> 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ć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całkowita </w:t>
      </w:r>
      <w:r>
        <w:rPr>
          <w:rFonts w:cs="Times New Roman" w:ascii="Times New Roman" w:hAnsi="Times New Roman"/>
          <w:sz w:val="22"/>
          <w:szCs w:val="22"/>
        </w:rPr>
        <w:t>uwzględniająca urządzenie hakowe, spoiler dachow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jeżeli występuje) i rurę wydechową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ie większa niż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szerokość zewn. (bez uwzględniania lusterek zewnętrznych): nie wię</w:t>
      </w:r>
      <w:r>
        <w:rPr>
          <w:rFonts w:cs="Times New Roman" w:ascii="Times New Roman" w:hAnsi="Times New Roman"/>
          <w:sz w:val="22"/>
          <w:szCs w:val="22"/>
          <w:lang w:val="pl-PL"/>
        </w:rPr>
        <w:t>ksza</w:t>
      </w:r>
      <w:r>
        <w:rPr>
          <w:rFonts w:cs="Times New Roman" w:ascii="Times New Roman" w:hAnsi="Times New Roman"/>
          <w:sz w:val="22"/>
          <w:szCs w:val="22"/>
        </w:rPr>
        <w:t xml:space="preserve"> niż 2,55 m; (wymiar nie obejmuje lusterek zewnętrznych na przegubowych wysięgnikach, świateł umieszczonych na bokach pojazdu oraz elementów elastycznych wykonanych z gumy lub z tworzyw sztucznych)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</w:t>
      </w:r>
      <w:r>
        <w:rPr>
          <w:rFonts w:cs="Times New Roman" w:ascii="Times New Roman" w:hAnsi="Times New Roman"/>
          <w:sz w:val="22"/>
          <w:szCs w:val="22"/>
        </w:rPr>
        <w:t xml:space="preserve"> masa całkowita 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 26 000 k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 masa całkowita zespołu pojazdów (samochodu z przyczepą): co najmniej 40 000 kg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 ładowność nie mniejsza niż 11 500 kg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a masa przypadająca na oś przednią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8 </w:t>
      </w:r>
      <w:r>
        <w:rPr>
          <w:rFonts w:cs="Times New Roman" w:ascii="Times New Roman" w:hAnsi="Times New Roman"/>
          <w:sz w:val="22"/>
          <w:szCs w:val="22"/>
        </w:rPr>
        <w:t xml:space="preserve">000 kg,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a masa przypadająca na oś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rugą </w:t>
      </w:r>
      <w:r>
        <w:rPr>
          <w:rFonts w:cs="Times New Roman" w:ascii="Times New Roman" w:hAnsi="Times New Roman"/>
          <w:sz w:val="22"/>
          <w:szCs w:val="22"/>
        </w:rPr>
        <w:t>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11 5</w:t>
      </w:r>
      <w:r>
        <w:rPr>
          <w:rFonts w:cs="Times New Roman" w:ascii="Times New Roman" w:hAnsi="Times New Roman"/>
          <w:sz w:val="22"/>
          <w:szCs w:val="22"/>
        </w:rPr>
        <w:t xml:space="preserve">00 kg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a masa przypadająca n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ś trzecią </w:t>
      </w:r>
      <w:r>
        <w:rPr>
          <w:rFonts w:cs="Times New Roman" w:ascii="Times New Roman" w:hAnsi="Times New Roman"/>
          <w:sz w:val="22"/>
          <w:szCs w:val="22"/>
        </w:rPr>
        <w:t>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7 5</w:t>
      </w:r>
      <w:r>
        <w:rPr>
          <w:rFonts w:cs="Times New Roman" w:ascii="Times New Roman" w:hAnsi="Times New Roman"/>
          <w:sz w:val="22"/>
          <w:szCs w:val="22"/>
        </w:rPr>
        <w:t xml:space="preserve">00 kg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chnicznie dopuszczalna masa </w:t>
      </w:r>
      <w:r>
        <w:rPr>
          <w:rFonts w:cs="Times New Roman" w:ascii="Times New Roman" w:hAnsi="Times New Roman"/>
          <w:sz w:val="22"/>
          <w:szCs w:val="22"/>
        </w:rPr>
        <w:t xml:space="preserve">przypadająca na oś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rugą: </w:t>
      </w:r>
      <w:r>
        <w:rPr>
          <w:rFonts w:cs="Times New Roman" w:ascii="Times New Roman" w:hAnsi="Times New Roman"/>
          <w:sz w:val="22"/>
          <w:szCs w:val="22"/>
        </w:rPr>
        <w:t xml:space="preserve">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12 000 kg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chnicznie dopuszczalna masa </w:t>
      </w:r>
      <w:r>
        <w:rPr>
          <w:rFonts w:cs="Times New Roman" w:ascii="Times New Roman" w:hAnsi="Times New Roman"/>
          <w:sz w:val="22"/>
          <w:szCs w:val="22"/>
        </w:rPr>
        <w:t xml:space="preserve">przypadająca na oś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rzecią: </w:t>
      </w:r>
      <w:r>
        <w:rPr>
          <w:rFonts w:cs="Times New Roman" w:ascii="Times New Roman" w:hAnsi="Times New Roman"/>
          <w:sz w:val="22"/>
          <w:szCs w:val="22"/>
        </w:rPr>
        <w:t xml:space="preserve">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8 000 kg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ama podwozia, układ zawieszenia i koła jezdn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wozie 6x2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 przednia nienapędzana, kierowan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główny</w:t>
      </w:r>
      <w:r>
        <w:rPr>
          <w:rFonts w:cs="Times New Roman" w:ascii="Times New Roman" w:hAnsi="Times New Roman"/>
          <w:sz w:val="22"/>
          <w:szCs w:val="22"/>
        </w:rPr>
        <w:t xml:space="preserve"> rozstaw osi (tj. od 1. do 2. osi): co najmniej 4</w:t>
      </w:r>
      <w:r>
        <w:rPr>
          <w:rFonts w:cs="Times New Roman" w:ascii="Times New Roman" w:hAnsi="Times New Roman"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</w:rPr>
        <w:t>00 m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 druga: napędzana, niepodnoszona, niekierowan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pony bliźniacze na osi napędzanej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 trzecia: wleczona, kierowana, podnoszon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ieszenie przedniej osi: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mechaniczn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a co najmniej 3-piórowych resorach lub zawieszenie pneumatyczn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ieszeni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pneumatyczn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ylnych osi (napędowej i wleczonej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stabilizatory i amortyzatory wszystkich osi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układ elektronicznego sterowania resorowania powietrznego umożliwiający m.in. opuszczanie resorów powietrznych celem usztywnienia zawieszenia przy operowaniu urządzeniem hakowym oraz automatyczny powrót do ustawienia normalnego poziomu w czasie jazdy z prędkością od (co najmniej) 20 km/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ogumieni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neumatyczne wszystkich </w:t>
      </w:r>
      <w:r>
        <w:rPr>
          <w:rFonts w:cs="Times New Roman" w:ascii="Times New Roman" w:hAnsi="Times New Roman"/>
          <w:sz w:val="22"/>
          <w:szCs w:val="22"/>
        </w:rPr>
        <w:t xml:space="preserve">kół jezdnych: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315/80R22,5 z indeksami nośności nie mniejszymi niż: 156 na osi przedniej i 154/150 na osi drugiej oraz 156/150 na osi trzeciej; </w:t>
        <w:br/>
        <w:t>na pierwszej osi (kierowanej) Zamawiający dopuści ogumienie o rozmiarze 385/65R22,5 z indeksem nośności nie mniejszym niż 16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ieżniki wszystkich opon przeznaczone do ruchu lokalnego, wielosezonowe, z oznaczeniem „M+S” (Mud + Snow) i TPMSF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oło zapasowe zgodne z konfiguracją koła zamontowanego na osi kierowanej przedniej; </w:t>
        <w:br/>
        <w:t>Zamawiający dopuści koło zapasowe niezamontowane do pojazd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błotniki z matami antyrozbryzgowymi i fartuchami przeciwbłotnymi kół przednich i tylnych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łotniki umieszczone na wysokości umożliwiającej manewrowanie pojazdem z opuszczonym pneumatycznym zawieszeniem po włączeniu napędu urządzenia hakowego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łony śrub dla kół przednich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bin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dzaj kabiny: kabina dzienna (ruch lokalny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minujący </w:t>
      </w:r>
      <w:r>
        <w:rPr>
          <w:rFonts w:cs="Times New Roman" w:ascii="Times New Roman" w:hAnsi="Times New Roman"/>
          <w:sz w:val="22"/>
          <w:szCs w:val="22"/>
        </w:rPr>
        <w:t xml:space="preserve">kolor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akierowanych powierzchni </w:t>
      </w:r>
      <w:r>
        <w:rPr>
          <w:rFonts w:cs="Times New Roman" w:ascii="Times New Roman" w:hAnsi="Times New Roman"/>
          <w:sz w:val="22"/>
          <w:szCs w:val="22"/>
        </w:rPr>
        <w:t>kabiny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biał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ość miejsc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iedzących </w:t>
      </w:r>
      <w:r>
        <w:rPr>
          <w:rFonts w:cs="Times New Roman" w:ascii="Times New Roman" w:hAnsi="Times New Roman"/>
          <w:sz w:val="22"/>
          <w:szCs w:val="22"/>
        </w:rPr>
        <w:t>w kabinie: 2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bina odchylana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 przodu co najmniej jeden stopień oraz uchwyt do trzymania się przy czyszczeniu szyby czołowej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ywalne wykładziny tapicerskie podłogi i drzw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zyb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(co najmniej jedna) </w:t>
      </w:r>
      <w:r>
        <w:rPr>
          <w:rFonts w:cs="Times New Roman" w:ascii="Times New Roman" w:hAnsi="Times New Roman"/>
          <w:sz w:val="22"/>
          <w:szCs w:val="22"/>
        </w:rPr>
        <w:t>w tylnej ścianie kabin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umożliwiając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obserwację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fotela kierowcy działania urządzenia hakowego;</w:t>
        <w:br/>
        <w:t>Zamawiający dopuści pojazd, w którym zamiast szyby w tylnej ścianie kabiny zamontowano zestaw dwóch kamer (jedną na dachu kabiny, drugą z tyłu ramy podwozia) i monitora, umożliwiających kierowcy obserwację urządzenia hakowego i ładunk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łona siatkowa lub kratka zabezpieczająca od zewnątrz tylną szybę kabiny (tylko w przypadku wyposażenia pojazdu w kabinę z tylną szybą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zyby z boku kabiny i szyba czołowa: przyciemnian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arwiona osłona przeciwsłoneczna przed górną krawędzią szyby czołowej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ycznie sterowane szyby drzwi kierowcy i pasażer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tralny zamek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dalnie sterowany pilot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limatyzacj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lusterk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ewnętrzne podgrzewane i elektrycznie sterowane; </w:t>
      </w:r>
    </w:p>
    <w:p>
      <w:pPr>
        <w:pStyle w:val="TextBodyIndent"/>
        <w:tabs>
          <w:tab w:val="clear" w:pos="708"/>
          <w:tab w:val="left" w:pos="709" w:leader="none"/>
        </w:tabs>
        <w:spacing w:before="60" w:after="0"/>
        <w:ind w:left="709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dopuszcza:</w:t>
      </w:r>
    </w:p>
    <w:p>
      <w:pPr>
        <w:pStyle w:val="TextBodyIndent"/>
        <w:tabs>
          <w:tab w:val="clear" w:pos="708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</w:t>
        <w:tab/>
        <w:t xml:space="preserve">brak sterowania elektrycznego lusterek klasy IV szerokokątnych, </w:t>
      </w:r>
    </w:p>
    <w:p>
      <w:pPr>
        <w:pStyle w:val="TextBodyIndent"/>
        <w:tabs>
          <w:tab w:val="clear" w:pos="708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-</w:t>
        <w:tab/>
        <w:t>brak elektrycznego sterowania  i podgrzewania lusterek: klasy V - zewnętrznego lusterka bliskiego zasięgu (krawężnikowego) i klasy VI – lusterka przedniego (dojazdowego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chwyty wewnątrz kabiny dla wsiadających z lewej i prawej strony kabin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etlenie wejścia kierowcy i pasażer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e kierowcy i pasażera pokryte tapicerką z tkaniny; Zamawiający dopuszcza wykończenie tapicerką winylową podłokietników i brzegów foteli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 kierowcy z podłokietnikiem,  amortyzowany pneumatycznie z możliwością regulacji stopnia amortyzacji i co najmniej: wysokości siedziska, kąta oparcia, podparcia lędźwiowego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taw wskaźników lub wyświetlacz, zawierający co najmniej wskazania: prędkościomierza, obrotomierz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czasu jazdy, </w:t>
      </w:r>
      <w:r>
        <w:rPr>
          <w:rFonts w:cs="Times New Roman" w:ascii="Times New Roman" w:hAnsi="Times New Roman"/>
          <w:sz w:val="22"/>
          <w:szCs w:val="22"/>
        </w:rPr>
        <w:t xml:space="preserve">temperatury cieczy chłodzącej silnik, poziomu paliwa, </w:t>
      </w:r>
      <w:r>
        <w:rPr>
          <w:rFonts w:cs="Times New Roman" w:ascii="Times New Roman" w:hAnsi="Times New Roman"/>
          <w:sz w:val="22"/>
          <w:szCs w:val="22"/>
          <w:lang w:val="pl-PL"/>
        </w:rPr>
        <w:t>poziomu oleju silnikowego, niskiego poziomu cieczy chłodzącej silnik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isy na wyświetlaczu w języku polski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tachograf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yfr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 komunikacją zdalną, zgodny z aktualnymi przepisami prawa i skalibrowany,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instalacja radiowa z anteną, radioodbiornikiem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AB+ </w:t>
      </w:r>
      <w:r>
        <w:rPr>
          <w:rFonts w:cs="Times New Roman" w:ascii="Times New Roman" w:hAnsi="Times New Roman"/>
          <w:sz w:val="22"/>
          <w:szCs w:val="22"/>
        </w:rPr>
        <w:t xml:space="preserve">i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dwoma</w:t>
      </w:r>
      <w:r>
        <w:rPr>
          <w:rFonts w:cs="Times New Roman" w:ascii="Times New Roman" w:hAnsi="Times New Roman"/>
          <w:sz w:val="22"/>
          <w:szCs w:val="22"/>
        </w:rPr>
        <w:t xml:space="preserve"> głośnik</w:t>
      </w:r>
      <w:r>
        <w:rPr>
          <w:rFonts w:cs="Times New Roman" w:ascii="Times New Roman" w:hAnsi="Times New Roman"/>
          <w:sz w:val="22"/>
          <w:szCs w:val="22"/>
          <w:lang w:val="pl-PL"/>
        </w:rPr>
        <w:t>ami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 głośnomówiący, umożliwiający korzystanie z telefonu komórkowego z interfejsem B</w:t>
      </w:r>
      <w:r>
        <w:rPr>
          <w:rFonts w:cs="Times New Roman" w:ascii="Times New Roman" w:hAnsi="Times New Roman"/>
          <w:sz w:val="22"/>
          <w:szCs w:val="22"/>
        </w:rPr>
        <w:t>luetoot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ez trzymania telefonu w ręce i z dostępem do książki kontaktów z telefon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ontowane i wyregulowane CB-radio wraz z anteną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let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ub składane osłony </w:t>
      </w:r>
      <w:r>
        <w:rPr>
          <w:rFonts w:cs="Times New Roman" w:ascii="Times New Roman" w:hAnsi="Times New Roman"/>
          <w:sz w:val="22"/>
          <w:szCs w:val="22"/>
        </w:rPr>
        <w:t>przeciwsłoneczn</w:t>
      </w:r>
      <w:r>
        <w:rPr>
          <w:rFonts w:cs="Times New Roman" w:ascii="Times New Roman" w:hAnsi="Times New Roman"/>
          <w:sz w:val="22"/>
          <w:szCs w:val="22"/>
          <w:lang w:val="pl-PL"/>
        </w:rPr>
        <w:t>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szyby przedniej oraz szyby bocznej po stronie kierowc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chwyt na napoje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o najmniej jeden pojemnik na akcesoria i narzędz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gniazd</w:t>
      </w:r>
      <w:r>
        <w:rPr>
          <w:rFonts w:cs="Times New Roman" w:ascii="Times New Roman" w:hAnsi="Times New Roman"/>
          <w:sz w:val="22"/>
          <w:szCs w:val="22"/>
          <w:lang w:val="pl-PL"/>
        </w:rPr>
        <w:t>a zasilające:</w:t>
      </w:r>
      <w:r>
        <w:rPr>
          <w:rFonts w:cs="Times New Roman" w:ascii="Times New Roman" w:hAnsi="Times New Roman"/>
          <w:sz w:val="22"/>
          <w:szCs w:val="22"/>
        </w:rPr>
        <w:t xml:space="preserve"> 12V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24V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o najmniej 1 gniazdo USB do ładowania telefon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iltr kabinowy przeciwpyłkowy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Układ hamulcowy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hamulce tarczowe kół wszystkich trzech osi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grzewany osuszacz powietrza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yłącze holownicze do instalacji pneumatycznej pojazd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 zapobiegający blokowaniu kół podczas hamowania (ABS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 stabilizacji toru jazdy (ESC/ESP/VSC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y:</w:t>
      </w:r>
      <w:r>
        <w:rPr>
          <w:rFonts w:cs="Times New Roman" w:ascii="Times New Roman" w:hAnsi="Times New Roman"/>
          <w:sz w:val="22"/>
          <w:szCs w:val="22"/>
        </w:rPr>
        <w:t xml:space="preserve"> hamowania awaryjnego </w:t>
      </w:r>
      <w:r>
        <w:rPr>
          <w:rFonts w:cs="Times New Roman" w:ascii="Times New Roman" w:hAnsi="Times New Roman"/>
          <w:sz w:val="22"/>
          <w:szCs w:val="22"/>
          <w:lang w:val="pl-PL"/>
        </w:rPr>
        <w:t>(</w:t>
      </w:r>
      <w:r>
        <w:rPr>
          <w:rFonts w:cs="Times New Roman" w:ascii="Times New Roman" w:hAnsi="Times New Roman"/>
          <w:sz w:val="22"/>
          <w:szCs w:val="22"/>
        </w:rPr>
        <w:t>EB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) oraz utrzymania pasa ruchu (LGS/LDW), odpowiadające poziomowi bezpieczeństwa, który jest wymagany w czasie rejestrowania nowych pojazdów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kład zapobiegający uślizgowi kół podczas ruszania (ASR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kład zabezpieczający przed staczaniem się pojazdu przy ruszani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system ostrzegający o nagłym hamowaniu przez włączenie świateł awaryjnych lub pulsacyjne o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dużej częstotliwości miganie świateł hamowania „stop”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kaźnik grubości okładzin hamulcowych z ostrzeżeniem o zużyciu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Silnik napędow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układ zasila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ilnik </w:t>
      </w:r>
      <w:r>
        <w:rPr>
          <w:rFonts w:cs="Times New Roman" w:ascii="Times New Roman" w:hAnsi="Times New Roman"/>
          <w:sz w:val="22"/>
          <w:szCs w:val="22"/>
        </w:rPr>
        <w:t xml:space="preserve">wysokoprężny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łodzony cieczą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 najmniej 6-cylindrowy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pojemności skokowej nie </w:t>
      </w:r>
      <w:r>
        <w:rPr>
          <w:rFonts w:cs="Times New Roman" w:ascii="Times New Roman" w:hAnsi="Times New Roman"/>
          <w:sz w:val="22"/>
          <w:szCs w:val="22"/>
          <w:lang w:val="pl-PL"/>
        </w:rPr>
        <w:t>mniejszej</w:t>
      </w:r>
      <w:r>
        <w:rPr>
          <w:rFonts w:cs="Times New Roman" w:ascii="Times New Roman" w:hAnsi="Times New Roman"/>
          <w:sz w:val="22"/>
          <w:szCs w:val="22"/>
        </w:rPr>
        <w:t xml:space="preserve"> niż </w:t>
      </w:r>
      <w:r>
        <w:rPr>
          <w:rFonts w:cs="Times New Roman" w:ascii="Times New Roman" w:hAnsi="Times New Roman"/>
          <w:sz w:val="22"/>
          <w:szCs w:val="22"/>
          <w:lang w:val="pl-PL"/>
        </w:rPr>
        <w:t>12,0</w:t>
      </w:r>
      <w:r>
        <w:rPr>
          <w:rFonts w:cs="Times New Roman" w:ascii="Times New Roman" w:hAnsi="Times New Roman"/>
          <w:sz w:val="22"/>
          <w:szCs w:val="22"/>
        </w:rPr>
        <w:t xml:space="preserve"> 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c maksymalna silnika: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310</w:t>
      </w:r>
      <w:r>
        <w:rPr>
          <w:rFonts w:cs="Times New Roman" w:ascii="Times New Roman" w:hAnsi="Times New Roman"/>
          <w:sz w:val="22"/>
          <w:szCs w:val="22"/>
        </w:rPr>
        <w:t xml:space="preserve"> kW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maksymalny moment obrotowy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22</w:t>
      </w:r>
      <w:r>
        <w:rPr>
          <w:rFonts w:cs="Times New Roman" w:ascii="Times New Roman" w:hAnsi="Times New Roman"/>
          <w:sz w:val="22"/>
          <w:szCs w:val="22"/>
        </w:rPr>
        <w:t xml:space="preserve">00 N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łniający normę emisji spalin EURO </w:t>
      </w:r>
      <w:r>
        <w:rPr>
          <w:rFonts w:cs="Times New Roman" w:ascii="Times New Roman" w:hAnsi="Times New Roman"/>
          <w:sz w:val="22"/>
          <w:szCs w:val="22"/>
          <w:lang w:val="pl-PL"/>
        </w:rPr>
        <w:t>VI w wersji umożliwiającej zarejestrowanie pojazdu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regulowany </w:t>
      </w:r>
      <w:r>
        <w:rPr>
          <w:rFonts w:cs="Times New Roman" w:ascii="Times New Roman" w:hAnsi="Times New Roman"/>
          <w:sz w:val="22"/>
          <w:szCs w:val="22"/>
        </w:rPr>
        <w:t>hamulec silnikow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hłodnica zabezpieczona przed owadami siatką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łona zapobiegająca wzbijaniu kurzu przez wentylator chłodnic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omat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obilizer silnika z blokadą wtrysku paliwa i przerwaniem obwodu rozrusznik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stalowy lub aluminiowy zbiornik paliwa o pojemności w zakresie </w:t>
      </w:r>
      <w:r>
        <w:rPr>
          <w:rFonts w:cs="Times New Roman" w:ascii="Times New Roman" w:hAnsi="Times New Roman"/>
          <w:sz w:val="22"/>
          <w:szCs w:val="22"/>
          <w:lang w:val="pl-PL"/>
        </w:rPr>
        <w:t>39</w:t>
      </w:r>
      <w:r>
        <w:rPr>
          <w:rFonts w:cs="Times New Roman" w:ascii="Times New Roman" w:hAnsi="Times New Roman"/>
          <w:sz w:val="22"/>
          <w:szCs w:val="22"/>
        </w:rPr>
        <w:t xml:space="preserve">0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00 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  <w:r>
        <w:rPr>
          <w:rFonts w:cs="Times New Roman" w:ascii="Times New Roman" w:hAnsi="Times New Roman"/>
          <w:sz w:val="22"/>
          <w:szCs w:val="22"/>
        </w:rPr>
        <w:t xml:space="preserve"> Zamawiający wymaga, aby zbiornik aluminiowy był zabezpieczony przed przebiciem i rozdarciem od spodu stalową pełną osłoną pod całym dn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zasysanie powietrza zasilającego silnik z wysokości </w:t>
      </w:r>
      <w:r>
        <w:rPr>
          <w:rFonts w:cs="Times New Roman" w:ascii="Times New Roman" w:hAnsi="Times New Roman"/>
          <w:sz w:val="22"/>
          <w:szCs w:val="22"/>
          <w:lang w:val="pl-PL"/>
        </w:rPr>
        <w:t>nie mniejszej niż</w:t>
      </w:r>
      <w:r>
        <w:rPr>
          <w:rFonts w:cs="Times New Roman" w:ascii="Times New Roman" w:hAnsi="Times New Roman"/>
          <w:sz w:val="22"/>
          <w:szCs w:val="22"/>
        </w:rPr>
        <w:t xml:space="preserve"> 1,5 m nad podłoż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tępny </w:t>
      </w:r>
      <w:r>
        <w:rPr>
          <w:rFonts w:cs="Times New Roman" w:ascii="Times New Roman" w:hAnsi="Times New Roman"/>
          <w:sz w:val="22"/>
          <w:szCs w:val="22"/>
        </w:rPr>
        <w:t xml:space="preserve">filtr paliw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grzewany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iltr paliwa ogrzewan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lew paliwa zamykany </w:t>
      </w:r>
      <w:r>
        <w:rPr>
          <w:rFonts w:cs="Times New Roman" w:ascii="Times New Roman" w:hAnsi="Times New Roman"/>
          <w:sz w:val="22"/>
          <w:szCs w:val="22"/>
          <w:lang w:val="pl-PL"/>
        </w:rPr>
        <w:t>kluczyki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lew AdBlue </w:t>
      </w:r>
      <w:r>
        <w:rPr>
          <w:rFonts w:cs="Times New Roman" w:ascii="Times New Roman" w:hAnsi="Times New Roman"/>
          <w:sz w:val="22"/>
          <w:szCs w:val="22"/>
        </w:rPr>
        <w:t xml:space="preserve">zamykany </w:t>
      </w:r>
      <w:r>
        <w:rPr>
          <w:rFonts w:cs="Times New Roman" w:ascii="Times New Roman" w:hAnsi="Times New Roman"/>
          <w:sz w:val="22"/>
          <w:szCs w:val="22"/>
          <w:lang w:val="pl-PL"/>
        </w:rPr>
        <w:t>kluczykiem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kład przeniesienia napędu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zynia biegów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utomatyczna lub zautomatyzowana, </w:t>
      </w:r>
      <w:r>
        <w:rPr>
          <w:rFonts w:cs="Times New Roman" w:ascii="Times New Roman" w:hAnsi="Times New Roman"/>
          <w:sz w:val="22"/>
          <w:szCs w:val="22"/>
        </w:rPr>
        <w:t xml:space="preserve">posiadająca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 biegów do przodu i 2 biegi wsteczne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ez pedału sprzęgł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erowanie skrzynią biegów umożliwiające wybór strategii przełączania biegów, w tym trybu manewrowania i włączenia funkcji rozkołysania w celu uwolnienia pojazdu w grząskim teren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 druga: napędzan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okad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mechanizm</w:t>
      </w:r>
      <w:r>
        <w:rPr>
          <w:rFonts w:cs="Times New Roman" w:ascii="Times New Roman" w:hAnsi="Times New Roman"/>
          <w:sz w:val="22"/>
          <w:szCs w:val="22"/>
          <w:lang w:val="pl-PL"/>
        </w:rPr>
        <w:t>u</w:t>
      </w:r>
      <w:r>
        <w:rPr>
          <w:rFonts w:cs="Times New Roman" w:ascii="Times New Roman" w:hAnsi="Times New Roman"/>
          <w:sz w:val="22"/>
          <w:szCs w:val="22"/>
        </w:rPr>
        <w:t xml:space="preserve"> różnicow</w:t>
      </w:r>
      <w:r>
        <w:rPr>
          <w:rFonts w:cs="Times New Roman" w:ascii="Times New Roman" w:hAnsi="Times New Roman"/>
          <w:sz w:val="22"/>
          <w:szCs w:val="22"/>
          <w:lang w:val="pl-PL"/>
        </w:rPr>
        <w:t>eg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mostu napędowego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 przeniesienia napędu musi zapewnić możliwość pracy urządzeniem hakowym w czasie manewrowania pojazdem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abryczna </w:t>
      </w:r>
      <w:r>
        <w:rPr>
          <w:rFonts w:cs="Times New Roman" w:ascii="Times New Roman" w:hAnsi="Times New Roman"/>
          <w:sz w:val="22"/>
          <w:szCs w:val="22"/>
        </w:rPr>
        <w:t>przystawka odbioru mo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instalowana przez producenta pojazdu bazow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 kierownicz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z kierownicą umieszczoną po lewej stronie pojazd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erownica z regulacją wysokośc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nachyl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lokada kierownicy.</w:t>
      </w:r>
      <w:r>
        <w:br w:type="page"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osażeni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przęg przyczepy </w:t>
      </w:r>
      <w:r>
        <w:rPr>
          <w:rFonts w:cs="Times New Roman" w:ascii="Times New Roman" w:hAnsi="Times New Roman"/>
          <w:sz w:val="22"/>
          <w:szCs w:val="22"/>
        </w:rPr>
        <w:t>automatyczny klasy C50-X lub klasy S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ie z Regulaminem EKG ONZ 55-01 o średnicy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0 m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z ruchomą szczęką zaczepową, umożliwiający </w:t>
      </w:r>
      <w:r>
        <w:rPr>
          <w:rFonts w:cs="Times New Roman" w:ascii="Times New Roman" w:hAnsi="Times New Roman"/>
          <w:sz w:val="22"/>
          <w:szCs w:val="22"/>
        </w:rPr>
        <w:t>holowani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przyczepy Wielton PS2P o dmc 18 000 k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długości całkowitej 9,6 m, wartości charakterystycznej D=125 kN, wyposażonej w obrotnicę i dyszel umieszczony na wysokości 870 m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niazdo ABS przyczepy na końcu ram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gniazdo wtykowe przyczepy 24V 1x15-pinowe na zakończeniu ramy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andardowe dwuprzewodowe przyłącze pneumatyczne przyczep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czep ze sworzniem, służący do holowania pojazdu, mocowany w przednim zderzaku lub czołowej belce poprzecznej podwoz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oczne osłony przeciwnajazdow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ylna belka przeciwnajazdowa o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ofilu </w:t>
      </w:r>
      <w:r>
        <w:rPr>
          <w:rFonts w:cs="Times New Roman" w:ascii="Times New Roman" w:hAnsi="Times New Roman"/>
          <w:sz w:val="22"/>
          <w:szCs w:val="22"/>
        </w:rPr>
        <w:t>okrągły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ie z Regulaminem nr 58 Europejskiej Komisji Gospodarczej ONZ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etlenie, wyposażenie i oznakowanie umożliwiające zarejestrowanie i poruszanie się po drogach publicznych (wymagane ustawą Prawo o ruchu drogowym i rozporządzeniem Ministra Infrastruktury w sprawie warunków technicznych pojazdów oraz zakresu ich niezbędnego wyposażenia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światł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ED </w:t>
      </w:r>
      <w:r>
        <w:rPr>
          <w:rFonts w:cs="Times New Roman" w:ascii="Times New Roman" w:hAnsi="Times New Roman"/>
          <w:sz w:val="22"/>
          <w:szCs w:val="22"/>
        </w:rPr>
        <w:t>do jazdy dziennej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światła drogowe z funkcją doświetlania zakrętów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kcja umożliwiająca sprawdzenie działania oświetlenia drogowego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elektryczna regulacja zasięgu świateł lub samoczynna regulacja zasięgu świateł reflektorów poprzez system samopoziomowania reflektorów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eflektory przeciwmgieln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lampy świateł drogowych przednich i tylnych zabezpieczone stalowymi kratkami przed rozbici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4 </w:t>
      </w:r>
      <w:r>
        <w:rPr>
          <w:rFonts w:cs="Times New Roman" w:ascii="Times New Roman" w:hAnsi="Times New Roman"/>
          <w:sz w:val="22"/>
          <w:szCs w:val="22"/>
        </w:rPr>
        <w:t>reflektor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robocz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(szperacz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LED</w:t>
      </w:r>
      <w:r>
        <w:rPr>
          <w:rFonts w:cs="Times New Roman" w:ascii="Times New Roman" w:hAnsi="Times New Roman"/>
          <w:sz w:val="22"/>
          <w:szCs w:val="22"/>
        </w:rPr>
        <w:t xml:space="preserve"> oświetlając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pole pracy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2 szt. </w:t>
      </w:r>
      <w:r>
        <w:rPr>
          <w:rFonts w:cs="Times New Roman" w:ascii="Times New Roman" w:hAnsi="Times New Roman"/>
          <w:sz w:val="22"/>
          <w:szCs w:val="22"/>
        </w:rPr>
        <w:t>umocowan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 tyłu dachu kabiny oraz 2 szt. umocowane w tylnej części podwozia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belka świetlna LED  lub dwa światła LED </w:t>
      </w:r>
      <w:r>
        <w:rPr>
          <w:rFonts w:cs="Times New Roman" w:ascii="Times New Roman" w:hAnsi="Times New Roman"/>
          <w:sz w:val="22"/>
          <w:szCs w:val="22"/>
        </w:rPr>
        <w:t>umocowan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na dach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az dwa dodatkowe światła LED umocowane z tyłu pojazdu</w:t>
      </w:r>
      <w:r>
        <w:rPr>
          <w:rFonts w:cs="Times New Roman" w:ascii="Times New Roman" w:hAnsi="Times New Roman"/>
          <w:sz w:val="22"/>
          <w:szCs w:val="22"/>
        </w:rPr>
        <w:t>, wysyłając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ostrzegawczy sygnał świetlny błyskowy barwy żółtej samochodowej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sygnał </w:t>
      </w:r>
      <w:r>
        <w:rPr>
          <w:rFonts w:cs="Times New Roman" w:ascii="Times New Roman" w:hAnsi="Times New Roman"/>
          <w:sz w:val="22"/>
          <w:szCs w:val="22"/>
          <w:lang w:val="pl-PL"/>
        </w:rPr>
        <w:t>akustyczn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strzegający o cofaniu pojazdu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osaże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dręczne (akcesoria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dwa komplety kluczyków do wszystkich zamków pojazdu, co najmniej jeden z pilotem zdalnego sterowania centralnym zamkiem kabiny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rzegawczy trójkąt odblaskow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teczk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nośnik samochodowy hydrauliczny o udźwigu co najmni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12</w:t>
      </w:r>
      <w:r>
        <w:rPr>
          <w:rFonts w:cs="Times New Roman" w:ascii="Times New Roman" w:hAnsi="Times New Roman"/>
          <w:sz w:val="22"/>
          <w:szCs w:val="22"/>
        </w:rPr>
        <w:t xml:space="preserve"> ton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klin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pod koł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ucz do kół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śnica samochodow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estaw do czyszczenia szyb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ywanik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mywaln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arakterystyka techniczna hakowego urządzenia załadowczego (dźwignika przemysłowego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naczone do załadunku, transportu i opróżniania kontenerów rolkowych wykonanych wg normy DIN 30722 z wysokością ucha zaczepowego 1570 m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udźwig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ominalny </w:t>
      </w:r>
      <w:r>
        <w:rPr>
          <w:rFonts w:cs="Times New Roman" w:ascii="Times New Roman" w:hAnsi="Times New Roman"/>
          <w:sz w:val="22"/>
          <w:szCs w:val="22"/>
        </w:rPr>
        <w:t xml:space="preserve">urządzenia:  </w:t>
      </w:r>
      <w:r>
        <w:rPr>
          <w:rFonts w:cs="Times New Roman" w:ascii="Times New Roman" w:hAnsi="Times New Roman"/>
          <w:sz w:val="22"/>
          <w:szCs w:val="22"/>
          <w:lang w:val="pl-PL"/>
        </w:rPr>
        <w:t>co najmniej 2</w:t>
      </w:r>
      <w:r>
        <w:rPr>
          <w:rFonts w:cs="Times New Roman" w:ascii="Times New Roman" w:hAnsi="Times New Roman"/>
          <w:sz w:val="22"/>
          <w:szCs w:val="22"/>
        </w:rPr>
        <w:t xml:space="preserve">0 ton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leskopowane ramię główne o długości wysuwu nie mniejszej niż 1,40 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minimalny zakres długości obsługiwanych </w:t>
      </w:r>
      <w:r>
        <w:rPr>
          <w:rFonts w:cs="Times New Roman" w:ascii="Times New Roman" w:hAnsi="Times New Roman"/>
          <w:sz w:val="22"/>
          <w:szCs w:val="22"/>
        </w:rPr>
        <w:t>kontenerów</w:t>
      </w:r>
      <w:r>
        <w:rPr>
          <w:rFonts w:cs="Times New Roman" w:ascii="Times New Roman" w:hAnsi="Times New Roman"/>
          <w:sz w:val="22"/>
          <w:szCs w:val="22"/>
          <w:lang w:val="pl-PL"/>
        </w:rPr>
        <w:t>: od 5,0</w:t>
      </w:r>
      <w:r>
        <w:rPr>
          <w:rFonts w:cs="Times New Roman" w:ascii="Times New Roman" w:hAnsi="Times New Roman"/>
          <w:sz w:val="22"/>
          <w:szCs w:val="22"/>
        </w:rPr>
        <w:t xml:space="preserve"> m do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sz w:val="22"/>
          <w:szCs w:val="22"/>
        </w:rPr>
        <w:t>,5 m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aksymalny kąt wywrotu hydraulicznego: co najmniej 45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o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erowanie urządzeniem hakowym z kabiny i z zewnątrz pojazd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ja szybkiego ruchu przy rozładunku pustego kontener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unkcja opuszczenia tylnego pneumatycznego zawieszenia samochodu po włączeniu napędu urządzenia hakowego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bezpieczenie haka zapadką mechaniczną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kontenera w pozycji transportowej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ewnętrzne, </w:t>
      </w:r>
      <w:r>
        <w:rPr>
          <w:rFonts w:cs="Times New Roman" w:ascii="Times New Roman" w:hAnsi="Times New Roman"/>
          <w:sz w:val="22"/>
          <w:szCs w:val="22"/>
        </w:rPr>
        <w:t>blokadą hydrauliczną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kcja miękkiego osiadania kontener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kład automatycznego centralnego smarowania co najmniej 16 punktów smarowniczych smarem półpłynnym w systemie o stałym ciśnieniu roboczym nie mniejszym niż 50 bar; system wyposażony w sterownik umieszczony w kabinie, sygnalizujący akustycznie osiągnięcie rezerwowego poziomu smaru w zasobniku pompy oraz spadku ciśnienia w systemie, a także rejestrujący w pamięci elektronicznej przebieg pracy w celu diagnozy,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co najmniej jedna skrzynka na siatkę zabezpieczającą przewożony ładunek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konstrukcja urządzenia hakowego zabezpieczona przed działaniem czynników mechanicznych, atmosferycznych i chemicznych poprzez: oczyszczenie metodami strumieniowo-ściernymi (np. śrutowaniem, piaskowaniem), a następnie zabezpieczenie farbami pokładowymi przeciwrdzewnymi oraz farbami powierzchniowymi chemoutwardzalnymi: epoksydowymi, poliuretanowymi lub farbami proszkowymi.</w:t>
      </w:r>
    </w:p>
    <w:p>
      <w:pPr>
        <w:pStyle w:val="TextBodyIndent"/>
        <w:tabs>
          <w:tab w:val="clear" w:pos="708"/>
          <w:tab w:val="left" w:pos="561" w:leader="none"/>
        </w:tabs>
        <w:spacing w:lineRule="auto" w:line="288" w:before="240" w:after="0"/>
        <w:ind w:left="561" w:hanging="56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  <w:tab/>
        <w:t>Wymagania szczegółowe związane z przedmiotem zamówienia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dostarczy przedmiot zamówienia do siedziby Zamawiającego na własny koszt i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ryzyko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przeszkoli w siedzibie Zamawiającego dwóch operatorów w zakresie zasad użytkowania i obsługi pojazdu wraz z urządzeniem hakowy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a podstawie pełnomocnictwa udzielonego przez Zamawiającego, Wykonawca zgłosi do UDT urządzenie hakowe oraz przeprowadzi wszelkie czynności związane z badaniem odbiorczym urządzenia technicznego. Zamawiający zobowiązuje się do poniesienia opłat związanych z przeprowadzeniem badania odbiorczego Urzędu Dozoru Technicznego na podstawie art. 34 ust. 2 ustawy z dnia 21 grudnia 2000 r. o dozorze techniczny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przedmiotu zamówienia Wykonawca dołączy następujące dokumenty: 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komplet dokumentów wymaganych w celu zarejestrowania pojazdu w Rzecz</w:t>
      </w:r>
      <w:r>
        <w:rPr>
          <w:lang w:val="pl-PL"/>
        </w:rPr>
        <w:t>y</w:t>
      </w:r>
      <w:r>
        <w:rPr/>
        <w:t>pospolitej Polskiej (m.in. świadectw</w:t>
      </w:r>
      <w:r>
        <w:rPr>
          <w:lang w:val="pl-PL"/>
        </w:rPr>
        <w:t>a</w:t>
      </w:r>
      <w:r>
        <w:rPr/>
        <w:t xml:space="preserve"> zgodności </w:t>
      </w:r>
      <w:r>
        <w:rPr>
          <w:lang w:val="pl-PL"/>
        </w:rPr>
        <w:t>W</w:t>
      </w:r>
      <w:r>
        <w:rPr/>
        <w:t>E</w:t>
      </w:r>
      <w:r>
        <w:rPr>
          <w:lang w:val="pl-PL"/>
        </w:rPr>
        <w:t>, oświadczenie o danych i informacjach o pojeździe niezbędnych do rejestracji i ewidencji pojazdów</w:t>
      </w:r>
      <w:r>
        <w:rPr/>
        <w:t>)</w:t>
      </w:r>
      <w:r>
        <w:rPr>
          <w:lang w:val="pl-PL"/>
        </w:rPr>
        <w:t>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dokument “ECMT Certificate of Compliance with Technical and Safety Requirements for a Motor Vehicle”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instrukcje obsługi w języku polskim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>dokumenty</w:t>
      </w:r>
      <w:r>
        <w:rPr/>
        <w:t xml:space="preserve"> gwarancyjn</w:t>
      </w:r>
      <w:r>
        <w:rPr>
          <w:lang w:val="pl-PL"/>
        </w:rPr>
        <w:t>e</w:t>
      </w:r>
      <w:r>
        <w:rPr/>
        <w:t xml:space="preserve"> w języku polskim, 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dokumentacj</w:t>
      </w:r>
      <w:r>
        <w:rPr>
          <w:lang w:val="pl-PL"/>
        </w:rPr>
        <w:t>a</w:t>
      </w:r>
      <w:r>
        <w:rPr/>
        <w:t xml:space="preserve"> zabudowy hakowej </w:t>
      </w:r>
      <w:r>
        <w:rPr>
          <w:lang w:val="pl-PL"/>
        </w:rPr>
        <w:t>w języku polskim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>decyzja Prezesa Urzędu Dozoru Technicznego zezwalająca na eksploatację urządzenia hakowego</w:t>
      </w:r>
      <w:r>
        <w:rPr/>
        <w:t>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 xml:space="preserve">protokół UDT z wykonania badania odbiorczego urządzenia hakowego z wynikiem pozytywnym.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kres gwarancji na kompletny pojazd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zgodny z ofertą i nie krótszy niż 24 miesiące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nielimitowanym przebiegiem lub limitem co najmniej 40 000 k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warancja</w:t>
      </w:r>
      <w:r>
        <w:rPr>
          <w:rFonts w:cs="Times New Roman" w:ascii="Times New Roman" w:hAnsi="Times New Roman"/>
          <w:sz w:val="22"/>
          <w:szCs w:val="22"/>
        </w:rPr>
        <w:t xml:space="preserve"> na cały pojazd wraz z zabudową oraz wyposażeniem standardowym i dodatkowym ma obejmować swym zakresem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przez cały okres 24 miesię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zystkie części i układy za wyjątkiem części podlegających zużyciu w normalnej eksploatacji (filtrów, żarówek, okładzin ciernych hamulców i sprzęgła, piór wycieraczek, pasków klinowych, opon</w:t>
      </w:r>
      <w:r>
        <w:rPr>
          <w:rFonts w:cs="Times New Roman" w:ascii="Times New Roman" w:hAnsi="Times New Roman"/>
          <w:sz w:val="22"/>
          <w:szCs w:val="22"/>
          <w:lang w:val="pl-PL"/>
        </w:rPr>
        <w:t>, akumulatorów rozruchowych</w:t>
      </w:r>
      <w:r>
        <w:rPr>
          <w:rFonts w:cs="Times New Roman" w:ascii="Times New Roman" w:hAnsi="Times New Roman"/>
          <w:sz w:val="22"/>
          <w:szCs w:val="22"/>
        </w:rPr>
        <w:t>) oprócz sytuacji, gdy ich niesprawność wynika z wady materiałowej lub wady produktu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nie dopuści w szczególności dokumentu gwarancyjnego, w którym gwarant wyłącza odpowiedzialność za wycieki powietrza, olejów i płynów eksploatacyjnych lub ogranicza w drugim roku eksploatacji zakres do poszczególnych podzespołów (np.  tylko do układu napędowego)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Przekazany przy odbiorze pojazdu dokument gwarancyjny musi zawierać oświadczenie gwarancyjne potwierdzające zgodny z ofertą czas obowiązywania i zakres wad jakie obejmuje, a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ponadto rodzaje uprawnień przysługujących kupującemu w razie ich wystąpienia, wynikających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gwarancji udzielonej przez producenta pojazdu i zabudow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apewni Zamawiającemu pełen serwis części zamiennych oraz możliwość dokonywania czynności obsługowych i naprawczych w autoryzowanym punkcie serwisowym, odległym nie więcej niż 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0 km od siedziby Zamawiającego na warunkach opisanych we wzorze umowy, stanowiącym załącznik do SIWZ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 dostawy: do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21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kalendarzowych </w:t>
      </w:r>
      <w:r>
        <w:rPr>
          <w:rFonts w:cs="Times New Roman" w:ascii="Times New Roman" w:hAnsi="Times New Roman"/>
          <w:sz w:val="22"/>
          <w:szCs w:val="22"/>
        </w:rPr>
        <w:t>od daty podpisania umow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po dokonaniu przekazania pojazdu umożliwi pod swoim nadzorem, w terminie uzgodnionym przez strony Umowy, zainstalowanie dodatkowego wyposażenia (np. systemu monitorowania pojazdu - niebędącego przedmiotem niniejszego zamówienia) bez prawa do ograniczenia gwarancji na pojazd z tego tytułu.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before="240" w:after="0"/>
        <w:ind w:left="709" w:hanging="709"/>
        <w:rPr/>
      </w:pPr>
      <w:r>
        <w:rPr>
          <w:b/>
          <w:bCs/>
          <w:sz w:val="22"/>
          <w:szCs w:val="22"/>
        </w:rPr>
        <w:t>Informacja</w:t>
      </w:r>
      <w:r>
        <w:rPr>
          <w:rFonts w:eastAsia="MS Reference Specialty"/>
          <w:b/>
          <w:sz w:val="22"/>
          <w:szCs w:val="22"/>
        </w:rPr>
        <w:t xml:space="preserve"> dotycząca dostępu dla osób ze szczególnymi potrzebami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eastAsia="MS Reference Specialty" w:cs="Times New Roman"/>
          <w:sz w:val="22"/>
          <w:szCs w:val="22"/>
        </w:rPr>
      </w:pPr>
      <w:r>
        <w:rPr>
          <w:rFonts w:eastAsia="MS Reference Specialty" w:cs="Times New Roman" w:ascii="Times New Roman" w:hAnsi="Times New Roman"/>
          <w:sz w:val="22"/>
          <w:szCs w:val="22"/>
        </w:rPr>
        <w:t>- nie dotyczy; przedmiot zamówienia nie wymaga uwzględnienia przedmiotowej informacji.</w:t>
      </w:r>
    </w:p>
    <w:p>
      <w:pPr>
        <w:pStyle w:val="TextBodyIndent"/>
        <w:tabs>
          <w:tab w:val="clear" w:pos="708"/>
          <w:tab w:val="left" w:pos="709" w:leader="none"/>
        </w:tabs>
        <w:spacing w:before="240" w:after="0"/>
        <w:ind w:left="0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8" w:right="964" w:gutter="0" w:header="0" w:top="138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86105</wp:posOffset>
          </wp:positionH>
          <wp:positionV relativeFrom="paragraph">
            <wp:posOffset>212725</wp:posOffset>
          </wp:positionV>
          <wp:extent cx="2269490" cy="501650"/>
          <wp:effectExtent l="0" t="0" r="0" b="0"/>
          <wp:wrapNone/>
          <wp:docPr id="1" name="Obraz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">
    <w:name w:val="Font Style22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 Narrow" w:hAnsi="Arial Narrow" w:cs="Arial Narrow"/>
      <w:sz w:val="24"/>
      <w:szCs w:val="24"/>
    </w:rPr>
  </w:style>
  <w:style w:type="character" w:styleId="StopkaZnak">
    <w:name w:val="Stopka Znak"/>
    <w:qFormat/>
    <w:rPr>
      <w:rFonts w:ascii="Arial Narrow" w:hAnsi="Arial Narrow" w:cs="Arial Narrow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374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tera">
    <w:name w:val="Litera"/>
    <w:basedOn w:val="TextBodyIndent"/>
    <w:qFormat/>
    <w:pPr>
      <w:numPr>
        <w:ilvl w:val="0"/>
        <w:numId w:val="2"/>
      </w:numPr>
      <w:tabs>
        <w:tab w:val="clear" w:pos="708"/>
      </w:tabs>
      <w:spacing w:before="60" w:after="0"/>
      <w:ind w:left="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51:00Z</dcterms:created>
  <dc:creator>Roman</dc:creator>
  <dc:description/>
  <cp:keywords/>
  <dc:language>en-US</dc:language>
  <cp:lastModifiedBy>Oliwia Łazarska</cp:lastModifiedBy>
  <cp:lastPrinted>2024-11-13T07:42:00Z</cp:lastPrinted>
  <dcterms:modified xsi:type="dcterms:W3CDTF">2024-11-13T06:51:00Z</dcterms:modified>
  <cp:revision>2</cp:revision>
  <dc:subject/>
  <dc:title>Informacja dot</dc:title>
</cp:coreProperties>
</file>