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6785215"/>
      <w:bookmarkEnd w:id="0"/>
      <w:r>
        <w:rPr>
          <w:rFonts w:cs="Times New Roman" w:ascii="Times New Roman" w:hAnsi="Times New Roman"/>
          <w:b/>
          <w:bCs/>
        </w:rPr>
        <w:t>1B/TM/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66785215"/>
      <w:bookmarkEnd w:id="1"/>
      <w:r>
        <w:rPr>
          <w:rFonts w:cs="Times New Roman" w:ascii="Times New Roman" w:hAnsi="Times New Roman"/>
          <w:b/>
          <w:sz w:val="22"/>
          <w:szCs w:val="22"/>
        </w:rPr>
        <w:t>Załącznik nr 1b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2" w:name="_Hlk66785267"/>
      <w:bookmarkEnd w:id="2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Gwp52a43341msonormal"/>
        <w:rPr>
          <w:b/>
          <w:b/>
          <w:bCs/>
        </w:rPr>
      </w:pPr>
      <w:bookmarkStart w:id="3" w:name="_Hlk66785267"/>
      <w:bookmarkEnd w:id="3"/>
      <w:r>
        <w:rPr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sz w:val="22"/>
          <w:szCs w:val="22"/>
        </w:rPr>
        <w:t xml:space="preserve">w trybie </w:t>
      </w:r>
      <w:r>
        <w:rPr>
          <w:iCs/>
          <w:sz w:val="22"/>
          <w:szCs w:val="22"/>
        </w:rPr>
        <w:t>przetargu podstawowego na podstawie</w:t>
      </w:r>
      <w:r>
        <w:rPr>
          <w:sz w:val="22"/>
          <w:szCs w:val="22"/>
        </w:rPr>
        <w:t xml:space="preserve"> ustawy </w:t>
      </w:r>
      <w:r>
        <w:rPr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sz w:val="22"/>
          <w:szCs w:val="22"/>
        </w:rPr>
        <w:t xml:space="preserve">na zadanie pod nazwą: </w:t>
      </w:r>
      <w:r>
        <w:rPr>
          <w:b/>
          <w:bCs/>
        </w:rPr>
        <w:t xml:space="preserve">Zadanie nr 2 </w:t>
      </w:r>
      <w:bookmarkStart w:id="4" w:name="_Hlk105144262"/>
      <w:r>
        <w:rPr>
          <w:b/>
          <w:bCs/>
        </w:rPr>
        <w:t>„ PREBUDOWA POKOJU SANATORYJNEGO NR 623 Z ZAPLECZEM SANITARNYM”</w:t>
      </w:r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5" w:name="_Hlk67985772"/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6" w:name="_Hlk67985772"/>
      <w:bookmarkEnd w:id="6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/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SWZ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7" w:name="__Fieldmark__0_2269896209"/>
      <w:bookmarkStart w:id="8" w:name="__Fieldmark__0_2269896209"/>
      <w:bookmarkEnd w:id="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9" w:name="__Fieldmark__1_2269896209"/>
      <w:bookmarkStart w:id="10" w:name="__Fieldmark__1_2269896209"/>
      <w:bookmarkEnd w:id="1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1" w:name="__Fieldmark__2_2269896209"/>
      <w:bookmarkStart w:id="12" w:name="__Fieldmark__2_2269896209"/>
      <w:bookmarkEnd w:id="1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__Fieldmark__3_2269896209"/>
      <w:bookmarkStart w:id="14" w:name="__Fieldmark__3_2269896209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5" w:name="__Fieldmark__4_2269896209"/>
      <w:bookmarkStart w:id="16" w:name="__Fieldmark__4_2269896209"/>
      <w:bookmarkEnd w:id="1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7" w:name="__Fieldmark__5_2269896209"/>
      <w:bookmarkStart w:id="18" w:name="__Fieldmark__5_2269896209"/>
      <w:bookmarkEnd w:id="1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/>
      </w:pPr>
      <w:bookmarkStart w:id="19" w:name="_Hlk66785551"/>
      <w:bookmarkEnd w:id="19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20" w:name="_Hlk66785551"/>
      <w:bookmarkStart w:id="21" w:name="_Hlk66785551"/>
      <w:bookmarkEnd w:id="21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6"/>
        <w:lang w:val="pl-PL" w:bidi="zxx"/>
      </w:rPr>
    </w:pPr>
    <w:r>
      <w:rPr>
        <w:rFonts w:cs="Times New Roman" w:ascii="Times New Roman" w:hAnsi="Times New Roman"/>
        <w:b/>
        <w:i/>
        <w:iCs/>
        <w:sz w:val="20"/>
        <w:szCs w:val="16"/>
        <w:lang w:val="pl-PL" w:bidi="zxx"/>
      </w:rPr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808080"/>
        <w:sz w:val="18"/>
        <w:szCs w:val="18"/>
        <w:lang w:val="pl-PL" w:bidi="zxx"/>
      </w:rPr>
    </w:pPr>
    <w:r>
      <w:rPr>
        <w:rFonts w:cs="Times New Roman" w:ascii="Times New Roman" w:hAnsi="Times New Roman"/>
        <w:i/>
        <w:iCs/>
        <w:color w:val="808080"/>
        <w:sz w:val="18"/>
        <w:szCs w:val="18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Gwp52a43341msonormal">
    <w:name w:val="gwp52a43341_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2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2-06-21T10:10:00Z</dcterms:modified>
  <cp:revision>3</cp:revision>
  <dc:subject/>
  <dc:title> </dc:title>
</cp:coreProperties>
</file>