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RZ OFERTOWY</w:t>
      </w:r>
    </w:p>
    <w:tbl>
      <w:tblPr>
        <w:tblW w:w="41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</w:tblGrid>
      <w:tr>
        <w:trPr>
          <w:trHeight w:val="1727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Nadleśnictwo Zaporowo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iórkowo 8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14 – 526  Płoskinia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 niżej podpisany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50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……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>……………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adres e-mail:   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przekazane Zapytanie Ofertowe na:</w:t>
      </w:r>
    </w:p>
    <w:p>
      <w:pPr>
        <w:pStyle w:val="Normal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łoroczna dostawa tonerów i materiałów biurowych do Nadleśnictwa Zaporowo .  </w:t>
      </w:r>
    </w:p>
    <w:p>
      <w:pPr>
        <w:pStyle w:val="Normal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zadania: od dnia rozstrzygnięcia zapytania do 31.12.2025r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 Zapytaniem Ofertowym. Cena za poszczególne artykuły została zawarta w Załączniku nr 1 – szczegółowy opis przedmiotu zamówienia / formularz cenowy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ykonać zamówienie w terminie: …………………………….. r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444" w:leader="none"/>
        </w:tabs>
        <w:spacing w:before="280" w:after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odpis elektroniczny)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08:00Z</dcterms:created>
  <dc:creator>N.Zaporowo Ewa Nowak</dc:creator>
  <dc:description/>
  <cp:keywords/>
  <dc:language>en-US</dc:language>
  <cp:lastModifiedBy>N.Zaporowo Zbigniew Dryka</cp:lastModifiedBy>
  <cp:lastPrinted>2014-09-04T11:11:00Z</cp:lastPrinted>
  <dcterms:modified xsi:type="dcterms:W3CDTF">2024-12-05T11:34:00Z</dcterms:modified>
  <cp:revision>9</cp:revision>
  <dc:subject/>
  <dc:title>FORMULARZ OFERTOWY</dc:title>
</cp:coreProperties>
</file>