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7.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sz w:val="22"/>
          <w:szCs w:val="22"/>
        </w:rPr>
        <w:t>Wykonania robót budowlanych niezbędnych do oddania przewidzianego umową zadania inwestycyjnego pod nazwą: „Wykonanie pochylni dla osób z niepełnosprawnościami przy Szkole Podstawowej nr 16” – realizacja w ramach: „Programu wyrównywania różnic między regionami III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2 r. poz. 171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3325283495"/>
      <w:bookmarkStart w:id="2" w:name="__Fieldmark__0_3325283495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3325283495"/>
      <w:bookmarkStart w:id="4" w:name="__Fieldmark__1_3325283495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3-08-22T08:39:00Z</cp:lastPrinted>
  <dcterms:modified xsi:type="dcterms:W3CDTF">2023-08-22T06:41:00Z</dcterms:modified>
  <cp:revision>190</cp:revision>
  <dc:subject/>
  <dc:title>Załącznik nr 15 do specyfikacji BPM</dc:title>
</cp:coreProperties>
</file>