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77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2 r. poz. 171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bookmarkStart w:id="1" w:name="_Hlk139537706"/>
      <w:r>
        <w:rPr>
          <w:rFonts w:cs="Calibri"/>
          <w:b/>
          <w:i/>
          <w:iCs/>
        </w:rPr>
        <w:t>Wykonanie robót budowlanych niezbędnych do oddania przewidzianego umową zadania inwestycyjnego pod nazwą: „Wykonanie pochylni dla osób z niepełnosprawnościami przy Szkole Podstawowej nr 16” – realizacja w ramach: „Programu wyrównywania różnic między regionami III”</w:t>
      </w:r>
      <w:bookmarkEnd w:id="1"/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1650780768"/>
      <w:bookmarkStart w:id="3" w:name="__Fieldmark__0_1650780768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4" w:name="__Fieldmark__1_1650780768"/>
      <w:bookmarkStart w:id="5" w:name="__Fieldmark__1_1650780768"/>
      <w:bookmarkEnd w:id="5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2_1650780768"/>
      <w:bookmarkStart w:id="7" w:name="__Fieldmark__2_165078076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650780768"/>
      <w:bookmarkStart w:id="9" w:name="__Fieldmark__3_1650780768"/>
      <w:bookmarkEnd w:id="9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4_1650780768"/>
      <w:bookmarkStart w:id="11" w:name="__Fieldmark__4_1650780768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5_1650780768"/>
      <w:bookmarkStart w:id="13" w:name="__Fieldmark__5_1650780768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6_1650780768"/>
      <w:bookmarkStart w:id="15" w:name="__Fieldmark__6_1650780768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6" w:name="__Fieldmark__7_1650780768"/>
      <w:bookmarkStart w:id="17" w:name="__Fieldmark__7_1650780768"/>
      <w:bookmarkEnd w:id="1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8" w:name="__Fieldmark__8_1650780768"/>
      <w:bookmarkStart w:id="19" w:name="__Fieldmark__8_1650780768"/>
      <w:bookmarkEnd w:id="19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9_1650780768"/>
      <w:bookmarkStart w:id="21" w:name="__Fieldmark__9_1650780768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0_1650780768"/>
      <w:bookmarkStart w:id="23" w:name="__Fieldmark__10_1650780768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1_1650780768"/>
      <w:bookmarkStart w:id="25" w:name="__Fieldmark__11_1650780768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2_1650780768"/>
      <w:bookmarkStart w:id="27" w:name="__Fieldmark__12_1650780768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8" w:name="__Fieldmark__13_1650780768"/>
      <w:bookmarkStart w:id="29" w:name="__Fieldmark__13_1650780768"/>
      <w:bookmarkEnd w:id="2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27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8-22T08:38:00Z</cp:lastPrinted>
  <dcterms:modified xsi:type="dcterms:W3CDTF">2023-08-22T06:3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