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77.2023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ykonanie robót budowlanych niezbędnych do oddania przewidzianego umową zadania inwestycyjnego pod nazwą: „Wykonanie pochylni dla osób z niepełnosprawnościami przy Szkole Podstawowej nr 16” – realizacja w ramach: „Programu wyrównywania różnic między </w:t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regionami III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715895449"/>
      <w:bookmarkStart w:id="1" w:name="__Fieldmark__0_715895449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715895449"/>
      <w:bookmarkStart w:id="3" w:name="__Fieldmark__1_715895449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715895449"/>
      <w:bookmarkStart w:id="5" w:name="__Fieldmark__2_715895449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t. j. Dz. U. z 2020 r., poz. 191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;Arial" w:hAnsi="Arial Unicode MS;Arial" w:eastAsia="Arial Unicode MS;Arial" w:cs="Arial Unicode MS;Arial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;Arial" w:hAnsi="Arial Unicode MS;Arial" w:eastAsia="Arial Unicode MS;Arial" w:cs="Arial Unicode MS;Arial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;Arial" w:hAnsi="Arial Unicode MS;Arial" w:eastAsia="Arial Unicode MS;Arial" w:cs="Arial Unicode MS;Arial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3-08-22T08:39:00Z</cp:lastPrinted>
  <dcterms:modified xsi:type="dcterms:W3CDTF">2023-08-22T06:41:00Z</dcterms:modified>
  <cp:revision>159</cp:revision>
  <dc:subject/>
  <dc:title>Załącznik nr 8 do specyfikacji WZP</dc:title>
</cp:coreProperties>
</file>