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Zakup tramwaju wodnego w celu stworzenia regularnych połączeń Puck, Swarzewo, Chałupy, Rewa, Jastarnia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wiązek Powiatowo-Gminny Zatoki Puckiej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TextBody"/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wiązek Powiatowo-Gminny Zatoki Puckiej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3">
    <w:name w:val="WW8Num89z3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58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4-05-20T10:58:00Z</dcterms:modified>
  <cp:revision>2</cp:revision>
  <dc:subject/>
  <dc:title/>
</cp:coreProperties>
</file>