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131483001"/>
      <w:bookmarkStart w:id="1" w:name="__Fieldmark__0_113148300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131483001"/>
      <w:bookmarkStart w:id="3" w:name="__Fieldmark__1_113148300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9-10T08:08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