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. nr 11 DO SWZ WYKAZ ASORTYMENTOW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az  asortymentowy do samochodu mark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Golf   1,4 TSI  92 KW  2017</w:t>
      </w:r>
      <w:r>
        <w:rPr>
          <w:rFonts w:cs="Arial" w:ascii="Arial" w:hAnsi="Arial"/>
          <w:bCs/>
          <w:sz w:val="22"/>
          <w:szCs w:val="22"/>
          <w:lang w:val="de-DE"/>
        </w:rPr>
        <w:t>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WVWZZZAUZJP05007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 silnika   CZC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nn-Filter, Knecht, Filtron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nn-Filter, Bosch,  Filtron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nn-Filter, Bosch, Filtron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gk, Bosch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wk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GK, Hella, Beru, Bosch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onroe, Sachs, VW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onroe, Sachs, VW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uszka górna amorty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ic, Febi, Sachs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ężyna zawieszeni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b, Sachs, Lesjofor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tył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r, Skf, Fa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nr, Skf, Fa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mforder, Trw, Febi, (**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g, Feb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g, Feb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dolnego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dolnego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ierowniczy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Pr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uk, Sachs, (*)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dwumas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, Sachs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 alternato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titech, Bosch, Dayc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paska rozrzą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 Pasek + rolki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tech, Bosch, Skf, Ina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a wod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, Skf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o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33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33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b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Passat 2,0  2008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nadwozia WVWZZZ3CZ8P09449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 silnika  BW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mbo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gk, Bosch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wk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GK, Hella, Beru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onroe, Sach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onroe, Sach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ój amorty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Sasic, Feb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ój amortyzator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i, Sasic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Skf, Fa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nr, Skf, Fa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Feb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Feb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dolnego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worzeń wahacza dolnego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ierowniczy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uszka sil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01998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Sasic, Meyle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06F141015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uk, Sachs, (*)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sprzęgł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A5141671F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, Sachs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dwumas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F105266A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gub napędowy zew 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f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 alternato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tech, Bosch, Dayco, Gate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rozrząd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titech, Bosch, Dayc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paska rozrząd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pasek, rolka, pompa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tech, Ina, Bosch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o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3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36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c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Passat 3,2 Benzyna 2008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nadwozia  WVWZZZ3CZ9P0025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 silnika  AXZ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1868"/>
        <w:gridCol w:w="857"/>
        <w:gridCol w:w="1470"/>
        <w:gridCol w:w="1670"/>
        <w:gridCol w:w="1510"/>
        <w:gridCol w:w="249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Bosch, Knecht, Filtron, (**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Brec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tyzator przód l/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roe, Sachs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 l/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roe, Sachs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uszka z łożyskiem amortyzatora przednieg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r, Sachs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ężyna zaw przód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chs, Monroe, Lesjofor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ężyna zaw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Lesjofor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tuleje + sworzeń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og, Febi, Sasic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tuleje + sworzeń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og, Febi, Sasic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tył poprzeczny le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tył poprzeczny praw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Skf, Fag, Sn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ty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Skf, Fag, Sn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ty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 alternat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tech, Bosch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a paska wielorowk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yco, Ina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yco, Snr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łodnica klimatyz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issens, Nr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o wycieraczk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6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d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olkswagen Passat 2,0 Benzyna 2011 rok   155 K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nadwozia  WVWZZZ3CZBP35493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 silnika  C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1868"/>
        <w:gridCol w:w="857"/>
        <w:gridCol w:w="1470"/>
        <w:gridCol w:w="1670"/>
        <w:gridCol w:w="1510"/>
        <w:gridCol w:w="249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tr olej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J115403C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0129620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K1819653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0698151C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1K0615301A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te, VW, Bosch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0698451F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Breck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K0615601A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Ferodo,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H905601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wka zapłonow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ru, Ngk, Bosch, Hella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edn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achs, Monroe, Kyb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mortyzator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achs, Monroe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e mocowanie amortyzatora przedniego /poduszka + łożysko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Snr, Lemford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rężyna zawieszeni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jofors, Kyb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tuleje + sworzeń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i, Moog, Sasic, Monroe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tuleje + sworzeń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i, Moog, Sasic, Monro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b w:val="false"/>
                <w:szCs w:val="22"/>
              </w:rPr>
              <w:t>Tuleja wahacza przedniego tylna dolna   1K04071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, Feb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 dolna 3C0199231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le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a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K0411315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zęgł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achs, Lu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machowe dwumas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achs, Lu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titech, Bosch, Dayc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a, Snr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łodnica klimatyz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Nrf, Nissen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6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Passat  2.0 B  162 KW   2016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</w:t>
      </w:r>
      <w:r>
        <w:rPr>
          <w:rFonts w:cs="Arial" w:ascii="Arial" w:hAnsi="Arial"/>
          <w:b/>
          <w:color w:val="000000"/>
          <w:sz w:val="22"/>
          <w:szCs w:val="22"/>
        </w:rPr>
        <w:t>WVWZZZ3CZHE095496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silnika   CXD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1868"/>
        <w:gridCol w:w="857"/>
        <w:gridCol w:w="1470"/>
        <w:gridCol w:w="1670"/>
        <w:gridCol w:w="1510"/>
        <w:gridCol w:w="249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Brec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Brembo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gk, Bosch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wka zapłonow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Delphi, Hella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 l/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koł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eyle, Fag, Snr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Fag, Snr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zawieszenia przedni lew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eyle, Febi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zawieszenia przedni praw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eyle, Febi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lew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aw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 alternator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tech, Bosch, Dayc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r, Ina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o wycieraczk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9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9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Hlk176859314"/>
      <w:bookmarkEnd w:id="0"/>
      <w:r>
        <w:rPr>
          <w:rFonts w:cs="Arial" w:ascii="Arial" w:hAnsi="Arial"/>
        </w:rPr>
        <w:t>Załącznik nr 11f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bookmarkStart w:id="1" w:name="_Hlk176859314"/>
      <w:bookmarkEnd w:id="1"/>
      <w:r>
        <w:rPr>
          <w:rFonts w:cs="Arial" w:ascii="Arial" w:hAnsi="Arial"/>
          <w:b/>
          <w:bCs/>
          <w:sz w:val="22"/>
          <w:szCs w:val="22"/>
          <w:lang w:val="de-DE"/>
        </w:rPr>
        <w:t>Volkswagen T-4  2,5 Tdi   102 KW   2003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nadwozia WV1ZZZ70Z1X120459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ilnika ACV294466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ali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Delphi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Brembo, Delphi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Trw, Breck, Delphi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Linka h-ca str.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x, Adriaut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a h-ca str.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x, Adriaut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Świeca żar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Kyb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Kyb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g, Skf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koła ty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g, Skf, Sn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g, Delph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g, Delph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 gór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mforder, Delph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 dol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, Moog, Febi Meyle, Delhp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worzeń wahacza przed gór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mfprder, Trw, Delphi, Moog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rzęgło / tarcza, docisk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uk, Sach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hydr sprzęgł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, Lpr, Vale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rzęgło + koło zamachowe dwumas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Luk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gub napędo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bro, Lp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 alternato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titech, Bosch, Dayc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pasowe wału korbow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r, Ina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rozrząd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tech, Bosch, Ina, Dayc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paska rozrządu + pompa wod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osch, Ina, Skf, Contitech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łodnica wod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f, Nissen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o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3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36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g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T-5 1,9 D 2008 rok  75 KW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r nadwozia WV1ZZZ7HZ8H128710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Purflux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Brec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Ferodo, Bremb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a h-ca ręczn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x, Adriaut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chs, Monro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Monro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e mocowanie amortyzatora / poduszka + łożysko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Febi, (**) Meyle, Ky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kf, Fag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 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Delph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ąż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zego str.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Delphi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. Sprzęgło + koło zamachowe+ łoży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titech, Bosch, Dayc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2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2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h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T-6  2,0  2016r  150 K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lang w:val="de-DE"/>
        </w:rPr>
        <w:t>nr nadwozia WV1ZZZ7HZHX01514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ocki h-ca przó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B18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ocki h-ca ty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B15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3893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extar, Brembo, Delphi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Beru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owniczego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Sasic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Febi, Delph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, wahacza, przedniego przed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Febi, Meyle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zód le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yle, Febi, Vw, (*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zód pra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Febi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stabilizatora przód fi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Febi, Lemford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g, Meyle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Monroe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Monro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e mocowanie amortyzatora / poduszka + łożysko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le, Monroe, Febi, Sach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/ tarcza + docisk / 06J141015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ło zamachow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J105266A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ożysko sprzęgł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A5141671F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a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H121026E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Dayco, Contitech, Gates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orniczek wyrównawcz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k zbiorniczka wyrównawcz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a wody 06H121026E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9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9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T-6  2,0D  110 KW  2019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nr nadwozia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V1ZZZ7HZLH00394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XH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Vw, Knecht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ocki h-ca przó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LA6981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te, VW,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Zimerma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*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Brembo Bosch, Ate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ocki h-ca ty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E0698451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te, VW, Skoda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Bosch, Trw, Brembo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Bosch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 l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Febi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uszka stabilizator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Febi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Delphi, Meyle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tyl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Febi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mforder, Meyle, Febi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z piast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f, Fag, Meyle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5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5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j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olkswagen T-6  2,0b  110 KW  2019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nr nadwozia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V1ZZZ7HZKX023999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CJ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Vw, Mann-Filter, Filtron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ocki h-ca przó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E0698151 / LP21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Delphi, Trw, Ate, Bosch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ocki h-ca przó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H0698151 / GDB15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Trw, Ate, Ferodo, Bosch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E0615301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E0615301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Breck, Bosch, Ate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ocki h-ca ty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Delphi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Brembo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wka zapłon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Hella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tryskiwacz pali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Bosch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 l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Delphi, Meyle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Febi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Febi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z piast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f, Fag, Meyle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/ tarcza + docisk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sprzęgł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0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0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k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Volkswagen T-6  2.0d  146 KW  2019 rok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nr nadwozia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V2ZZZ7HZKH07020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CXE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Ferodo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Brec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a h-ca ręcznego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x, Adriauto, Trw, At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Meyle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Sasic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Febi, Meyle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g, Meyle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ód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Monro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Monro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e mocowanie amortyzatora / poduszka + łożysko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s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Beru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gub zew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f, Lpr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łona przegubu ze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f, Meyle, Sasic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forder, Tr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rzą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Ina, Dayc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a wod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Continental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5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5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l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W Caddy  1,4B   96 KW  2019r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WV2ZZZ2KZLX02518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DJK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VW, 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Bosch, Filtron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Ferodo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Brec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Ngk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wk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Ngk, Hella, Bosch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Moog, Lemford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Moog, Lemford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Monroe, Sachs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Delphi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mforder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owniczego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owniczego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sprzęgł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Valeo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0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0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ł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W Caddy  2,0D   75 KW  2021r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WV2ZZZSKZNX012667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DT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VW, 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Bosch, Filtron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Ferodo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Brec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Ngk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Skf, Fag, Snr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Moog, Lemford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Moog, Lemford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Monro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Delphi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mforder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l/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owniczego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owniczego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sprzęgła / tarcza, docisk, łożysko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W, Valeo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0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0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m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VW Crafter  2,0d  120 KW  2016r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WV1ZZZ2EZG6062489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CS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ali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Filtron, Knecht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Bosch, Tr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ujnik zużycia klocka h-ca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Ngk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oog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oog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mforder, Febi, Moog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le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Delph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owniczego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 kierowniczego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ag, Febi, Skf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+ łoży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0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0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n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W Crafter  2,0d  130 KW  2018r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WV1ZZZSYZK901909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DA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xtar, Delphi, Ferodo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te, Textar, Brembo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 Breck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Delphi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 zwykł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Beru, Ngk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. kierowniczego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ńcówka dr. kierownicz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mforder, Moog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le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|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a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nr, V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Contitech, Dayco, Gate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Ina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/ tarcza + docisk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opor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mach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 z czujnikiem ciśn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Ngk, Bosch, Dens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5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5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o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VW Crafter  2,0d  130 KW  2020r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WV1ZZZSYZM900153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DA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xtar, Delphi, Ferodo, VW, 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te, Textar, Brembo, VW, 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 Breck, VW, 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Delphi, VW, 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 zwykł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Beru, Ngk, VW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Febi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. kierowniczego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. kierowniczego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mforder, Moog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|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nr, V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Contitech, Dayco, Gates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Ina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/ tarcza + docisk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opor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mach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 z czujnikiem ciśni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Ngk, Bosch, Dens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5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5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p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W Crafter  2,0d  130 KW  2021r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VW1ZZZSYZN9006349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M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xtar, Delphi, Ferodo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te, Textar, Brembo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 Breck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Delphi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 zwykł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Beru, Ngk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. kierowniczego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. kierowniczego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mforder, Moog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|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nr, V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Contitech, Dayco, Gate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Ina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/ tarcza + docisk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opor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mach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4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4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1r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MAN TGE  2,0d  130 KW  2021r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nadwozia  </w:t>
      </w:r>
      <w:r>
        <w:rPr>
          <w:rFonts w:cs="Arial" w:ascii="Arial" w:hAnsi="Arial"/>
          <w:b/>
          <w:color w:val="000000"/>
          <w:sz w:val="22"/>
          <w:szCs w:val="22"/>
        </w:rPr>
        <w:t>WMA03VUYXN9001442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DA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VW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, Mann-Filter, (*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xtar, Delphi, Ferodo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te, Textar, Brembo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phi,  Breck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, Delphi, 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żarowa zwykł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Beru, Ngk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przedniego wahacza ty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yle, Febi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. kierowniczego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ówka dr. kierowniczego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Trw, Febi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hacz przedni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W, Meyle, Moog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mforder, Moog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|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mforder, Meyle, Moog, Delphi, VW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łożyska koł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nr, VW, Meyle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Contitech, Dayco, Gates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nacz paska wielorowkow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Ina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/ tarcza + docisk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opor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mach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W, Lu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óra wycierac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4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4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ty równoważne w pozycjach oznaczonych gwiazdką mogą być jedynie w grupach jakoś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) - produkt równoważny w grupie jakości „O”, „OE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*) -  produkt równoważny w grupie jakości „Q”, „OES”, „OEM”, „OEQ”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   </w:t>
    </w:r>
  </w:p>
  <w:p>
    <w:pPr>
      <w:pStyle w:val="Normal"/>
      <w:ind w:right="5953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left="3540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  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22:00Z</dcterms:created>
  <dc:creator>Bartłomiej Kardas</dc:creator>
  <dc:description>ZNAKI:50701</dc:description>
  <cp:keywords/>
  <dc:language>en-US</dc:language>
  <cp:lastModifiedBy>Zamowienia</cp:lastModifiedBy>
  <cp:lastPrinted>2024-01-25T12:36:00Z</cp:lastPrinted>
  <dcterms:modified xsi:type="dcterms:W3CDTF">2024-09-10T12:19:00Z</dcterms:modified>
  <cp:revision>68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