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8 do SWZ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/>
        <w:t>ubiegający się o udzielenie zamówienia)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Nr postępowania: ZP.271.1.35.2024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20"/>
          <w:szCs w:val="20"/>
        </w:rPr>
        <w:t>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</w:rPr>
        <w:t>Ubiegając się o udzielenie zamówienia publicznego pod nazwą „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wielofunkcyjnego kompleksu Orlik w miejscowości Tomaszkowo, gmina Stawiguda</w:t>
      </w:r>
      <w:r>
        <w:rPr>
          <w:rFonts w:cs="Calibri Light" w:ascii="Calibri Light" w:hAnsi="Calibri Light"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120"/>
        <w:ind w:left="284" w:right="142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(ją)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/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</w:t>
      </w:r>
      <w:r>
        <w:rPr/>
        <w:t>amawiającego w błąd przy przedstawianiu informacji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0-28T14:08:00Z</dcterms:modified>
  <cp:revision>6</cp:revision>
  <dc:subject/>
  <dc:title>                                         </dc:title>
</cp:coreProperties>
</file>