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ZP.272.1.33.2025                                                                                   Załącznik nr 1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4035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OPIS PRZEDMIOTU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color w:val="1F497D"/>
          <w:sz w:val="22"/>
          <w:szCs w:val="22"/>
        </w:rPr>
      </w:pPr>
      <w:bookmarkStart w:id="0" w:name="_Hlk159236900"/>
      <w:bookmarkEnd w:id="0"/>
      <w:r>
        <w:rPr>
          <w:rFonts w:cs="Arial" w:ascii="Arial" w:hAnsi="Arial"/>
        </w:rPr>
        <w:t>Usługa organizacji spotkań/konferencji na terenie Olsztyna w ramach projektu                  pt. „Spójna Polityka Społeczna Warmii i Mazur” realizowanego z programu Fundusze Europejskie dla Rozwoju Społecznego 2021-2027, Priorytetu IV, Działania 04.13 współfinansowanego ze środków Europejskiego Funduszu Społecznego Plus.</w:t>
      </w:r>
    </w:p>
    <w:p>
      <w:pPr>
        <w:pStyle w:val="Normal"/>
        <w:spacing w:lineRule="auto" w:line="276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  <w:b/>
          <w:b/>
          <w:bCs/>
        </w:rPr>
      </w:pPr>
      <w:bookmarkStart w:id="1" w:name="_Hlk159236900"/>
      <w:bookmarkEnd w:id="1"/>
      <w:r>
        <w:rPr>
          <w:rFonts w:cs="Arial" w:ascii="Arial" w:hAnsi="Arial"/>
          <w:b/>
          <w:bCs/>
        </w:rPr>
        <w:t xml:space="preserve">Trzy jednodniowe spotkania dla </w:t>
      </w:r>
      <w:r>
        <w:rPr>
          <w:rFonts w:cs="Arial" w:ascii="Arial" w:hAnsi="Arial"/>
          <w:b/>
        </w:rPr>
        <w:t>15 osób każde.</w:t>
      </w:r>
    </w:p>
    <w:p>
      <w:pPr>
        <w:pStyle w:val="Normal"/>
        <w:spacing w:lineRule="auto" w:line="276"/>
        <w:ind w:left="78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08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SPOTKAŃ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spacing w:before="0" w:after="0"/>
              <w:ind w:left="394" w:hanging="36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bookmarkStart w:id="2" w:name="_Hlk159239634"/>
            <w:r>
              <w:rPr>
                <w:rFonts w:cs="Arial" w:ascii="Arial" w:hAnsi="Arial"/>
                <w:bCs/>
                <w:sz w:val="24"/>
                <w:szCs w:val="24"/>
              </w:rPr>
              <w:t>Obiekt położony na terenie Olsztyna w województwie warmińsko-mazurskim.</w:t>
            </w:r>
          </w:p>
          <w:p>
            <w:pPr>
              <w:pStyle w:val="Akapitzlist"/>
              <w:numPr>
                <w:ilvl w:val="0"/>
                <w:numId w:val="43"/>
              </w:numPr>
              <w:spacing w:before="0" w:after="0"/>
              <w:ind w:left="394" w:hanging="36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bookmarkStart w:id="3" w:name="_Hlk159239634"/>
            <w:r>
              <w:rPr>
                <w:rFonts w:cs="Arial" w:ascii="Arial" w:hAnsi="Arial"/>
                <w:sz w:val="24"/>
                <w:szCs w:val="24"/>
              </w:rPr>
              <w:t>Miejsce realizacji spotkania powinno być usytuowane tak, aby możliwy był dojazd za pomocą publicznych środków transportu.</w:t>
            </w:r>
            <w:bookmarkEnd w:id="3"/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DOSTĘPNOŚĆ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Zamawiający wymaga, by Wykonawca zapewnił obiekt oraz przeznaczone na potrzeby zorganizowania spotkań przestrzenie (sala wykładowa i sala do spożywania posiłku) oraz ciągi komunikacyjne, które będą dostosowane </w:t>
            </w:r>
            <w:bookmarkStart w:id="4" w:name="_Hlk157588487"/>
            <w:r>
              <w:rPr>
                <w:rFonts w:eastAsia="Calibri" w:cs="Arial" w:ascii="Arial" w:hAnsi="Arial"/>
                <w:lang w:eastAsia="en-US"/>
              </w:rPr>
              <w:t xml:space="preserve">do potrzeb osób </w:t>
            </w:r>
            <w:r>
              <w:rPr>
                <w:rFonts w:eastAsia="NSimSun" w:cs="Arial" w:ascii="Arial" w:hAnsi="Arial"/>
                <w:kern w:val="2"/>
                <w:lang w:eastAsia="zh-CN" w:bidi="hi-IN"/>
              </w:rPr>
              <w:t xml:space="preserve">ze szczególnymi </w:t>
            </w:r>
            <w:r>
              <w:rPr>
                <w:rFonts w:eastAsia="Calibri" w:cs="Arial" w:ascii="Arial" w:hAnsi="Arial"/>
                <w:lang w:eastAsia="en-US"/>
              </w:rPr>
              <w:t>potrzebami</w:t>
            </w:r>
            <w:bookmarkEnd w:id="4"/>
            <w:r>
              <w:rPr>
                <w:rFonts w:eastAsia="Calibri" w:cs="Arial" w:ascii="Arial" w:hAnsi="Arial"/>
                <w:lang w:eastAsia="en-US"/>
              </w:rPr>
              <w:t xml:space="preserve"> zgodnie z warunkami zawartymi w ustawie z dnia 19 lipca 2019 r. o zapewnieniu dostępności osobom ze szczególnymi potrzebami</w:t>
            </w:r>
            <w:bookmarkStart w:id="5" w:name="_Hlk157588580"/>
            <w:r>
              <w:rPr>
                <w:rFonts w:eastAsia="Calibri" w:cs="Arial" w:ascii="Arial" w:hAnsi="Arial"/>
                <w:lang w:eastAsia="en-US"/>
              </w:rPr>
              <w:t xml:space="preserve"> (m.in. dla osób z niepełnosprawnościami), w tym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76" w:before="0" w:after="0"/>
              <w:ind w:left="709" w:hanging="283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ejście do budynku, w którym odbywać się będą spotkania, jest na poziomie terenu wokół budynku, a jeśli w budynku (lub przed wejściem do budynku) zastosowano schody, to jest winda, dostępny podjazd lub sprawna platforma przychodowa, o ile to możliwe, zainstalowana przy wejściu głównym/schodach głównych,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76" w:before="0" w:after="0"/>
              <w:ind w:left="709" w:hanging="283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a kondygnacjach dostępnych dla osób z niepełnosprawnością znajdują się przystosowane toalety,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76" w:before="0" w:after="0"/>
              <w:ind w:left="709" w:hanging="283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o ile to możliwe na korytarzach nie ma wystających gablot, reklam, elementów dekoracji, które mogłyby być przeszkodą dla osób z niepełnosprawnościami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Zamawiający przekaże Wykonawcy informację o szczególnych potrzebach uczestników spotkań, w terminie na min. 5 dni roboczych przed wyznaczoną datą </w:t>
            </w:r>
            <w:bookmarkEnd w:id="5"/>
            <w:r>
              <w:rPr>
                <w:rFonts w:eastAsia="Calibri" w:cs="Arial" w:ascii="Arial" w:hAnsi="Arial"/>
                <w:lang w:eastAsia="en-US"/>
              </w:rPr>
              <w:t>spotkań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Y SPOTKAŃ</w:t>
            </w:r>
          </w:p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12" w:hanging="284"/>
              <w:rPr/>
            </w:pPr>
            <w:r>
              <w:rPr>
                <w:rFonts w:cs="Arial" w:ascii="Arial" w:hAnsi="Arial"/>
              </w:rPr>
              <w:t xml:space="preserve">Wykonawca zobowiązuje się zrealizować trzy spotkania </w:t>
            </w:r>
            <w:r>
              <w:rPr>
                <w:rFonts w:cs="Arial" w:ascii="Arial" w:hAnsi="Arial"/>
                <w:b/>
              </w:rPr>
              <w:t>do końca maja 2025 r.,</w:t>
            </w:r>
            <w:r>
              <w:rPr>
                <w:rFonts w:cs="Arial" w:ascii="Arial" w:hAnsi="Arial"/>
              </w:rPr>
              <w:t xml:space="preserve"> w trzech różnych datach, w dniach roboczych, tj. od poniedziałku do piątku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ładne terminy spotkań zostaną ustalone z wykonawcą w terminie 10 dni roboczych od podpisania umowy. 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12" w:hanging="28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Zamawiający zastrzega sobie możliwość dokonania zmiany terminów spotkań po wcześniejszym uzgodnieniu go z Wykonawcą. Zamawiający zastrzega, iż ewentualna zmiana terminu nastąpi nie później niż na 14 dni przed ustalonym terminem spotkani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312" w:hanging="28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Zamawiający zastrzega sobie możliwość rezygnacji z jednego spotkania w przypadku niezrekrutowania </w:t>
            </w:r>
            <w:r>
              <w:rPr>
                <w:rFonts w:cs="Arial" w:ascii="Arial" w:hAnsi="Arial"/>
                <w:bCs/>
              </w:rPr>
              <w:t xml:space="preserve">odpowiedniej liczby </w:t>
            </w:r>
            <w:r>
              <w:rPr>
                <w:rFonts w:eastAsia="Calibri" w:cs="Arial" w:ascii="Arial" w:hAnsi="Arial"/>
                <w:lang w:eastAsia="en-US"/>
              </w:rPr>
              <w:t>uczestników.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ZESTNICY SPOTKAŃ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11" w:hanging="76"/>
              <w:rPr/>
            </w:pPr>
            <w:r>
              <w:rPr>
                <w:rFonts w:cs="Arial" w:ascii="Arial" w:hAnsi="Arial"/>
                <w:bCs/>
              </w:rPr>
              <w:t xml:space="preserve">Uczestnikami spotkań będą przedstawiciele jednostek samorządu terytorialnego, ośrodków pomocy społecznej, centrów usług społecznych z województwa warmińsko-mazurskiego.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12" w:hanging="7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 każdym ze spotkań uczestniczyć będzie maksymalnie 15 osób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12" w:hanging="7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awiający zastrzega sobie możliwość zmniejszenia ostatecznej liczby uczestników każdego ze spotkań maksymalnie o 5 osób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12" w:hanging="77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Ostateczna liczba uczestników spotkań zostanie podana Wykonawcy najpóźniej na 5 dni roboczych przed każdym spotkaniem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A, KTÓRE WYKONUJE ZAMAWIAJĄC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rutacja uczestników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owanie uczestników o programie i szczegółach spotkań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DOTYCZĄCE OBIEKTU I SALI SZKOLENIOWEJ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45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Każde ze spotkań będzie trwać po 5 godzin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454" w:hanging="360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Sala szkoleniowa powinna być klimatyzowane oraz </w:t>
            </w:r>
            <w:r>
              <w:rPr>
                <w:rFonts w:cs="Arial" w:ascii="Arial" w:hAnsi="Arial"/>
              </w:rPr>
              <w:t>dostosowana do potrzeb osób z niepełnosprawnościami</w:t>
            </w:r>
            <w:r>
              <w:rPr>
                <w:rFonts w:eastAsia="Calibri" w:cs="Arial" w:ascii="Arial" w:hAnsi="Arial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454" w:hanging="360"/>
              <w:contextualSpacing/>
              <w:rPr>
                <w:rFonts w:ascii="Arial" w:hAnsi="Arial" w:eastAsia="Calibri" w:cs="Arial"/>
                <w:lang w:eastAsia="en-US"/>
              </w:rPr>
            </w:pPr>
            <w:bookmarkStart w:id="6" w:name="_Hlk111798077"/>
            <w:r>
              <w:rPr>
                <w:rFonts w:eastAsia="Calibri" w:cs="Arial" w:ascii="Arial" w:hAnsi="Arial"/>
                <w:lang w:eastAsia="en-US"/>
              </w:rPr>
              <w:t xml:space="preserve">Sala powinna swobodnie pomieścić </w:t>
            </w:r>
            <w:bookmarkEnd w:id="6"/>
            <w:r>
              <w:rPr>
                <w:rFonts w:eastAsia="Calibri" w:cs="Arial" w:ascii="Arial" w:hAnsi="Arial"/>
                <w:lang w:eastAsia="en-US"/>
              </w:rPr>
              <w:t xml:space="preserve"> 20 osób (miejsc siedzących)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45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Miejsce na serwis kawowy i obiad powinno znajdować się w innej sali niż sala szkoleniowa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45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Sala szkoleniowa oraz sala do posiłku powinny być zlokalizowane w tym samym obiekcie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454" w:hanging="360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>Sala powinna być wyposażona w sprzęt nagłośnieniowy wraz z mikrofonem oraz laptop, dostęp do internetu, sprzęt do prezentacji (rzutnik, ekran, 2 mikrofony bezprzewodowe, pilot do zmiany slajdów), flipchart z kartkami oraz markery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45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ala powinna być odpowiednio wyciszona i posiadać naturalne światło dzienne lub oświetlenie niemęczące dla oczu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45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Temperatura w sali szkoleniowej powinna być dostosowana do potrzeb uczestników, nie niższa jednak niż 21ºC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45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amawiający wymaga teatralnego ustawienia krzeseł w sali oraz 1 stołu dla prowadzącego spotkanie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45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Wykonawca zapewni bezpłatne szatnie oraz toalety.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84" w:leader="none"/>
              </w:tabs>
              <w:spacing w:lineRule="auto" w:line="276" w:before="0" w:after="0"/>
              <w:ind w:left="45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konawca zapewni miejsce oraz stolik na prowadzenie sekretariatu –   rejestracji uczestników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YMOGI DOTYCZĄCE REALIZACJI USŁUGI ZAPEWNIENIA WYŻYWIE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454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wca zobowiązany jest do przedstawienia pełnego menu przewidzianego na każde z poszczególnych spotkań do akceptacji Zamawiającego co najmniej na 3 dni robocze przed organizacją każdego z poszczególnych spotkań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454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kład wyżywienia wchodzi posiłek obiadowy i serwis kawowy ciągły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/>
              <w:ind w:left="709" w:hanging="283"/>
              <w:rPr/>
            </w:pPr>
            <w:r>
              <w:rPr>
                <w:rFonts w:cs="Arial" w:ascii="Arial" w:hAnsi="Arial"/>
                <w:b/>
              </w:rPr>
              <w:t>Obiad w formie bufetu</w:t>
            </w:r>
            <w:r>
              <w:rPr>
                <w:rFonts w:cs="Arial" w:ascii="Arial" w:hAnsi="Arial"/>
              </w:rPr>
              <w:t xml:space="preserve"> – minimalne wymagania: możliwość wyboru z co najmniej 2 rodzajów dań (</w:t>
            </w:r>
            <w:r>
              <w:rPr>
                <w:rFonts w:cs="Arial" w:ascii="Arial" w:hAnsi="Arial"/>
                <w:b/>
              </w:rPr>
              <w:t>jedno mięsne, jedno wegetariańskie</w:t>
            </w:r>
            <w:r>
              <w:rPr>
                <w:rFonts w:cs="Arial" w:ascii="Arial" w:hAnsi="Arial"/>
              </w:rPr>
              <w:t xml:space="preserve">), 2 rodzajów surówek, 2 rodzajów zup. </w:t>
              <w:br/>
              <w:t xml:space="preserve">W ramach obiadu podane zostaną również napoje: 2 rodzaje soków owocowych 100%, gazowana woda i niegazowana w szklanych dzbankach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/>
              <w:ind w:left="709" w:hanging="283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Serwis kawowy ciągły </w:t>
            </w:r>
            <w:r>
              <w:rPr>
                <w:rFonts w:cs="Arial" w:ascii="Arial" w:hAnsi="Arial"/>
              </w:rPr>
              <w:t>– minimalne wymagania: kawa z ekspresu ciśnieniowego, herbata zielona, owocowa i zwykła – bez ograniczeń, w tym dodatki: mleko, cukier, cytryna, min. 2 rodzaje soków owocowych 100% min. 250 ml na osobę w szklanych butelkach lub dzbankach, słone i słodkie przekąsk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453" w:hanging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konawca zobowiązany jest do zapewnienia wyżywienia specjalnego, wg. zadeklarowanej przez uczestnika diety (np. bezglutenowej, bezlaktozowej, wegetariańskiej itp.). Zamawiający przekaże Wykonawcy informację dotyczącą zapotrzebowania na ww. specjalne wyżywienie na 5 dni roboczych przed planowanym terminem każdego spotkania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KOWANIE OBIEKT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konawca oznakuje wejścia do obiektu materiałami informacyjnymi, zgodnie ze wskazówkami Zamawiającego. Zamawiający przekaże informacje dot. sposobu oznakowania sal na 3 dni robocze przed planowanym wydarzeniem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 WARUNKI ORGANIZACJI SPOTKAŃ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4" w:hanging="42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amawiający wymaga, aby wszystkie serwowane przez Wykonawcę dania były: bezwzględnie świeże, przygotowane ze świeżych produktów oraz miały estetyczny wygląd,  przygotowane na bazie produktów, o najwyższej jakości oraz posiadały odpowiednie walory smakowe i zapachow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4" w:hanging="426"/>
              <w:rPr/>
            </w:pPr>
            <w:r>
              <w:rPr>
                <w:rFonts w:eastAsia="Calibri" w:cs="Arial" w:ascii="Arial" w:hAnsi="Arial"/>
                <w:lang w:eastAsia="en-US"/>
              </w:rPr>
              <w:t>Wykonawca zobowiązany jest do podawania potraw w zastawie stołowej do ponownego wykorzystania dostosowanej do rodzaju potraw i napojów oraz zapewnienia sprzętów gwarantujących podawanie posiłków z utrzymaniem właściwej temperatury dań i standardu. Wykluczone jest używanie naczyń i sztućców jednorazowych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4" w:hanging="42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amawiający wymaga również dostępnej jednej osoby ze strony obiektu do kontaktu z organizatorami w trakcie każdego ze spotkań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4" w:hanging="42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konawca zapewni bezpłatne miejsca parkingowe dla uczestników spotkania w bezpośrednim sąsiedztwie miejsca spotkania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b/>
        </w:rPr>
        <w:t xml:space="preserve">2.Konferencja dla 150 osób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08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KONFERENCJ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11"/>
              </w:numPr>
              <w:tabs>
                <w:tab w:val="clear" w:pos="709"/>
                <w:tab w:val="left" w:pos="0" w:leader="none"/>
              </w:tabs>
              <w:spacing w:before="0" w:after="0"/>
              <w:ind w:left="180" w:hanging="283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onferencja odbędzie się w Auli im. Anny Wasilewskiej przy ul. Kościńskiego 11 w Olsztynie (Centrum Edukacji i Inicjatyw Kulturalnych w Olsztynie). Wykonawca ponosi wszelkie koszty związane z wynajęciem sali (</w:t>
            </w:r>
            <w:r>
              <w:rPr>
                <w:rFonts w:cs="Arial" w:ascii="Arial" w:hAnsi="Arial"/>
                <w:sz w:val="24"/>
                <w:szCs w:val="24"/>
              </w:rPr>
              <w:t>aula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CEiIK w Olsztynie spełnia minimalne wymagania służące zapewnieniu dostępności osobom ze szczególnymi potrzebami w zakresie dostępności architektonicznej).</w:t>
            </w:r>
          </w:p>
          <w:p>
            <w:pPr>
              <w:pStyle w:val="Akapitzlist"/>
              <w:numPr>
                <w:ilvl w:val="3"/>
                <w:numId w:val="11"/>
              </w:numPr>
              <w:tabs>
                <w:tab w:val="clear" w:pos="709"/>
                <w:tab w:val="left" w:pos="0" w:leader="none"/>
              </w:tabs>
              <w:spacing w:before="0" w:after="0"/>
              <w:ind w:left="180" w:hanging="283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ykonawca w porozumieniu z CEiIK, zapewni pozostałe elementy scenotechniczne tj. oświetlenie, nagłośnienie oraz obsługę techniczną gwarantującą synchronizację tych elementów podczas konferencji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KONFERENCJ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/>
              <w:ind w:left="31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wca zobowiązuje się zrealizować konferencję </w:t>
            </w:r>
            <w:r>
              <w:rPr>
                <w:rFonts w:cs="Arial" w:ascii="Arial" w:hAnsi="Arial"/>
                <w:b/>
              </w:rPr>
              <w:t>29 maja 2025 r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ind w:left="31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zastrzega sobie możliwość dokonania zmiany terminu konferencji po wcześniejszym uzgodnieniu go z Wykonawcą. Zamawiający zastrzega, iż ewentualna zmiana terminu nastąpi nie później niż na 14 dni przed ustalonym terminem spotkania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ZESTNICY KONFERENCJ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0" w:hanging="320"/>
              <w:rPr/>
            </w:pPr>
            <w:bookmarkStart w:id="7" w:name="_Hlk157760100"/>
            <w:r>
              <w:rPr>
                <w:rFonts w:cs="Arial" w:ascii="Arial" w:hAnsi="Arial"/>
                <w:bCs/>
              </w:rPr>
              <w:t xml:space="preserve">Uczestnikami konferencji będą przedstawiciele instytucji pomocy </w:t>
              <w:br/>
              <w:t xml:space="preserve">i integracji społecznej jednostek samorządu terytorialnego, instytucji wspierających rodzinę, pieczę zastępczą i adopcję oraz podmiotów ekonomii społecznej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0" w:hanging="320"/>
              <w:rPr/>
            </w:pPr>
            <w:r>
              <w:rPr>
                <w:rFonts w:cs="Arial" w:ascii="Arial" w:hAnsi="Arial"/>
                <w:bCs/>
              </w:rPr>
              <w:t>W konferencji uczestniczyć będzie maksymalnie 150 osób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0" w:hanging="320"/>
              <w:rPr>
                <w:rFonts w:ascii="Arial" w:hAnsi="Arial" w:cs="Arial"/>
                <w:bCs/>
              </w:rPr>
            </w:pPr>
            <w:bookmarkStart w:id="8" w:name="_Hlk157760100"/>
            <w:r>
              <w:rPr>
                <w:rFonts w:cs="Arial" w:ascii="Arial" w:hAnsi="Arial"/>
                <w:bCs/>
              </w:rPr>
              <w:t>Zamawiający zastrzega sobie możliwość zmniejszenia ostatecznej liczby uczestników konferencji maksymalnie o 40 osób.</w:t>
            </w:r>
            <w:bookmarkEnd w:id="8"/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0" w:hanging="320"/>
              <w:rPr/>
            </w:pPr>
            <w:r>
              <w:rPr>
                <w:rFonts w:cs="Arial" w:ascii="Arial" w:hAnsi="Arial"/>
                <w:bCs/>
              </w:rPr>
              <w:t xml:space="preserve">Ostateczna liczba uczestników konferencji zostanie podana Wykonawcy najpóźniej na 5 dni roboczych przed wydarzeniem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A, KTÓRE WYKONUJE ZAMAWIAJĄC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Rekrutacja uczestników.</w:t>
            </w:r>
          </w:p>
          <w:p>
            <w:pPr>
              <w:pStyle w:val="Normal"/>
              <w:spacing w:lineRule="auto" w:line="276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Informowanie uczestników o programie i szczegółach konferencji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DOTYCZĄCE OBIEKTU I SALI KONFERENCYJNEJ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eastAsia="Calibri" w:cs="Arial"/>
                <w:strike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Konferencja będzie trwać max. 5 godzin zegarowy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84" w:hanging="284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Sala konferencyjna powinna być klimatyzowana oraz </w:t>
            </w:r>
            <w:r>
              <w:rPr>
                <w:rFonts w:cs="Arial" w:ascii="Arial" w:hAnsi="Arial"/>
              </w:rPr>
              <w:t>dostosowana do potrzeb osób z niepełnosprawnościami</w:t>
            </w:r>
            <w:r>
              <w:rPr>
                <w:rFonts w:eastAsia="Calibri" w:cs="Arial" w:ascii="Arial" w:hAnsi="Arial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84" w:hanging="284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>Sala powinna swobodnie pomieścić 150 osób (miejsc siedzących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84" w:hanging="284"/>
              <w:contextualSpacing/>
              <w:rPr/>
            </w:pPr>
            <w:bookmarkStart w:id="9" w:name="_Hlk159323996"/>
            <w:r>
              <w:rPr>
                <w:rFonts w:eastAsia="Calibri" w:cs="Arial" w:ascii="Arial" w:hAnsi="Arial"/>
                <w:lang w:eastAsia="en-US"/>
              </w:rPr>
              <w:t xml:space="preserve">Serwis kawowy i obiad powinny odbywać się w innym miejscu niż sala </w:t>
            </w:r>
            <w:bookmarkEnd w:id="9"/>
            <w:r>
              <w:rPr>
                <w:rFonts w:eastAsia="Calibri" w:cs="Arial" w:ascii="Arial" w:hAnsi="Arial"/>
                <w:lang w:eastAsia="en-US"/>
              </w:rPr>
              <w:t>konferencyjn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ala konferencyjna oraz miejsce do posiłku powinny być zlokalizowane w tym samym obiekci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84" w:hanging="284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>Sala powinna być wyposażona w sprzęt nagłośnieniowy oraz laptop, dostęp do Internetu, sprzęt do prezentacji (rzutnik, ekran, 2 mikrofony bezprzewodowe, pilot do zmiany slajdów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84" w:hanging="284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>Sala powinna być odpowiednio wyciszona i posiadać naturalne światło dzienne lub oświetlenie niemęczące dla ocz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Temperatura w sali konferencyjnej powinna być dostosowana do potrzeb uczestników, nie niższa jednak niż 21ºC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Zamawiający wymaga teatralnego ustawienia krzeseł w sali oraz zapewnienia swobodnego przejścia pomiędzy krzesłami, wzdłuż i w poprzek sali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spacing w:lineRule="auto" w:line="276" w:before="0" w:after="0"/>
              <w:ind w:left="284" w:hanging="284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Wykonawca zapewni bezpłatne szatnie oraz toalety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spacing w:lineRule="auto" w:line="276" w:before="0" w:after="0"/>
              <w:ind w:left="284" w:hanging="284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>Wykonawca zapewni miejsce oraz 3 stoliki na prowadzenie sekretariatu – rejestracji uczestników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spacing w:lineRule="auto" w:line="276" w:before="0" w:after="0"/>
              <w:ind w:left="284" w:hanging="284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Wykonawca zapewni 6 foteli/krzeseł dla uczestników panelu dyskusyjnego, które powinny zostać ustawione na scenie/podeście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YMOGI DOTYCZĄCE REALIZACJI USŁUGI ZAPEWNIENIA WYŻYWIE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1"/>
              </w:numPr>
              <w:spacing w:lineRule="auto" w:line="276"/>
              <w:ind w:left="31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wca zobowiązany jest do przedstawienia pełnego menu przewidzianego na konferencji do akceptacji Zamawiającego, co najmniej na 3 dni robocze przed organizacją konferencji. </w:t>
            </w:r>
          </w:p>
          <w:p>
            <w:pPr>
              <w:pStyle w:val="Normal"/>
              <w:numPr>
                <w:ilvl w:val="3"/>
                <w:numId w:val="11"/>
              </w:numPr>
              <w:spacing w:lineRule="auto" w:line="276"/>
              <w:ind w:left="31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kład wyżywienia wchodzi zimny bufet w formie stołu szwedzkiego, który przewiduje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Napoje ciepłe:</w:t>
            </w:r>
          </w:p>
          <w:p>
            <w:pPr>
              <w:pStyle w:val="Akapitzlist1"/>
              <w:numPr>
                <w:ilvl w:val="0"/>
                <w:numId w:val="34"/>
              </w:numPr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a z ekspresu oraz kawa rozpuszczalna dla każdego uczestnika,</w:t>
            </w:r>
          </w:p>
          <w:p>
            <w:pPr>
              <w:pStyle w:val="Akapitzlist1"/>
              <w:numPr>
                <w:ilvl w:val="0"/>
                <w:numId w:val="34"/>
              </w:numPr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ata (min. dwa rodzaje, w tym zielona, ziołowa i owocowa),</w:t>
            </w:r>
          </w:p>
          <w:p>
            <w:pPr>
              <w:pStyle w:val="Akapitzlist1"/>
              <w:numPr>
                <w:ilvl w:val="0"/>
                <w:numId w:val="34"/>
              </w:numPr>
              <w:autoSpaceDE w:val="false"/>
              <w:spacing w:before="0" w:after="0"/>
              <w:contextualSpacing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odatki: mleko, cukier, cytryna – dostępne dla każdego uczestnika,</w:t>
            </w:r>
          </w:p>
          <w:p>
            <w:pPr>
              <w:pStyle w:val="Akapitzlist1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Napoje zimne:</w:t>
            </w:r>
          </w:p>
          <w:p>
            <w:pPr>
              <w:pStyle w:val="Akapitzlist1"/>
              <w:numPr>
                <w:ilvl w:val="0"/>
                <w:numId w:val="34"/>
              </w:numPr>
              <w:autoSpaceDE w:val="false"/>
              <w:spacing w:before="0" w:after="0"/>
              <w:contextualSpacing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oda mineralna gazowana i niegazowana podawana w szklanych dzbankach z cytryną, udekorowana liśćmi mięty lub melisy – 250 ml/os. lub w szklanych butelkach w ilości 110 szt. (pojemność butelek nie powinna przekraczać 330 ml),</w:t>
            </w:r>
          </w:p>
          <w:p>
            <w:pPr>
              <w:pStyle w:val="Akapitzlist1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Napoje ciepłe oraz zimne powinny być dostępne od początku do końca spotkania. </w:t>
            </w:r>
          </w:p>
          <w:p>
            <w:pPr>
              <w:pStyle w:val="Akapitzlist1"/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Przekąski koktajlowe:</w:t>
            </w:r>
          </w:p>
          <w:p>
            <w:pPr>
              <w:pStyle w:val="Akapitzlist1"/>
              <w:numPr>
                <w:ilvl w:val="0"/>
                <w:numId w:val="34"/>
              </w:numPr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kanapeczki na chlebie lub bagietce jasnej i ciemnej z wędliną, serem, twarogiem, łososiem, serem pleśniowym, warzywami, pastami, sałatami, kiełkami, jadalnymi kwiatami itp. (min. 4 składniki na jednej kanapeczce) – </w:t>
            </w:r>
            <w:bookmarkStart w:id="10" w:name="_Hlk155870378"/>
            <w:r>
              <w:rPr>
                <w:rFonts w:cs="Arial" w:ascii="Arial" w:hAnsi="Arial"/>
              </w:rPr>
              <w:t>min. po 3 szt. dla każdego z uczestników</w:t>
            </w:r>
            <w:bookmarkEnd w:id="10"/>
            <w:r>
              <w:rPr>
                <w:rFonts w:cs="Arial" w:ascii="Arial" w:hAnsi="Arial"/>
              </w:rPr>
              <w:t>,;</w:t>
            </w:r>
          </w:p>
          <w:p>
            <w:pPr>
              <w:pStyle w:val="Akapitzlist1"/>
              <w:numPr>
                <w:ilvl w:val="0"/>
                <w:numId w:val="34"/>
              </w:numPr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czki (np. wędlina, ser żółty, warzywa, oliwki, mini pikle i in.) – różne – nie mniej niż 2 sztuki dla każdego z uczestników;</w:t>
            </w:r>
          </w:p>
          <w:p>
            <w:pPr>
              <w:pStyle w:val="Akapitzlist1"/>
              <w:numPr>
                <w:ilvl w:val="0"/>
                <w:numId w:val="34"/>
              </w:numPr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adki z grillowanej cukinii z różnymi dodatkami, np. twarożkiem, pastą, sałatą, szynką, łososiem, ziołami, serami w tym pleśniowymi – min. po 1 szt. </w:t>
            </w:r>
            <w:bookmarkStart w:id="11" w:name="_Hlk187313802"/>
            <w:r>
              <w:rPr>
                <w:rFonts w:cs="Arial" w:ascii="Arial" w:hAnsi="Arial"/>
              </w:rPr>
              <w:t>dla każdego z uczestników</w:t>
            </w:r>
            <w:bookmarkEnd w:id="11"/>
            <w:r>
              <w:rPr>
                <w:rFonts w:cs="Arial" w:ascii="Arial" w:hAnsi="Arial"/>
              </w:rPr>
              <w:t>;</w:t>
            </w:r>
          </w:p>
          <w:p>
            <w:pPr>
              <w:pStyle w:val="Akapitzlist1"/>
              <w:numPr>
                <w:ilvl w:val="0"/>
                <w:numId w:val="34"/>
              </w:numPr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tinki z różnymi dodatkami – </w:t>
            </w:r>
            <w:bookmarkStart w:id="12" w:name="_Hlk187314502"/>
            <w:r>
              <w:rPr>
                <w:rFonts w:cs="Arial" w:ascii="Arial" w:hAnsi="Arial"/>
              </w:rPr>
              <w:t>nie mniej niż po 1 szt. dla każdego z uczestników</w:t>
            </w:r>
            <w:bookmarkEnd w:id="12"/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taletki z kremem i owocami – nie mniej niż po 2 szt. dla każdego z uczestników, 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croissant z nadzieniem owocowym udekorowany na zewnątrz np. czekoladą białą lub deserową, cukrem pudrem lub owocami – nie mniej niż po 2 szt. dla każdego z uczestników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kąski koktajlowe powinny być dostępne podczas ustalonej przez Zamawiającego przerwy. </w:t>
            </w:r>
          </w:p>
          <w:p>
            <w:pPr>
              <w:pStyle w:val="Normal"/>
              <w:numPr>
                <w:ilvl w:val="3"/>
                <w:numId w:val="11"/>
              </w:numPr>
              <w:spacing w:lineRule="auto" w:line="276"/>
              <w:ind w:left="311" w:hanging="284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lang w:eastAsia="en-US"/>
              </w:rPr>
              <w:t>Wykonawca zobowiązany jest do zapewnienia wyżywienia specjalnego, wg. zadeklarowanej przez uczestnika diety (np. bezglutenowej, bezlaktozowej, wegetariańskiej itp.). Zamawiający przekaże Wykonawcy informację dotyczącą zapotrzebowania na ww. specjalne wyżywienie na 5 dni roboczych przed planowanym terminem konferencji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KOWANIE OBIEKT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284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lang w:eastAsia="en-US"/>
              </w:rPr>
              <w:t>Wykonawca oznakuje wejścia do obiektu materiałami informacyjnymi, zgodnie ze wskazówkami Zamawiającego. Zamawiający przekaże informacje dot. sposobu oznakowania sali na 3 dni robocze przed planowanym wydarzeniem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 WARUNKI ORGANIZACJI SPOTKAŃ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lineRule="auto" w:line="276" w:before="0" w:after="0"/>
              <w:ind w:left="453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amawiający wymaga, aby wszystkie serwowane przez Wykonawcę dania były: bezwzględnie świeże, przygotowane ze świeżych produktów oraz miały estetyczny wygląd, przygotowane na bazie produktów, o najwyższej jakości oraz posiadały odpowiednie walory smakowe i zapachowe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lineRule="auto" w:line="276" w:before="0" w:after="0"/>
              <w:ind w:left="453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konawca zobowiązany jest do podawania potraw w zastawie stołowej do ponownego wykorzystania dostosowanej do rodzaju potraw i napojów oraz zapewnienia sprzętów gwarantujących podawanie posiłków z utrzymaniem właściwej temperatury dań i standardu. Wykluczone jest używanie naczyń i sztućców jednorazowych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84" w:leader="none"/>
              </w:tabs>
              <w:spacing w:lineRule="auto" w:line="276" w:before="0" w:after="0"/>
              <w:ind w:left="453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amawiający wymaga również dostępnej jednej osoby ze strony obiektu do kontaktu z organizatorami w trakcie wydarzenia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ind w:left="453" w:hanging="0"/>
              <w:contextualSpacing/>
              <w:rPr>
                <w:rFonts w:ascii="Arial" w:hAnsi="Arial" w:eastAsia="Calibri" w:cs="Arial"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ŁUGA KELNERSK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11"/>
              </w:numPr>
              <w:autoSpaceDE w:val="false"/>
              <w:spacing w:lineRule="auto" w:line="276"/>
              <w:ind w:left="311" w:hanging="360"/>
              <w:rPr/>
            </w:pPr>
            <w:r>
              <w:rPr>
                <w:rFonts w:cs="Arial" w:ascii="Arial" w:hAnsi="Arial"/>
                <w:lang w:eastAsia="en-US"/>
              </w:rPr>
              <w:t>Wykonawca zapewni obsługę kelnerską wydarzenia: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 w:before="0" w:after="0"/>
              <w:ind w:left="425" w:hanging="425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zapewnienie liczby kelnerów/kelnerek niezbędnych do sprawnej obsługi 150 gości, min. 4 kelnerów/kelnerek;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 w:before="0" w:after="0"/>
              <w:ind w:left="425" w:hanging="425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>stosowny ubiór kelnerów/kelnerek podczas świadczenia usługi. Minimalne wymagania dla kelnera: czarne spodnie, czarne, kryte obuwie, biała koszula z długim rękawem. Minimalne wymagania dla kelnerek: spódnica czarna, do połowy kolana (opcjonalnie w innym jednolitym kolorze), buty czarne, bluzka/koszula biała z długim rękawem.</w:t>
            </w:r>
          </w:p>
          <w:p>
            <w:pPr>
              <w:pStyle w:val="Normal"/>
              <w:numPr>
                <w:ilvl w:val="6"/>
                <w:numId w:val="11"/>
              </w:numPr>
              <w:autoSpaceDE w:val="false"/>
              <w:spacing w:lineRule="auto" w:line="276" w:before="0" w:after="0"/>
              <w:ind w:left="311" w:hanging="36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 trakcie trwania wydarzenia obsługa sprawnie, na bieżąco zbiera zużyte naczynia, zarówno bezpośrednio od gości, jak i ze stołów, dbając o estetyczny wygląd stolików bankietowych i stołów, uzupełniając wg. potrzeb brakujące naczynia oraz potrawy.</w:t>
            </w:r>
          </w:p>
          <w:p>
            <w:pPr>
              <w:pStyle w:val="Normal"/>
              <w:numPr>
                <w:ilvl w:val="6"/>
                <w:numId w:val="11"/>
              </w:numPr>
              <w:autoSpaceDE w:val="false"/>
              <w:spacing w:lineRule="auto" w:line="276" w:before="0" w:after="0"/>
              <w:ind w:left="311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Wykonawca po zakończonej uroczystości sprząta miejsce organizacji cateringu pozostawiając pomieszczenia w stanie zgodnym </w:t>
              <w:br/>
              <w:t>z zastanym przed rozpoczęciem przygotowania cateringu. Wykonawca odpowiada za usuwanie i utylizację odpadów i śmieci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DATKOWE WYMAGANI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320" w:hanging="283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Zamawiający wymaga, aby Wykonawca zapewnił co najmniej trzy ekspresy do kawy, które ustawione będą w trzech różnych punktach w pomieszczeniu, w którym serwowany będzie catering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320" w:hanging="283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Zamawiający wymaga, aby Wykonawca zapewnił dekorację stołu żywymi kwiatami ciętymi ułożonych w wazonach (min. 3)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320" w:hanging="283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Zamawiający wymaga, aby Wykonawca zapewnił minimum 10 szt. stolików koktajlowych o wysokości ok. 120 cm, nakrytych obrusami (do spożywania kawy/herbaty i przekąsek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Dwa jednodniowe spotkania dla 33 osób każd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08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SPOTKAŃ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biekt położony na terenie Olsztyna w województwie warmińsko-mazurskim.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spotkania powinno być usytuowane tak, aby możliwy był dojazd za pomocą publicznych środków transportu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360" w:hanging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DOSTĘPNOŚĆ 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>Zamawiający wymaga, by Wykonawca zapewnił obiekt oraz przeznaczone na potrzeby zorganizowania spotkań przestrzenie (sala przeznaczona na spotkanie i sala do spożywania posiłku) oraz ciągi komunikacyjne, które będą dostosowane do potrzeb osób ze szczególnymi potrzebami zgodnie z warunkami zawartymi w ustawie z dnia 19 lipca 2019 r. o zapewnieniu dostępności osobom ze szczególnymi potrzebami (m.in. dla osób z niepełnosprawnościami), w tym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ejście do budynku, w którym będą odbywać się spotkania, jest na poziomie terenu wokół budynku, a jeśli w budynku (lub przed wejściem do budynku) zastosowano schody, to jest winda, dostępny podjazd lub sprawna platforma przychodowa, o ile to możliwe, zainstalowana przy wejściu głównym/schodach głównych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a kondygnacjach dostępnych dla osób z niepełnosprawnością znajdują się przystosowane toalet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o ile to możliwe na korytarzach nie ma wystających gablot, reklam, elementów dekoracji, które mogłyby być przeszkodą dla osób z niepełnosprawnościami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>Zamawiający przekaże Wykonawcy informację o szczególnych potrzebach uczestników spotkań, w terminie na min. 5 dni roboczych przed wyznaczoną datą każdego z nich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Y SPOTKAŃ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spacing w:before="0" w:after="0"/>
              <w:ind w:left="170" w:hanging="283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Wykonawca zobowiązuje się zrealizować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426" w:hanging="426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spotkanie – </w:t>
            </w:r>
            <w:r>
              <w:rPr>
                <w:rFonts w:cs="Arial" w:ascii="Arial" w:hAnsi="Arial"/>
                <w:b/>
              </w:rPr>
              <w:t>we wrześniu 2025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426" w:hanging="426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 spotkanie – </w:t>
            </w:r>
            <w:r>
              <w:rPr>
                <w:rFonts w:cs="Arial" w:ascii="Arial" w:hAnsi="Arial"/>
                <w:b/>
              </w:rPr>
              <w:t>w marcu 2026 r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dni robocze tj. od poniedziałku do piątku (z wyłączeniem wtorków). Dokładne terminy spotkań zostaną ustalone z wykonawcą w terminie 10 dni roboczych od podpisania umowy.  </w:t>
            </w:r>
          </w:p>
          <w:p>
            <w:pPr>
              <w:pStyle w:val="Akapitzlist"/>
              <w:numPr>
                <w:ilvl w:val="0"/>
                <w:numId w:val="36"/>
              </w:numPr>
              <w:spacing w:before="0" w:after="0"/>
              <w:ind w:left="284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mawiający zastrzega sobie możliwość dokonania zmiany terminu spotkania po wcześniejszym uzgodnieniu go z Wykonawcą. Zamawiający zastrzega, iż ewentualna zmiana terminu nastąpi nie później niż na 14 dni przed ustalonym terminem spotkania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ZESTNICY SPOTKAŃ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pacing w:before="0" w:after="0"/>
              <w:ind w:left="426" w:hanging="284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W każdym z 2 spotkań będą uczestniczyć 33 osoby, tj. członkowie Warmińsko-Mazurskiego Komitetu Rozwoju Ekonomii Społecznej oraz pracownicy Regionalnego Ośrodka Polityki Społecznej Urzędu Marszałkowskiego Województwa Warmińsko – Mazurskiego w Olsztynie.</w:t>
            </w:r>
          </w:p>
          <w:p>
            <w:pPr>
              <w:pStyle w:val="Akapitzlist"/>
              <w:numPr>
                <w:ilvl w:val="0"/>
                <w:numId w:val="28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mawiający zastrzega sobie możliwość zmniejszenia ostatecznej  liczby uczestników każdego spotkania maksymalnie o 5 osób.</w:t>
            </w:r>
          </w:p>
          <w:p>
            <w:pPr>
              <w:pStyle w:val="Akapitzlist"/>
              <w:numPr>
                <w:ilvl w:val="0"/>
                <w:numId w:val="28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stateczna liczba uczestników spotkania zostanie podana Wykonawcy najpóźniej na 5 dni roboczych przed każdym spotkaniem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A, KTÓRE WYKONUJE ZAMAWIAJĄC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12" w:leader="none"/>
              </w:tabs>
              <w:spacing w:lineRule="auto" w:line="276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rutacja uczestników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12" w:leader="none"/>
              </w:tabs>
              <w:spacing w:lineRule="auto" w:line="276"/>
              <w:ind w:left="313" w:hanging="3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owanie uczestników o programie i szczegółach spotkania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OGI DOTYCZĄCE OBIEKTU I SAL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426" w:hanging="284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Sala powinna być dostępna dla organizatora przez 5 godzin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426" w:hanging="284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ale powinny być klimatyzowane oraz dostosowane do potrzeb osób z niepełnosprawnościami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e powinny swobodnie pomieścić 33 osoby (miejsca siedzące) podczas jednego spotkania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ejsce na serwis kawowy i obiad powinno znajdować się w innej sali niż sala przeznaczona na spotkanie. 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a przeznaczona na spotkanie oraz sala do posiłku powinny być zlokalizowane w tym samym obiekcie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e powinny być wyposażone w sprzęt nagłośnieniowy wraz z mikrofonem bezprzewodowym oraz laptop, dostęp do internetu, sprzęt do prezentacji (rzutnik, ekran, pilot do zmiany slajdów), flipchart z kartkami oraz markery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e powinny być odpowiednio wyciszone i posiadać naturalne światło dzienne lub oświetlenie niemęczące dla oczu.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mperatura w salach powinna być dostosowana do potrzeb uczestników, nie niższa jednak niż 21ºC. 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mawiający wymaga w salach ustawienia stołów i krzeseł w literę U.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9"/>
                <w:tab w:val="left" w:pos="376" w:leader="none"/>
              </w:tabs>
              <w:spacing w:before="0" w:after="0"/>
              <w:ind w:left="30" w:hanging="3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wca zapewni bezpłatne szatnie oraz toalety. 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426" w:hanging="426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wca zapewni miejsce oraz stolik na prowadzenie sekretariatu – rejestracji uczestników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YMOGI DOTYCZĄCE REALIZACJI USŁUGI ZAPEWNIENIA WYŻYWIE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76"/>
              <w:ind w:left="312" w:hanging="360"/>
              <w:rPr>
                <w:rFonts w:ascii="Arial" w:hAnsi="Arial" w:cs="Arial"/>
              </w:rPr>
            </w:pPr>
            <w:bookmarkStart w:id="13" w:name="_Hlk159246779"/>
            <w:r>
              <w:rPr>
                <w:rFonts w:cs="Arial" w:ascii="Arial" w:hAnsi="Arial"/>
              </w:rPr>
              <w:t>Wykonawca zobowiązany jest do</w:t>
            </w:r>
            <w:bookmarkEnd w:id="13"/>
            <w:r>
              <w:rPr>
                <w:rFonts w:cs="Arial" w:ascii="Arial" w:hAnsi="Arial"/>
              </w:rPr>
              <w:t xml:space="preserve"> przedstawienia pełnego menu przewidzianego na spotkanie do akceptacji Zamawiającego co najmniej na 3 dni robocze przed organizacją spotkania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76"/>
              <w:ind w:left="312" w:hanging="3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skład wyżywienia wchodzi posiłek lunchowy i serwis kawowy jednorazowy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left" w:pos="709" w:leader="none"/>
              </w:tabs>
              <w:spacing w:lineRule="auto" w:line="276"/>
              <w:ind w:left="709" w:hanging="425"/>
              <w:rPr/>
            </w:pPr>
            <w:r>
              <w:rPr>
                <w:rFonts w:cs="Arial" w:ascii="Arial" w:hAnsi="Arial"/>
                <w:b/>
              </w:rPr>
              <w:t>Lunch w formie bufetu</w:t>
            </w:r>
            <w:r>
              <w:rPr>
                <w:rFonts w:cs="Arial" w:ascii="Arial" w:hAnsi="Arial"/>
              </w:rPr>
              <w:t xml:space="preserve"> – minimalne wymagania: możliwość wyboru z co najmniej 2 rodzajów dań (</w:t>
            </w:r>
            <w:r>
              <w:rPr>
                <w:rFonts w:cs="Arial" w:ascii="Arial" w:hAnsi="Arial"/>
                <w:b/>
              </w:rPr>
              <w:t>jedno mięsne, jedno wegetariańskie</w:t>
            </w:r>
            <w:r>
              <w:rPr>
                <w:rFonts w:cs="Arial" w:ascii="Arial" w:hAnsi="Arial"/>
              </w:rPr>
              <w:t xml:space="preserve">), 2 rodzajów surówek, 2 rodzajów zup. </w:t>
              <w:br/>
              <w:t xml:space="preserve">Napoje 2 rodzaje soków owocowych 100%, woda gazowana i niegazowana w szklanych dzbankach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left" w:pos="709" w:leader="none"/>
              </w:tabs>
              <w:spacing w:lineRule="auto" w:line="276"/>
              <w:ind w:left="709" w:hanging="425"/>
              <w:rPr/>
            </w:pPr>
            <w:r>
              <w:rPr>
                <w:rFonts w:cs="Arial" w:ascii="Arial" w:hAnsi="Arial"/>
                <w:b/>
              </w:rPr>
              <w:t xml:space="preserve">Serwis kawowy jednorazowy </w:t>
            </w:r>
            <w:r>
              <w:rPr>
                <w:rFonts w:cs="Arial" w:ascii="Arial" w:hAnsi="Arial"/>
              </w:rPr>
              <w:t xml:space="preserve">– minimalne wymagania: kawa z ekspresu ciśnieniowego, herbata zielona, owocowa i zwykła – bez ograniczeń, w tym dodatki: mleko, cukier, cytryna, min. 2 rodzaje soków owocowych 100% min. 250 ml na osobę w szklanych butelkach lub dzbankach, słone i słodkie przekąski, owoce sezonowe. </w:t>
            </w:r>
          </w:p>
          <w:p>
            <w:pPr>
              <w:pStyle w:val="Akapitzlist"/>
              <w:numPr>
                <w:ilvl w:val="0"/>
                <w:numId w:val="44"/>
              </w:numPr>
              <w:spacing w:before="0" w:after="0"/>
              <w:ind w:left="454" w:hanging="3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zobowiązany jest do zapewnienia wyżywienia specjalnego, wg zadeklarowanej przez uczestnika diety (np. bezglutenowej, bezlaktozowej, wegetariańskiej itp.). Zamawiający przekaże Wykonawcy informację dotyczącą zapotrzebowania na ww. specjalne wyżywienie na 5 dni roboczych przed planowanym terminem każdego spotkania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KOWANIE OBIEKT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konawca oznakuje wejścia do obiektu materiałami informacyjnymi, zgodnie ze wskazówkami Zamawiającego. Zamawiający przekaże informacje dot. sposobu oznakowania sal na 3 dni robocze przed każdym z planowanych spotkań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 WARUNKI ORGANIZACJI SPOTKAŃ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0"/>
              <w:ind w:left="454" w:hanging="426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Zamawiający wymaga, aby wszystkie serwowane przez Wykonawcę dania były: bezwzględnie świeże, przygotowane ze świeżych produktów oraz miały estetyczny wygląd,  przygotowane na bazie produktów o najwyższej jakości oraz posiadały odpowiednie walory smakowe i zapachowe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0"/>
              <w:ind w:left="39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Wykonawca zobowiązany jest do podawania potraw w zastawie stołowej do ponownego wykorzystania dostosowanej do rodzaju potraw i napojów oraz zapewnienia sprzętów gwarantujących podawanie posiłków z utrzymaniem właściwej temperatury dań i standardu. Wykluczone jest używanie naczyń </w:t>
              <w:br/>
              <w:t>i sztućców jednorazowych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0"/>
              <w:ind w:left="39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Zamawiający wymaga również dostępnej jednej osoby ze strony obiektu do kontaktu z organizatorami w trakcie każdego spotkania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0"/>
              <w:ind w:left="39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konawca zapewni bezpłatne miejsca parkingowe dla uczestników w bezpośrednim sąsiedztwie miejsca spotkania.</w:t>
            </w:r>
          </w:p>
          <w:p>
            <w:pPr>
              <w:pStyle w:val="Normal"/>
              <w:spacing w:lineRule="auto" w:line="276" w:before="0" w:after="0"/>
              <w:ind w:left="394" w:hanging="0"/>
              <w:contextualSpacing/>
              <w:rPr>
                <w:rFonts w:ascii="Arial" w:hAnsi="Arial" w:eastAsia="Calibri" w:cs="Arial"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4. Jednodniowe  spotkanie dla 80 osó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08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SPOTK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Obiekt położony na terenie Olsztyna w województwie warmińsko-mazurskim.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spotkania powinno być usytuowane tak, aby możliwy był dojazd za pomocą publicznych środków transportu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360" w:hanging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DOSTĘPNOŚĆ 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Arial" w:ascii="Arial" w:hAnsi="Arial"/>
                <w:lang w:eastAsia="en-US"/>
              </w:rPr>
              <w:t>Zamawiający wymaga, by Wykonawca zapewnił obiekt oraz przeznaczone na potrzeby zorganizowania spotkania przestrzenie (sala przeznaczona na spotkanie i sala do spożywania posiłku) oraz ciągi komunikacyjne, które będą dostosowane do potrzeb osób ze szczególnymi potrzebami zgodnie z warunkami zawartymi w ustawie z dnia 19 lipca 2019 r. o zapewnieniu dostępności osobom ze szczególnymi potrzebami (m.in. dla osób z niepełnosprawnościami), w tym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ejście do budynku, w którym będą odbywać się spotkania, jest na poziomie terenu wokół budynku, a jeśli w budynku (lub przed wejściem do budynku) zastosowano schody, to jest winda, dostępny podjazd lub sprawna platforma przychodowa, o ile to możliwe, zainstalowana przy wejściu głównym/schodach głównych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a kondygnacjach dostępnych dla osób z niepełnosprawnością znajdują się przystosowane toalety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o ile to możliwe na korytarzach nie ma wystających gablot, reklam, elementów dekoracji, które mogłyby być przeszkodą dla osób z niepełnosprawnościami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Zamawiający przekaże Wykonawcy informację o szczególnych potrzebach uczestników spotkania, w terminie na min. 5 dni roboczych przed wyznaczoną datą spotkania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SPOTK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pacing w:before="0" w:after="0"/>
              <w:ind w:left="426" w:hanging="3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Wykonawca zobowiązuje się zrealizować przedmiot zamówienia </w:t>
              <w:br/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  <w:szCs w:val="24"/>
              </w:rPr>
              <w:t>listopadzie 2025 r.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dzień roboczy tj. od poniedziałku do piątku (z wyłączeniem wtorków).</w:t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ind w:left="426" w:hanging="3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Dokładny termin spotkania zostanie ustalony z wykonawcą w terminie 10 dni roboczych od podpisania umowy.  </w:t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ind w:left="426" w:hanging="360"/>
              <w:contextualSpacing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Zamawiający zastrzega sobie możliwość dokonania zmiany terminu spotkania po wcześniejszym uzgodnieniu go z Wykonawcą. Zamawiający zastrzega, iż ewentualna zmiana terminu nastąpi nie później niż na 14 dni przed ustalonym terminem spotkania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ZESTNICY SPOTK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8"/>
              </w:numPr>
              <w:spacing w:before="0" w:after="0"/>
              <w:ind w:left="426" w:hanging="426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spotkaniu uczestniczyć będą przedstawiciele Ośrodków Wsparcia Ekonomii Społecznej, Centrów Usług Społecznych, Ośrodków Pomocy Społecznej, Powiatowych Urzędów Pracy, Powiatowych Rad Rynku Pracy, Lokalnych Grup Działania, Podmiotów Ekonomii Społecznej w województwie warmińsko-mazurskim  oraz pracownicy Regionalnego Ośrodka Polityki Społecznej Urzędu Marszałkowskiego Województwa Warmińsko – Mazurskiego w Olsztynie. </w:t>
            </w:r>
          </w:p>
          <w:p>
            <w:pPr>
              <w:pStyle w:val="Akapitzlist"/>
              <w:numPr>
                <w:ilvl w:val="0"/>
                <w:numId w:val="38"/>
              </w:numPr>
              <w:spacing w:before="0" w:after="0"/>
              <w:ind w:left="426" w:hanging="426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ącznie w spotkaniu udział weźmie 80 osób.</w:t>
            </w:r>
          </w:p>
          <w:p>
            <w:pPr>
              <w:pStyle w:val="Akapitzlist"/>
              <w:numPr>
                <w:ilvl w:val="0"/>
                <w:numId w:val="38"/>
              </w:numPr>
              <w:spacing w:before="0" w:after="0"/>
              <w:ind w:left="426" w:hanging="426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mawiający zastrzega sobie możliwość zmniejszenia ostatecznej  liczby uczestników spotkania maksymalnie o 10 osób.</w:t>
            </w:r>
          </w:p>
          <w:p>
            <w:pPr>
              <w:pStyle w:val="Akapitzlist"/>
              <w:numPr>
                <w:ilvl w:val="0"/>
                <w:numId w:val="38"/>
              </w:numPr>
              <w:spacing w:before="0" w:after="0"/>
              <w:ind w:left="426" w:hanging="426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stateczna liczba uczestników spotkania zostanie podana Wykonawcy najpóźniej na 5 dni roboczych przed spotkaniem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A, KTÓRE WYKONUJE ZAMAWIAJĄC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2" w:leader="none"/>
              </w:tabs>
              <w:spacing w:lineRule="auto" w:line="276"/>
              <w:ind w:left="31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rutacja uczestnik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2" w:leader="none"/>
              </w:tabs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owanie uczestników o programie i szczegółach spotkania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OGI DOTYCZĄCE OBIEKTU I SAL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spacing w:before="0" w:after="0"/>
              <w:ind w:left="454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a powinna być dostępna dla organizatora przez 5 godzin.</w:t>
            </w:r>
          </w:p>
          <w:p>
            <w:pPr>
              <w:pStyle w:val="Akapitzlist"/>
              <w:numPr>
                <w:ilvl w:val="0"/>
                <w:numId w:val="37"/>
              </w:numPr>
              <w:spacing w:before="0" w:after="0"/>
              <w:ind w:left="454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a powinna być klimatyzowane oraz dostosowana do potrzeb osób z niepełnosprawnościami.</w:t>
            </w:r>
          </w:p>
          <w:p>
            <w:pPr>
              <w:pStyle w:val="Akapitzlist"/>
              <w:numPr>
                <w:ilvl w:val="0"/>
                <w:numId w:val="37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a powinna swobodnie pomieścić 80 osób (miejsca siedzące) podczas jednego spotkania.</w:t>
            </w:r>
          </w:p>
          <w:p>
            <w:pPr>
              <w:pStyle w:val="Akapitzlist"/>
              <w:numPr>
                <w:ilvl w:val="0"/>
                <w:numId w:val="37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ejsce na serwis kawowy i obiad powinno znajdować się w innej sali niż sala przeznaczona na spotkanie. </w:t>
            </w:r>
          </w:p>
          <w:p>
            <w:pPr>
              <w:pStyle w:val="Akapitzlist"/>
              <w:numPr>
                <w:ilvl w:val="0"/>
                <w:numId w:val="37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Sala przeznaczona na spotkanie oraz sala do posiłku powinny być zlokalizowane w tym samym obiekcie.</w:t>
            </w:r>
          </w:p>
          <w:p>
            <w:pPr>
              <w:pStyle w:val="Akapitzlist"/>
              <w:numPr>
                <w:ilvl w:val="0"/>
                <w:numId w:val="37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a powinna być wyposażona w sprzęt nagłośnieniowy wraz z 2 mikrofonami bezprzewodowymi oraz laptop, dostęp do internetu, sprzęt do prezentacji (rzutnik, ekran, pilot do zmiany slajdów), flipchart z kartkami oraz markery.</w:t>
            </w:r>
          </w:p>
          <w:p>
            <w:pPr>
              <w:pStyle w:val="Akapitzlist"/>
              <w:numPr>
                <w:ilvl w:val="0"/>
                <w:numId w:val="37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a powinna być odpowiednio wyciszona i posiadać naturalne światło dzienne lub oświetlenie niemęczące dla oczu.</w:t>
            </w:r>
          </w:p>
          <w:p>
            <w:pPr>
              <w:pStyle w:val="Akapitzlist"/>
              <w:numPr>
                <w:ilvl w:val="0"/>
                <w:numId w:val="37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mperatura w sali powinna być dostosowana do potrzeb uczestników, nie niższa jednak niż 21ºC. </w:t>
            </w:r>
          </w:p>
          <w:p>
            <w:pPr>
              <w:pStyle w:val="Akapitzlist"/>
              <w:numPr>
                <w:ilvl w:val="0"/>
                <w:numId w:val="37"/>
              </w:numPr>
              <w:spacing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mawiający wymaga w salach ustawienia stołów i krzeseł w ustawieniu kinowym.</w:t>
            </w:r>
          </w:p>
          <w:p>
            <w:pPr>
              <w:pStyle w:val="Akapitzlist"/>
              <w:numPr>
                <w:ilvl w:val="0"/>
                <w:numId w:val="37"/>
              </w:numPr>
              <w:spacing w:before="0" w:after="0"/>
              <w:ind w:left="311" w:hanging="31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wca zapewni bezpłatne szatnie oraz toalety. </w:t>
            </w:r>
          </w:p>
          <w:p>
            <w:pPr>
              <w:pStyle w:val="Akapitzlist"/>
              <w:numPr>
                <w:ilvl w:val="0"/>
                <w:numId w:val="37"/>
              </w:numPr>
              <w:spacing w:before="0" w:after="0"/>
              <w:ind w:left="426" w:hanging="426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wca zapewni miejsce oraz stolik na prowadzenie sekretariatu – rejestracji uczestników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YMOGI DOTYCZĄCE REALIZACJI USŁUGI ZAPEWNIENIA WYŻYWIE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76"/>
              <w:ind w:left="3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 zobowiązany jest do przedstawienia pełnego menu przewidzianego na spotkanie do akceptacji Zamawiającego co najmniej na 3 dni robocze przed organizacją spotkania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ind w:left="3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kład wyżywienia wchodzi posiłek lunchowy i serwis kawowy ciągły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left" w:pos="709" w:leader="none"/>
              </w:tabs>
              <w:spacing w:lineRule="auto" w:line="276"/>
              <w:ind w:left="709" w:hanging="425"/>
              <w:rPr/>
            </w:pPr>
            <w:r>
              <w:rPr>
                <w:rFonts w:cs="Arial" w:ascii="Arial" w:hAnsi="Arial"/>
                <w:b/>
              </w:rPr>
              <w:t>Lunch w formie bufetu</w:t>
            </w:r>
            <w:r>
              <w:rPr>
                <w:rFonts w:cs="Arial" w:ascii="Arial" w:hAnsi="Arial"/>
              </w:rPr>
              <w:t xml:space="preserve"> – minimalne wymagania: możliwość wyboru z co najmniej 2 rodzajów dań (</w:t>
            </w:r>
            <w:r>
              <w:rPr>
                <w:rFonts w:cs="Arial" w:ascii="Arial" w:hAnsi="Arial"/>
                <w:b/>
              </w:rPr>
              <w:t>jedno mięsne, jedno wegetariańskie</w:t>
            </w:r>
            <w:r>
              <w:rPr>
                <w:rFonts w:cs="Arial" w:ascii="Arial" w:hAnsi="Arial"/>
              </w:rPr>
              <w:t xml:space="preserve">), 2 rodzajów surówek, 2 rodzajów zup. </w:t>
              <w:br/>
              <w:t xml:space="preserve">Napoje: 2 rodzaje soków owocowych 100%, woda gazowana i niegazowana w szklanych dzbankach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left" w:pos="709" w:leader="none"/>
              </w:tabs>
              <w:spacing w:lineRule="auto" w:line="276"/>
              <w:ind w:left="709" w:hanging="425"/>
              <w:rPr/>
            </w:pPr>
            <w:r>
              <w:rPr>
                <w:rFonts w:cs="Arial" w:ascii="Arial" w:hAnsi="Arial"/>
                <w:b/>
              </w:rPr>
              <w:t xml:space="preserve">Serwis kawowy ciągły </w:t>
            </w:r>
            <w:r>
              <w:rPr>
                <w:rFonts w:cs="Arial" w:ascii="Arial" w:hAnsi="Arial"/>
              </w:rPr>
              <w:t xml:space="preserve">– minimalne wymagania: kawa z ekspresu ciśnieniowego, herbata zielona, owocowa i zwykła – bez ograniczeń, w tym dodatki: mleko, cukier, cytryna, min. 2 rodzaje soków owocowych 100% min. 250 ml na osobę w szklanych butelkach lub dzbankach, słone i słodkie przekąski, owoce sezonowe. 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9"/>
                <w:tab w:val="left" w:pos="284" w:leader="none"/>
              </w:tabs>
              <w:spacing w:before="0" w:after="0"/>
              <w:ind w:left="313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zobowiązany jest do zapewnienia wyżywienia specjalnego, wg. zadeklarowanej przez uczestnika diety (np. bezglutenowej, bezlaktozowej, wegetariańskiej itp.). Zamawiający przekaże Wykonawcy informację dotyczącą zapotrzebowania na ww. specjalne wyżywienie na 5 dni roboczych przed planowanym terminem spotkania.</w:t>
            </w:r>
          </w:p>
        </w:tc>
      </w:tr>
      <w:tr>
        <w:trPr>
          <w:trHeight w:val="14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KOWANIE OBIEK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konawca oznakuje wejścia do obiektu materiałami informacyjnymi, zgodnie ze wskazówkami Zamawiającego. Zamawiający przekaże informacje dot. sposobu oznakowania sal na 3 dni robocze przed planowanym spotkaniem.</w:t>
            </w:r>
          </w:p>
        </w:tc>
      </w:tr>
      <w:tr>
        <w:trPr>
          <w:trHeight w:val="47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 WARUNKI ORGANIZACJI SPOTK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ind w:left="313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Zamawiający wymaga, aby wszystkie serwowane przez Wykonawcę dania były: bezwzględnie świeże, przygotowane ze świeżych produktów oraz miały estetyczny wygląd,  przygotowane na bazie produktów o najwyższej jakości oraz posiadały odpowiednie walory smakowe i zapachowe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ind w:left="39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Wykonawca zobowiązany jest do podawania potraw w zastawie stołowej do ponownego wykorzystania dostosowanej do rodzaju potraw i napojów oraz zapewnienia sprzętów gwarantujących podawanie posiłków z utrzymaniem właściwej temperatury dań i standardu. Wykluczone jest używanie naczyń i sztućców jednorazowych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ind w:left="39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Zamawiający wymaga również dostępnej jednej osoby ze strony obiektu do kontaktu z organizatorami w trakcie spotkania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ind w:left="394" w:hanging="360"/>
              <w:contextualSpacing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konawca zapewni bezpłatne miejsca parkingowe dla uczestników spotkania w bezpośrednim sąsiedztwie miejsca spotkan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Jednodniowe spotkanie dla 20 osób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080"/>
      </w:tblGrid>
      <w:tr>
        <w:trPr>
          <w:trHeight w:val="13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SPOTK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iekt położony na terenie Olsztyna w województwie warmińsko-mazurskim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Miejsce realizacji spotkania powinno być usytuowane tak, aby możliwy był dojazd za pomocą publicznych środków transportu.</w:t>
            </w:r>
          </w:p>
        </w:tc>
      </w:tr>
      <w:tr>
        <w:trPr>
          <w:trHeight w:val="8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STĘPN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wymaga, by Wykonawca zapewnił obiekt oraz przeznaczone na potrzeby zorganizowania spotkań przestrzenie (sala przeznaczona na spotkanie i sala do spożywania posiłku) oraz ciągi komunikacyjne, które będą dostosowane do potrzeb osób ze szczególnymi potrzebami zgodnie z warunkami zawartymi w ustawie z dnia 19 lipca 2019 r. o zapewnieniu dostępności osobom ze szczególnymi potrzebami (m.in. dla osób z niepełnosprawnościami), w tym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o budynku, w którym będą odbywać się spotkania, jest na poziomie terenu wokół budynku, a jeśli w budynku (lub przed wejściem do budynku) zastosowano schody, to jest winda, dostępny podjazd lub sprawna platforma przychodowa, o ile to możliwe, zainstalowana przy wejściu głównym/schodach głównych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kondygnacjach dostępnych dla osób z niepełnosprawnością znajdują się przystosowane toalety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ile to możliwe na korytarzach nie ma wystających gablot, reklam, elementów dekoracji, które mogłyby być przeszkodą dla osób z niepełnosprawnościam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mawiający przekaże Wykonawcy informację o szczególnych potrzebach uczestników spotkań, w terminie na min. 5 dni roboczych przed wyznaczoną datą każdego z nich.</w:t>
            </w:r>
          </w:p>
        </w:tc>
      </w:tr>
      <w:tr>
        <w:trPr>
          <w:trHeight w:val="2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SPOTK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wca zobowiązuje się zrealizować spotkanie </w:t>
            </w:r>
            <w:r>
              <w:rPr>
                <w:rFonts w:cs="Arial" w:ascii="Arial" w:hAnsi="Arial"/>
                <w:b/>
              </w:rPr>
              <w:t>w lutym 2026 roku</w:t>
            </w:r>
            <w:r>
              <w:rPr>
                <w:rFonts w:cs="Arial" w:ascii="Arial" w:hAnsi="Arial"/>
              </w:rPr>
              <w:t xml:space="preserve">, w dzień roboczy tj. od poniedziałku do piątku.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</w:rPr>
              <w:t xml:space="preserve">Dokładny termin spotkania zostanie ustalony z wykonawcą w terminie 10 dni roboczych od podpisania umowy. 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zastrzega sobie możliwość dokonania zmiany terminu spotkania po wcześniejszym uzgodnieniu go z Wykonawcą. Zamawiający zastrzega, iż ewentualna zmiana terminu nastąpi nie później niż na 14 dni przed ustalonym terminem spotkania.</w:t>
            </w:r>
          </w:p>
        </w:tc>
      </w:tr>
      <w:tr>
        <w:trPr>
          <w:trHeight w:val="20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ZESTNICY SPOTK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W spotkaniu uczestniczyć będzie 20 osób, tj. przedstawicieli podmiotów reintegracyjnych z województwa warmińsko-mazurskieg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amawiający zastrzega sobie możliwość zmniejszenia ostatecznej  liczby uczestników spotkania maksymalnie o 5 osób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Ostateczna liczba uczestników spotkania zostanie podana Wykonawcy najpóźniej na 5 dni roboczych przed spotkaniem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A, KTÓRE WYKONUJE ZAMAWIAJĄC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rutacja uczestników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owanie uczestników o programie i szczegółach spotkania.</w:t>
            </w:r>
          </w:p>
        </w:tc>
      </w:tr>
      <w:tr>
        <w:trPr>
          <w:trHeight w:val="26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OGI DOTYCZĄCE OBIEKTU I SAL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powinna być dostępna dla organizatora przez 5 godzin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</w:rPr>
              <w:t>Sala powinny być klimatyzowane oraz dostosowane do potrzeb osób z niepełnosprawnościami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</w:rPr>
              <w:t>Sala powinny swobodnie pomieścić 20 osób (miejsca siedzące) podczas jednego spotkania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na serwis kawowy i obiad powinno znajdować się w innej sali niż sala przeznaczona na spotkanie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przeznaczona na spotkanie oraz sala do posiłku powinny być zlokalizowane w tym samym obiekcie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</w:rPr>
              <w:t>Sala powinna być wyposażona w sprzęt nagłośnieniowy wraz z mikrofonem bezprzewodowym oraz laptop, dostęp do internetu, sprzęt do prezentacji (rzutnik, ekran, pilot do zmiany slajdów), flipchart z kartkami oraz markery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</w:rPr>
              <w:t>Sala powinna być odpowiednio wyciszona i posiadać naturalne światło dzienne lub oświetlenie niemęczące dla oczu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</w:rPr>
              <w:t xml:space="preserve">Temperatura w sali powinna być dostosowana do potrzeb uczestników, nie niższa jednak niż 21ºC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wymaga w salach ustawienia stołów i krzeseł w literę U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wca zapewni bezpłatne szatnie oraz toalety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wca zapewni miejsce oraz stolik na prowadzenie sekretariatu – rejestracji uczestników. </w:t>
            </w:r>
          </w:p>
        </w:tc>
      </w:tr>
      <w:tr>
        <w:trPr>
          <w:trHeight w:val="58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YMOGI DOTYCZĄCE REALIZACJI USŁUGI ZAPEWNIENIA WYŻY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59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 zobowiązany jest do przedstawienia pełnego menu przewidzianego na spotkanie do akceptacji Zamawiającego co najmniej na 3 dni robocze przed organizacją spotkania.</w:t>
            </w:r>
          </w:p>
          <w:p>
            <w:pPr>
              <w:pStyle w:val="Normal"/>
              <w:numPr>
                <w:ilvl w:val="0"/>
                <w:numId w:val="35"/>
              </w:numPr>
              <w:ind w:left="595" w:hanging="3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skład wyżywienia wchodzi obiad i serwis kawowy jednorazowy:</w:t>
            </w:r>
          </w:p>
          <w:p>
            <w:pPr>
              <w:pStyle w:val="Normal"/>
              <w:numPr>
                <w:ilvl w:val="0"/>
                <w:numId w:val="17"/>
              </w:numPr>
              <w:ind w:left="736" w:hanging="360"/>
              <w:rPr/>
            </w:pPr>
            <w:r>
              <w:rPr>
                <w:rFonts w:cs="Arial" w:ascii="Arial" w:hAnsi="Arial"/>
                <w:b/>
              </w:rPr>
              <w:t>Obiad w formie bufetu</w:t>
            </w:r>
            <w:r>
              <w:rPr>
                <w:rFonts w:cs="Arial" w:ascii="Arial" w:hAnsi="Arial"/>
              </w:rPr>
              <w:t xml:space="preserve"> – minimalne wymagania: możliwość wyboru z co najmniej 2 rodzajów dań (</w:t>
            </w:r>
            <w:r>
              <w:rPr>
                <w:rFonts w:cs="Arial" w:ascii="Arial" w:hAnsi="Arial"/>
                <w:b/>
              </w:rPr>
              <w:t>jedno mięsne, jedno wegetariańskie</w:t>
            </w:r>
            <w:r>
              <w:rPr>
                <w:rFonts w:cs="Arial" w:ascii="Arial" w:hAnsi="Arial"/>
              </w:rPr>
              <w:t xml:space="preserve">), 2 rodzajów surówek, 2 rodzajów zup. </w:t>
              <w:br/>
              <w:t xml:space="preserve">Napoje 2 rodzaje soków owocowych 100%, woda gazowana i niegazowana w szklanych dzbankach. </w:t>
            </w:r>
          </w:p>
          <w:p>
            <w:pPr>
              <w:pStyle w:val="Normal"/>
              <w:numPr>
                <w:ilvl w:val="0"/>
                <w:numId w:val="17"/>
              </w:numPr>
              <w:ind w:left="736" w:hanging="283"/>
              <w:rPr/>
            </w:pPr>
            <w:r>
              <w:rPr>
                <w:rFonts w:cs="Arial" w:ascii="Arial" w:hAnsi="Arial"/>
                <w:b/>
              </w:rPr>
              <w:t xml:space="preserve">Serwis kawowy jednorazowy </w:t>
            </w:r>
            <w:r>
              <w:rPr>
                <w:rFonts w:cs="Arial" w:ascii="Arial" w:hAnsi="Arial"/>
              </w:rPr>
              <w:t xml:space="preserve">– minimalne wymagania: kawa z ekspresu ciśnieniowego, herbata zielona, owocowa i zwykła – bez ograniczeń, w tym dodatki: mleko, cukier, cytryna, min. 2 rodzaje soków owocowych 100% min. 250 ml na osobę w szklanych butelkach lub dzbankach, słone i słodkie przekąski, owoce sezonowe. </w:t>
            </w:r>
          </w:p>
          <w:p>
            <w:pPr>
              <w:pStyle w:val="Normal"/>
              <w:numPr>
                <w:ilvl w:val="0"/>
                <w:numId w:val="35"/>
              </w:numPr>
              <w:ind w:left="736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konawca zobowiązany jest do zapewnienia wyżywienia specjalnego, wg zadeklarowanej przez uczestnika diety (np. bezglutenowej, bezlaktozowej, wegetariańskiej itp.). Zamawiający przekaże Wykonawcy informację dotyczącą zapotrzebowania na ww. specjalne wyżywienie na 5 dni roboczych przed planowanym terminem spotkania.</w:t>
            </w:r>
          </w:p>
        </w:tc>
      </w:tr>
      <w:tr>
        <w:trPr>
          <w:trHeight w:val="1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KOWANIE OBIEKT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wca oznakuje wejścia do obiektu materiałami informacyjnymi, zgodnie ze wskazówkami Zamawiającego. Zamawiający przekaże informacje dot. sposobu oznakowania sali na 3 dni robocze przed  spotkaniem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 WARUNKI ORGANIZACJI SPOTKAŃ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wymaga, aby wszystkie serwowane przez Wykonawcę dania były: bezwzględnie świeże, przygotowane ze świeżych produktów oraz miały estetyczny wygląd,  przygotowane na bazie produktów o najwyższej jakości oraz posiadały odpowiednie walory smakowe i zapachowe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</w:rPr>
              <w:t>Wykonawca zobowiązany jest do podawania potraw w zastawie stołowej do ponownego wykorzystania dostosowanej do rodzaju potraw i napojów oraz zapewnienia sprzętów gwarantujących podawanie posiłków z utrzymaniem właściwej temperatury dań i standardu. Wykluczone jest używanie naczyń i sztućców jednorazowych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wymaga również dostępnej jednej osoby ze strony obiektu do kontaktu z organizatorami w trakcie spotkania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 zapewni bezpłatne miejsca parkingowe dla uczestników w bezpośrednim sąsiedztwie miejsca spotkani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suppressAutoHyphens w:val="true"/>
      <w:jc w:val="center"/>
      <w:rPr>
        <w:rFonts w:eastAsia="Calibri"/>
        <w:sz w:val="20"/>
        <w:szCs w:val="22"/>
        <w:lang w:eastAsia="ar-SA"/>
      </w:rPr>
    </w:pPr>
    <w:r>
      <w:rPr>
        <w:rFonts w:eastAsia="Calibri"/>
        <w:sz w:val="20"/>
        <w:szCs w:val="22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 xml:space="preserve">        </w:t>
    </w:r>
    <w:bookmarkStart w:id="14" w:name="_Hlk152916177"/>
    <w:r>
      <w:rPr>
        <w:lang w:val="en-US" w:eastAsia="en-US"/>
      </w:rPr>
      <w:drawing>
        <wp:inline distT="0" distB="0" distL="0" distR="0">
          <wp:extent cx="5312410" cy="732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6" r="-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31241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595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589" w:hanging="360"/>
      </w:pPr>
      <w:rPr>
        <w:b w:val="false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3">
    <w:name w:val="WW8Num10z3"/>
    <w:qFormat/>
    <w:rPr>
      <w:b w:val="false"/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ntactname">
    <w:name w:val="contact-name"/>
    <w:qFormat/>
    <w:rPr/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Contactstreet">
    <w:name w:val="contact-street"/>
    <w:qFormat/>
    <w:rPr/>
  </w:style>
  <w:style w:type="character" w:styleId="Contactemailto">
    <w:name w:val="contact-emailto"/>
    <w:qFormat/>
    <w:rPr/>
  </w:style>
  <w:style w:type="character" w:styleId="Contacttelephone">
    <w:name w:val="contact-telephone"/>
    <w:qFormat/>
    <w:rPr/>
  </w:style>
  <w:style w:type="character" w:styleId="Contactfax">
    <w:name w:val="contact-fax"/>
    <w:qFormat/>
    <w:rPr/>
  </w:style>
  <w:style w:type="character" w:styleId="Contactmobile">
    <w:name w:val="contact-mobile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Kgorska">
    <w:name w:val="k.gorsk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adres">
    <w:name w:val="HTML - adres"/>
    <w:basedOn w:val="Normal"/>
    <w:qFormat/>
    <w:pPr/>
    <w:rPr>
      <w:i/>
      <w:i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40:00Z</dcterms:created>
  <dc:creator>k.gorska</dc:creator>
  <dc:description/>
  <cp:keywords/>
  <dc:language>en-US</dc:language>
  <cp:lastModifiedBy>Mariola Kurek</cp:lastModifiedBy>
  <cp:lastPrinted>2025-03-14T12:16:00Z</cp:lastPrinted>
  <dcterms:modified xsi:type="dcterms:W3CDTF">2025-03-14T11:19:00Z</dcterms:modified>
  <cp:revision>15</cp:revision>
  <dc:subject/>
  <dc:title>Ramowy program wizyty studyjnej „INSPIRACJA - u źródeł procesów odnowy wsi”</dc:title>
</cp:coreProperties>
</file>