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Harmonogram pracy przeprawy promowej na rzece Warcie w m. Wartosław – 2025 r.</w:t>
      </w:r>
      <w:r>
        <w:rPr>
          <w:rFonts w:cs="Tahoma" w:ascii="Tahoma" w:hAnsi="Tahoma"/>
          <w:i/>
          <w:sz w:val="20"/>
          <w:szCs w:val="20"/>
        </w:rPr>
        <w:tab/>
        <w:tab/>
        <w:tab/>
        <w:tab/>
        <w:tab/>
        <w:t xml:space="preserve">                         </w:t>
      </w:r>
    </w:p>
    <w:tbl>
      <w:tblPr>
        <w:tblW w:w="1126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16"/>
        <w:gridCol w:w="1678"/>
        <w:gridCol w:w="1617"/>
        <w:gridCol w:w="1678"/>
        <w:gridCol w:w="1617"/>
        <w:gridCol w:w="1557"/>
        <w:gridCol w:w="1598"/>
      </w:tblGrid>
      <w:tr>
        <w:trPr>
          <w:trHeight w:val="255" w:hRule="atLeas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6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rmonogram pracy przeprawy promowej na rzece Warcie w m. Wartosław – 2025 r.</w:t>
            </w:r>
          </w:p>
        </w:tc>
      </w:tr>
      <w:tr>
        <w:trPr>
          <w:trHeight w:val="270" w:hRule="atLeas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5 rok</w:t>
            </w:r>
          </w:p>
        </w:tc>
        <w:tc>
          <w:tcPr>
            <w:tcW w:w="32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iedziałek - Piątek</w:t>
            </w:r>
          </w:p>
        </w:tc>
        <w:tc>
          <w:tcPr>
            <w:tcW w:w="3295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bota</w:t>
            </w:r>
          </w:p>
        </w:tc>
        <w:tc>
          <w:tcPr>
            <w:tcW w:w="3155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edziela</w:t>
            </w:r>
          </w:p>
        </w:tc>
      </w:tr>
      <w:tr>
        <w:trPr>
          <w:trHeight w:val="330" w:hRule="atLeast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ESIĄC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 godziny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 godziny</w:t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 godziny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 godziny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 godziny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 godziny</w:t>
            </w:r>
          </w:p>
        </w:tc>
      </w:tr>
      <w:tr>
        <w:trPr>
          <w:trHeight w:val="315" w:hRule="atLeast"/>
        </w:trPr>
        <w:tc>
          <w:tcPr>
            <w:tcW w:w="1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yczeń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:3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ty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:3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zec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:00</w:t>
              <w:br/>
              <w:t>14: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:00</w:t>
              <w:br/>
              <w:t>19: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:00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:00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iecień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:00</w:t>
              <w:br/>
              <w:t>14: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:00</w:t>
              <w:br/>
              <w:t>19: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:00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:00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j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:00</w:t>
              <w:br/>
              <w:t>14: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:00</w:t>
              <w:br/>
              <w:t>19: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:00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:00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erwiec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:00</w:t>
              <w:br/>
              <w:t>14: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:00</w:t>
              <w:br/>
              <w:t>19: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:00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:00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piec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:00</w:t>
              <w:br/>
              <w:t>14: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:00</w:t>
              <w:br/>
              <w:t>19: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8:00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:00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: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:00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rpień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:00</w:t>
              <w:br/>
              <w:t>14: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:00</w:t>
              <w:br/>
              <w:t>19: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8:00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:00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: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:00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rzesień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:00</w:t>
              <w:br/>
              <w:t>14: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:00</w:t>
              <w:br/>
              <w:t>19: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:00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:00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ździernik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:00</w:t>
              <w:br/>
              <w:t>14: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:00</w:t>
              <w:br/>
              <w:t>19: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:00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:00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opad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:3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dzień</w:t>
            </w:r>
          </w:p>
        </w:tc>
        <w:tc>
          <w:tcPr>
            <w:tcW w:w="16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:30</w:t>
            </w:r>
          </w:p>
        </w:tc>
        <w:tc>
          <w:tcPr>
            <w:tcW w:w="1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1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55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5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  <w:bCs/>
          <w:color w:val="FF0000"/>
          <w:sz w:val="28"/>
          <w:szCs w:val="28"/>
        </w:rPr>
        <w:t xml:space="preserve">Prom w dniu ustawowe wolne od pracy przypadające w mies. maj-sierpień będzie kursował od godz. 9:00 do </w:t>
        <w:br/>
        <w:t>godz. 14:00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5460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9"/>
        <w:gridCol w:w="1035"/>
        <w:gridCol w:w="604"/>
        <w:gridCol w:w="1002"/>
        <w:gridCol w:w="1222"/>
        <w:gridCol w:w="555"/>
        <w:gridCol w:w="1208"/>
        <w:gridCol w:w="790"/>
        <w:gridCol w:w="1113"/>
        <w:gridCol w:w="1255"/>
        <w:gridCol w:w="1531"/>
        <w:gridCol w:w="1152"/>
        <w:gridCol w:w="1224"/>
        <w:gridCol w:w="1590"/>
      </w:tblGrid>
      <w:tr>
        <w:trPr>
          <w:trHeight w:val="468" w:hRule="atLeast"/>
        </w:trPr>
        <w:tc>
          <w:tcPr>
            <w:tcW w:w="15460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  <w:t>ZESTAWIENIE GODZIN FUNKCJONOWANIA PRZEPRAWY PROMOWEJ W M. WARTOSŁAW W 2025R.</w:t>
            </w:r>
          </w:p>
        </w:tc>
      </w:tr>
      <w:tr>
        <w:trPr>
          <w:trHeight w:val="288" w:hRule="atLeast"/>
        </w:trPr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Styczeń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Luty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Marzec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Kwiecień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Maj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Czerwiec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Lipiec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Sierpień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Wrzesień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Październik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 xml:space="preserve">Listopad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Grudzień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 xml:space="preserve">SUMA GODZ. </w:t>
              <w:br/>
              <w:t>W 2025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-pt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8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bot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edziel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ęt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142" w:top="30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11328" w:firstLine="708"/>
      <w:rPr/>
    </w:pPr>
    <w:r>
      <w:rPr>
        <w:rFonts w:cs="Arial" w:ascii="Arial" w:hAnsi="Arial"/>
        <w:b/>
      </w:rPr>
      <w:t>Załącznik nr 5</w:t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13:00Z</dcterms:created>
  <dc:creator>UMIG WRONKI</dc:creator>
  <dc:description/>
  <cp:keywords/>
  <dc:language>en-US</dc:language>
  <cp:lastModifiedBy>Izabela Morawiec</cp:lastModifiedBy>
  <cp:lastPrinted>2024-11-28T12:02:00Z</cp:lastPrinted>
  <dcterms:modified xsi:type="dcterms:W3CDTF">2024-11-28T11:04:00Z</dcterms:modified>
  <cp:revision>11</cp:revision>
  <dc:subject/>
  <dc:title>Załącznik nr 1</dc:title>
</cp:coreProperties>
</file>