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Załącznik nr 1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  <w:u w:val="single"/>
          <w:lang w:bidi="zxx"/>
        </w:rPr>
      </w:pPr>
      <w:r>
        <w:rPr>
          <w:rFonts w:cs="Calibri" w:ascii="Calibri" w:hAnsi="Calibri"/>
          <w:sz w:val="22"/>
          <w:szCs w:val="22"/>
          <w:u w:val="single"/>
          <w:lang w:bidi="zxx"/>
        </w:rPr>
        <w:t xml:space="preserve">Zestawienie sygnalizacji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  <w:lang w:bidi="zxx"/>
        </w:rPr>
      </w:pPr>
      <w:r>
        <w:rPr>
          <w:rFonts w:cs="Calibri" w:ascii="Calibri" w:hAnsi="Calibri"/>
          <w:sz w:val="22"/>
          <w:szCs w:val="22"/>
          <w:u w:val="single"/>
          <w:lang w:bidi="zxx"/>
        </w:rPr>
      </w:r>
    </w:p>
    <w:tbl>
      <w:tblPr>
        <w:tblW w:w="9961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10"/>
        <w:gridCol w:w="1414"/>
        <w:gridCol w:w="888"/>
        <w:gridCol w:w="1371"/>
        <w:gridCol w:w="3182"/>
      </w:tblGrid>
      <w:tr>
        <w:trPr>
          <w:trHeight w:val="15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>L.p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Adre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>Typ sterownik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>Szt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>Rok budowy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>sygnalizacji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>Rodzaj sygnalizacji</w:t>
            </w:r>
          </w:p>
        </w:tc>
      </w:tr>
      <w:tr>
        <w:trPr>
          <w:trHeight w:val="624" w:hRule="exact"/>
          <w:cantSplit w:val="true"/>
        </w:trPr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1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Katowicka - Wojska Polskiego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ASR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1</w:t>
            </w:r>
          </w:p>
        </w:tc>
        <w:tc>
          <w:tcPr>
            <w:tcW w:w="13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1978 r.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(ostatnie prace remontowe 2019 r.)</w:t>
            </w:r>
          </w:p>
        </w:tc>
        <w:tc>
          <w:tcPr>
            <w:tcW w:w="3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Ogólna, acykliczna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wkłady LED</w:t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4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punktów świetlnych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48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2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kolumn sygnalizacyjnych potrójnych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7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2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kolumn sygnalizacyjnych podwójnych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12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2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kolumn sygnalizacyjnych pojedynczych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3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masztów wysięgowych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3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masztów zwykłych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7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2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Chorzowska - Bytomska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ASR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1</w:t>
            </w:r>
          </w:p>
        </w:tc>
        <w:tc>
          <w:tcPr>
            <w:tcW w:w="13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1969 r. (ostatnie prace remontowe  2019 r.)</w:t>
            </w:r>
          </w:p>
        </w:tc>
        <w:tc>
          <w:tcPr>
            <w:tcW w:w="3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Ogólna, akomodacyjna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wkłady LED</w:t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4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punktów świetlnych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74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2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kolumn sygnalizacyjnych potrójnych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12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2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kolumn sygnalizacyjnych podwójnych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16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2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kolumn sygnalizacyjnych pojedynczych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6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masztów wysięgowych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4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masztów zwykłych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15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3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>Chorzowska - Bieszczadzka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ASR 2010PL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1</w:t>
            </w:r>
          </w:p>
        </w:tc>
        <w:tc>
          <w:tcPr>
            <w:tcW w:w="13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1975 r.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(ostatnie prace remontowe  2016 r.)</w:t>
            </w:r>
          </w:p>
        </w:tc>
        <w:tc>
          <w:tcPr>
            <w:tcW w:w="3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Ogólna, cykliczna, stałoczasow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wkłady LED</w:t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4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punktów świetlnych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80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2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kolumn sygnalizacyjnych potrójnych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12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2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kolumn sygnalizacyjnych podwójnych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18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2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kolumn sygnalizacyjnych pojedynczych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8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masztów wysięgowych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4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masztów zwykłych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17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>Chorzowska - Imiel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ASR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1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1979 r.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(ostatnie prace remontowe  2022 r.)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Ogólna, cykliczna, stałoczasow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wkłady LED</w:t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punktów świetlnych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46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kolumn sygnalizacyjnych potrójnych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8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21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kolumn sygnalizacyjnych podwójnych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10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2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kolumn sygnalizacyjnych pojedynczych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2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masztów wysięgowych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1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masztów zwykłych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12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5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>Bytomska - Ślęzan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ASR mini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1</w:t>
            </w:r>
          </w:p>
        </w:tc>
        <w:tc>
          <w:tcPr>
            <w:tcW w:w="13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1987 r. (przebudowa w 2006 r.)</w:t>
            </w:r>
          </w:p>
        </w:tc>
        <w:tc>
          <w:tcPr>
            <w:tcW w:w="3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Sygnalizacja dla pieszych acykliczn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wkłady LED</w:t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4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punktów świetlnych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16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2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kolumn sygnalizacyjnych potrójnych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2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2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kolumn sygnalizacyjnych podwójnych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5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2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kolumn sygnalizacyjnych pojedynczych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-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masztów wysięgowych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-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masztów zwykłych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4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4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przycisków wzbudzających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2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6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>Bytomska - Krasickiego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ASR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1</w:t>
            </w:r>
          </w:p>
        </w:tc>
        <w:tc>
          <w:tcPr>
            <w:tcW w:w="13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1999 r. (ostatnie prace remontowe  2022 r.)</w:t>
            </w:r>
          </w:p>
        </w:tc>
        <w:tc>
          <w:tcPr>
            <w:tcW w:w="3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Ogólna, cykliczna, stałoczasow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wkłady LED</w:t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4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punktów świetlnych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54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2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kolumn sygnalizacyjnych potrójnych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12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2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kolumn sygnalizacyjnych podwójnych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8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2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kolumn sygnalizacyjnych pojedynczych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2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masztów wysięgowych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3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masztów zwykłych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9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7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>Bytomska - DTŚ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ASR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1</w:t>
            </w:r>
          </w:p>
        </w:tc>
        <w:tc>
          <w:tcPr>
            <w:tcW w:w="13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1999 r.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(ostatnie prace remontowe  2012 r.)</w:t>
            </w:r>
          </w:p>
        </w:tc>
        <w:tc>
          <w:tcPr>
            <w:tcW w:w="3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Akomodacyjn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wkłady LED</w:t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4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punktów świetlnych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154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2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kolumn sygnalizacyjnych potrójnych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34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2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kolumn sygnalizacyjnych podwójnych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24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2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kolumn sygnalizacyjnych pojedynczych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4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masztów wysięgowych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9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masztów zwykłych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25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4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przycisków wzbudzających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8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8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>Chorzowska - CH OMNI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ASR 200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1</w:t>
            </w:r>
          </w:p>
        </w:tc>
        <w:tc>
          <w:tcPr>
            <w:tcW w:w="13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2000 r.</w:t>
            </w:r>
          </w:p>
        </w:tc>
        <w:tc>
          <w:tcPr>
            <w:tcW w:w="3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Ogólna, cykliczna, stałoczasow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wkłady LED</w:t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4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punktów świetlnych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34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2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kolumn sygnalizacyjnych potrójnych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8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84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kolumn sygnalizacyjnych podwójnych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4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2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kolumn sygnalizacyjnych pojedynczych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2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masztów wysięgowych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1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masztów zwykłych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7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przycisków wzbudzających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0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19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>Metalowców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ASR 2010PL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mini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1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2015 r.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Sygnalizacja dla pieszych acykliczna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wkłady LED</w:t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punktów świetlnych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16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2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kolumn sygnalizacyjnych potrójnych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4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2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kolumn sygnalizacyjnych podwójnych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2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2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kolumn sygnalizacyjnych pojedynczych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0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masztów wysięgowych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1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masztów zwykłych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2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9" w:hRule="exac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przycisków wzbudzających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2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>Śląska - CH Lid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ASR 2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1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2003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Ogólna, acykliczna,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wkłady LED</w:t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4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punktów świetlnych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34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2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kolumn sygnalizacyjnych potrójnych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32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2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kolumn sygnalizacyjnych podwójnych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2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2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kolumn sygnalizacyjnych pojedynczych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0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masztów wysięgowych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1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masztów zwykłych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5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przycisków wzbudzających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34" w:hRule="exact"/>
          <w:cantSplit w:val="true"/>
        </w:trPr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11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>Łagiewnicka - ALDI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ASR 2010PL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1</w:t>
            </w:r>
          </w:p>
        </w:tc>
        <w:tc>
          <w:tcPr>
            <w:tcW w:w="13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2010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(ostatnie prace remontowe 2022 r.)</w:t>
            </w:r>
          </w:p>
        </w:tc>
        <w:tc>
          <w:tcPr>
            <w:tcW w:w="3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Ogólna, akomodacyjna, wideodetekcj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wkłady LED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trike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  <w:lang w:bidi="zxx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trike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  <w:lang w:bidi="zxx"/>
              </w:rPr>
            </w:r>
          </w:p>
        </w:tc>
        <w:tc>
          <w:tcPr>
            <w:tcW w:w="4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punktów świetlnych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55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2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kolumn sygnalizacyjnych potrójnych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12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2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kolumn sygnalizacyjnych podwójnych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8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2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kolumn sygnalizacyjnych pojedynczych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3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masztów wysięgowych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3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masztów zwykłych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11</w:t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0" w:right="0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bidi="zxx"/>
              </w:rPr>
              <w:t>ilość przycisków wzbudzających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9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bidi="zxx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  <w:u w:val="single"/>
          <w:lang w:bidi="zxx"/>
        </w:rPr>
      </w:pPr>
      <w:r>
        <w:rPr>
          <w:rFonts w:cs="Calibri" w:ascii="Calibri" w:hAnsi="Calibri"/>
          <w:sz w:val="22"/>
          <w:szCs w:val="22"/>
          <w:u w:val="single"/>
          <w:lang w:bidi="zxx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  <w:u w:val="single"/>
          <w:lang w:bidi="zxx"/>
        </w:rPr>
      </w:pPr>
      <w:r>
        <w:rPr>
          <w:rFonts w:cs="Calibri" w:ascii="Calibri" w:hAnsi="Calibri"/>
          <w:sz w:val="22"/>
          <w:szCs w:val="22"/>
          <w:u w:val="single"/>
          <w:lang w:bidi="zxx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  <w:u w:val="single"/>
          <w:lang w:bidi="zxx"/>
        </w:rPr>
      </w:pPr>
      <w:r>
        <w:rPr>
          <w:rFonts w:cs="Calibri" w:ascii="Calibri" w:hAnsi="Calibri"/>
          <w:sz w:val="22"/>
          <w:szCs w:val="22"/>
          <w:u w:val="single"/>
          <w:lang w:bidi="zxx"/>
        </w:rPr>
        <w:t>Wykaz aktywnych przejść dla pieszych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  <w:u w:val="single"/>
          <w:lang w:bidi="zxx"/>
        </w:rPr>
      </w:pPr>
      <w:r>
        <w:rPr>
          <w:rFonts w:cs="Calibri" w:ascii="Calibri" w:hAnsi="Calibri"/>
          <w:sz w:val="22"/>
          <w:szCs w:val="22"/>
          <w:u w:val="single"/>
          <w:lang w:bidi="zxx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4"/>
        <w:gridCol w:w="2127"/>
        <w:gridCol w:w="1842"/>
        <w:gridCol w:w="116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ow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</w:tr>
      <w:tr>
        <w:trPr>
          <w:trHeight w:val="67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ne przejści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świetlające sygnał „migające żółte”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krzyżowanie </w:t>
              <w:br/>
              <w:t xml:space="preserve">ul. Łagiewnickiej </w:t>
              <w:br/>
              <w:t>i ul. Szczytow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szt wysięgnikowy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43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k D-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>
          <w:trHeight w:val="7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nkty Świetln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uromo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Euromode;Times New Roman" w:hAnsi="Euromode;Times New Roman" w:cs="Euromode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Euromode;Times New Roman" w:hAnsi="Euromode;Times New Roman" w:cs="Euromode;Times New Roman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Euromode;Times New Roman" w:hAnsi="Euromode;Times New Roman" w:cs="Euromode;Times New Roman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rFonts w:ascii="Euromode;Times New Roman" w:hAnsi="Euromode;Times New Roman" w:cs="Euromode;Times New Roman"/>
      <w:b/>
      <w:sz w:val="1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0:31:00Z</dcterms:created>
  <dc:creator>Marek Heflich</dc:creator>
  <dc:description/>
  <cp:keywords/>
  <dc:language>en-US</dc:language>
  <cp:lastModifiedBy>Piotr Solowski</cp:lastModifiedBy>
  <cp:lastPrinted>2008-07-25T11:54:00Z</cp:lastPrinted>
  <dcterms:modified xsi:type="dcterms:W3CDTF">2024-11-21T13:39:00Z</dcterms:modified>
  <cp:revision>45</cp:revision>
  <dc:subject/>
  <dc:title/>
</cp:coreProperties>
</file>