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Załącznik nr 3 do SWZ</w:t>
      </w:r>
    </w:p>
    <w:p>
      <w:pPr>
        <w:pStyle w:val="Normal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Biodrukarka 3D z możliwością wymiany głowic drukujących</w:t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</w:rPr>
        <w:t xml:space="preserve">Rok produkcji (nie wcześniej niż 2024) </w:t>
        <w:tab/>
        <w:t>……………………</w:t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3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459"/>
        <w:gridCol w:w="881"/>
        <w:gridCol w:w="6152"/>
      </w:tblGrid>
      <w:tr>
        <w:trPr>
          <w:trHeight w:val="685" w:hRule="atLeast"/>
          <w:cantSplit w:val="true"/>
        </w:trPr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oce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i warunki zaoferowane przez Wykonawcę potwierdzające wymagania Zamawiającego (należy uzupełnić wszystkie wymagane pola podając parametry oferowanego produktu lub wpisać tak)</w:t>
            </w:r>
          </w:p>
        </w:tc>
      </w:tr>
      <w:tr>
        <w:trPr>
          <w:trHeight w:val="4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nowe, nieużywane, nierefabrykowa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jest urządzeniem dostępnym komercyjne, Zamawiający nie dopuszcza zaoferowania prototypu lub urządzenia w którym wymagana funkcjonalność podstawowa ma być dodana w przyszłośc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acja techniczna oraz instrukcja w języku polskim dostarczone wraz z urządzenie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, wniesienie, instalacja, pierwsze uruchomienie oraz szkolenia z obsługi urządzeń uwzględnione w cen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systemu w wymiarze co najmniej 8 godzin wraz ze szkoleniem dla co najmniej 5 osó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ntażu co najmniej 3 głowic drukującyc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libracja położenia dyszy drukującej manualna lub automatyczn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80" w:right="-411" w:hanging="10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ruku na płytkach wielodołkowych, szalkach Petriego i szkiełkach mikroskopowyc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onowanie głowicy z rozdzielczością XY: 1 μ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ibracja pochyłu stolika próbki: automatyczn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onowanie stolika próbki z rozdzielczością (rozdzielczość warstwy): 1μ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 stolika próbki co najmniej 130 x 90 m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możliwa objętość druku co najmniej 130 x 90 x 70m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rukarka 3D wyposażona w wewnętrzny kompresor sprężonego powietrza o minimalnym ciśnieniu w zakresie od 0 do 200 kPa oraz możliwość podłączenia  zewnętrznego źródła sprężonego powietrza o ciśnieniu do 700 kP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y pracy stolika próbki od 4 do co najmniej 65 [°C]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próbki z wbudowanym układem kontroli temperatury pracujący w oparciu o element Peltiera (dla uzyskania sterylnych warunków nie dopuszcza się stosowania zewnętrznych dodatkowych układów chłodzenia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drukarki powinna posiadać możliwość zamknięcia oraz  wymuszony przepływ powietrza przez wbudowany filtr minimum HEPA 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posiadające możliwość sterylizacji komory za pomocą światła UV, co najmniej UV-C 265 nm o mocy przynajmniej 20 mW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acy z głowicami, które w zależności od typu pozwalają na  utrzymanie materiału w temperaturze od 4 do 250°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pracy stolika próbki oraz każdej z trzech głowic drukujących kontrolowana indywidulanie za pomocą oprogramowania sterującego biodrukarką. Możliwa kontrola za pomocą ekranu dotykowego wbudowanego w obudowę biodrukarki oraz z poziomu oprogramowania sterującego na komputerz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fotosieciowania światłem z co najmniej 4 diodami L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do fotosieciowania długości fali 365, 405, 485, 520 n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na stałe mikrokomputer oraz wbudowany ekran co najmniej 7” umożliwiający pełne przygotowanie receptury wydruku na podstawie modelu wgranego przez port USB drukark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zesłania do Biodrukarki modelu w formacie .gcode lub .STL poprzez siec Ethernet lub WiF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do komputera poprzez złącze Etherne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w komorę oświetlenie LED z możliwością sterowania z poziomu oprogramowani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zabezpieczenie przed ekspozycją na światło UV gdy drzwi komory są otwart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y autoryzowany przez producenta serwis na terenie Polski, pracownicy serwisu posiadający certyfikaty wydane przez producenta oferowanej Biodrukarki weryfikowane poprzez oświadczenie wykonawc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programowanie Biodrukarki:</w:t>
            </w:r>
          </w:p>
        </w:tc>
      </w:tr>
      <w:tr>
        <w:trPr>
          <w:trHeight w:val="77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racujące na wbudowanym mikro komputerze oraz dodatkowe oprogramowanie przeznaczone na komputer P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na komputer PC z możliwością pracy bez podłączonej do komputera drukarki aby umożliwić przygotowanie i zapisanie receptury wydruku aby później wykonać recepturę na biodrukarc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na komputer powinno zostać udostępnione z nieograniczoną ilością licencj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na komputer pozwalające na stworzenie podstawowego modelu do testu parametrów wydruku, dostępne podstawowe geometrie co najmniej sześcian, walec i półkul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pozwalające na wydruk modelu z grubością warstwy w zakresie od co najmniej 30 do 16 G (grubość igły)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programowanie posiadające tryb do druku modelu 3D oraz do tzw. druku kroploweg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zwalające na zautomatyzowane określenie położenia modelu w dołku na  płytkach wielodołkowych, dostępne szablony pozwalające na wydruku dla płytek od 6 do 384 dołów na płytk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automatycznie rozpoznawające umieszczone w slotach głowice drukujące oraz podpowiadające parametry standardowe dla każdej z głowic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zwalające na wybór materiału na obrys oraz na wypełnienie indywidualnie dla każdej warstwy wydruk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na mikrokomputerze wbudowanym w drukarkę tworzy interaktywne wizualizacje drukowanego model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po wybraniu średnicy dyszy założonej na głowicę samodzielnie określa zakres parametrów ekstrudowanego materiału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siadające możliwość wyboru ilości oraz rodzaju wypełnienia dostępne co najmniej wypełnienie liniowe, siatka, koncentryczne, plaster miodu, liniowe ciągłe, gyroidal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dczas pracy z głowicą strzykawkową wyliczające w czasie rzeczywistym podawaną przy danych parametrach wydruku objętość materiału na minimetr wydruku oraz jego całkowite zużyc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dczas pracy z głowicą strzykawkową z możliwością ustawienia szybkości ekstruzji materiału która jest wynikiem dodatniej ekstruzji oraz retrakcji, oprogramowanie pozwalające na pracę w trybie sterowania objętości materiału ekstrudowanego na milimetr wydruk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dczas pracy z głowicami zasilanymi pneumatycznie pozwalające na ustawienie czasu przepływu przed i po każdej warstwie dla wyeliminowania błędów początku i końca warstw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z możliwością na sterowania wbudowanym w komorę oświetleniem LED w zakresie od 0 do 1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na komputer powinno posiadać wbudowany edytor G-CODE pozwalający na wprowadzenie zmian w zapisie kodu maszynowego wraz z opcją wizualizacji wydruku uwzgledniającą wprowadzone zmian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zwalające na manualne fotosieciowanie dowolnych układów za pomocą każdej dostępnej długości fali, z możliwością regulacji położenia XY, wysokości diody na powierzchnią, intensywności  oraz czasu ekspozycj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Oprogramowanie na komputer po każdym wydruku pozwala na zapis użytego protokołu wydruku, podgląd wszystkich parametrów wydruku oraz ich zapis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łowice i ich parametry</w:t>
            </w:r>
          </w:p>
        </w:tc>
      </w:tr>
      <w:tr>
        <w:trPr>
          <w:trHeight w:val="155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jedna głowica pneumatyczna na kartridże 3ml, w której materiał jest ekstrudowany z wykorzystaniem sprężonego powietrza. Głowica pozwalające na podgrzanie materiału w zakresie od RT do 65° C. Parametry pracy głowicy w całości sterowane z poziomu oprogramowania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jedna głowica pneumatyczna na kartridże 3ml w której materiał jest ekstrudowany z wykorzystaniem sprężonego powietrza oraz z kontrolą temperatury, głowica powinna pozwalać na podgrzanie oraz ochładzanie materiału w zakresie od 4 do 65° C. Parametry pracy głowicy powinny być  w całości sterowane z poziomu oprogramowania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jedna głowica strzykawkowa na strzykawki 3ml, która pozwala na dodatnią oraz ujemną ekstruzję (retrakcje) aby umożliwić drukowanie materiałami o niskiej gęstości, bez przypadkowego wypływu (grawitacyjnego), głowica powinna pozwalać na podgrzanie materiału w zakresie od RT do 65° C. Parametry pracy głowicy powinny być  w całości sterowane z poziomu oprogramowania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jedna głowica do druku termoplastów, która wykorzystuje metalowe kapsuły pozwalające na przetopienie całości zasypanego materiału. Ekstruzja powinna być realizowana przez sprężone powietrze dla uzyskania jednorodnego przepływu i zapewnienia wstępnej komprezji materiału. Głowica powinna pozwalać na podgrzewanie materiału w zakresie od 40 do 250 ° C. Parametry pracy głowicy powinny być  w całości kontrolowane z poziomu oprogramowania.</w:t>
              <w:b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54" w:before="0" w:after="0"/>
        <w:ind w:left="4956" w:firstLine="147"/>
        <w:jc w:val="center"/>
        <w:rPr/>
      </w:pPr>
      <w:r>
        <w:rPr>
          <w:rFonts w:cs="Calibri"/>
          <w:i/>
          <w:color w:val="FF0000"/>
          <w:sz w:val="20"/>
        </w:rPr>
        <w:t>Formularz należy podpisać</w:t>
      </w:r>
    </w:p>
    <w:p>
      <w:pPr>
        <w:pStyle w:val="Normal"/>
        <w:suppressAutoHyphens w:val="true"/>
        <w:spacing w:lineRule="auto" w:line="254" w:before="0" w:after="0"/>
        <w:ind w:left="7799" w:hanging="0"/>
        <w:rPr>
          <w:rFonts w:cs="Calibri"/>
          <w:i/>
          <w:i/>
          <w:color w:val="FF0000"/>
          <w:sz w:val="20"/>
        </w:rPr>
      </w:pPr>
      <w:r>
        <w:rPr>
          <w:rFonts w:cs="Calibri"/>
          <w:i/>
          <w:color w:val="FF0000"/>
          <w:sz w:val="20"/>
        </w:rPr>
        <w:t>kwalifikowanym podpisem elektronicznym</w:t>
      </w:r>
    </w:p>
    <w:p>
      <w:pPr>
        <w:pStyle w:val="Normal"/>
        <w:suppressAutoHyphens w:val="true"/>
        <w:spacing w:lineRule="auto" w:line="254" w:before="0" w:after="0"/>
        <w:ind w:left="7799" w:hanging="0"/>
        <w:rPr/>
      </w:pPr>
      <w:r>
        <w:rPr>
          <w:rFonts w:cs="Calibri"/>
          <w:i/>
          <w:color w:val="FF0000"/>
          <w:sz w:val="20"/>
        </w:rPr>
        <w:t xml:space="preserve">      </w:t>
      </w:r>
      <w:r>
        <w:rPr>
          <w:rFonts w:cs="Calibri"/>
          <w:i/>
          <w:color w:val="FF0000"/>
          <w:sz w:val="20"/>
        </w:rPr>
        <w:t>podpisy osób/-y uprawnionych/-ej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3:00Z</dcterms:created>
  <dc:creator>Bartosz Pitak</dc:creator>
  <dc:description/>
  <cp:keywords/>
  <dc:language>en-US</dc:language>
  <cp:lastModifiedBy>Justyna Bittner-Dobak (p011969)</cp:lastModifiedBy>
  <cp:lastPrinted>2018-08-10T10:24:00Z</cp:lastPrinted>
  <dcterms:modified xsi:type="dcterms:W3CDTF">2024-11-04T06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