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YKAZ   USŁUG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e złożeniem oferty w postępowaniu o udzielenie zamówienia publicznego pn.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Opracowanie planu ogólnego Gminy Żukowo”</w:t>
      </w:r>
      <w:r>
        <w:rPr>
          <w:rFonts w:cs="Arial" w:ascii="Arial" w:hAnsi="Arial"/>
        </w:rPr>
        <w:t xml:space="preserve"> wykonawca w celu potwierdzenia spełniania warunku udziału w postępowaniu określonego w Rozdziale VIII pkt 2.2 SWZ przedstawia informacje </w:t>
      </w:r>
      <w:r>
        <w:rPr>
          <w:rFonts w:cs="Arial" w:ascii="Arial" w:hAnsi="Arial"/>
          <w:lang w:eastAsia="ar-SA"/>
        </w:rPr>
        <w:t>dotyczące wykonania następujących usług (zamówień)</w:t>
      </w:r>
      <w:r>
        <w:rPr/>
        <w:t>:</w:t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4394"/>
        <w:gridCol w:w="1275"/>
        <w:gridCol w:w="1701"/>
        <w:gridCol w:w="3261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tórego usług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ostała wykonana /zamówienie/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(nazwa, wykonany zakres rzeczow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ałączeniu dowody określające czy usługi  wskazane w wykazie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right="679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right="679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5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6 tabeli i podaje w kolumnie 6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Cs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Cs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Cs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81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Start w:id="4" w:name="_Hlk64489316"/>
    <w:bookmarkStart w:id="5" w:name="_Hlk64489316"/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50.2024 </w:t>
    </w:r>
    <w:bookmarkEnd w:id="5"/>
    <w:r>
      <w:rPr>
        <w:b/>
        <w:bCs/>
        <w:i/>
        <w:iCs/>
        <w:sz w:val="20"/>
        <w:szCs w:val="20"/>
      </w:rPr>
      <w:tab/>
      <w:tab/>
      <w:tab/>
      <w:tab/>
      <w:tab/>
      <w:tab/>
      <w:tab/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6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425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wona Bujalska</cp:lastModifiedBy>
  <cp:lastPrinted>2019-03-25T12:36:00Z</cp:lastPrinted>
  <dcterms:modified xsi:type="dcterms:W3CDTF">2024-12-13T09:39:00Z</dcterms:modified>
  <cp:revision>73</cp:revision>
  <dc:subject/>
  <dc:title/>
</cp:coreProperties>
</file>