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godnie z zapisem zawartym w Specyfikacji Warunków Zamówienia dot. zadania pn.: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Dowóz uczniów niepełnosprawnych do placówek oświatowych w 2025 r.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przedkładam wykaz osób zatrudnionych na podstawie stosunku pracy, skierowanych do realizacji zamów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>IMIĘ I NAZWISKO (osoby zatrudnionej,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 i opiekunow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 placówek oświatowych w 2025 r.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6-22T10:22:00Z</cp:lastPrinted>
  <dcterms:modified xsi:type="dcterms:W3CDTF">2024-11-13T07:46:00Z</dcterms:modified>
  <cp:revision>82</cp:revision>
  <dc:subject/>
  <dc:title/>
</cp:coreProperties>
</file>