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18"/>
          <w:highlight w:val="yellow"/>
        </w:rPr>
        <w:t>1.1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14/ TP/ 2023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eastAsia="Z@RDBB.tmp" w:cs="Times New Roman"/>
          <w:b/>
          <w:b/>
          <w:i/>
          <w:i/>
          <w:color w:val="0070C0"/>
          <w:sz w:val="10"/>
          <w:szCs w:val="12"/>
          <w:lang w:eastAsia="ar-SA"/>
        </w:rPr>
      </w:pPr>
      <w:r>
        <w:rPr>
          <w:rFonts w:eastAsia="Z@RDBB.tmp" w:cs="Times New Roman" w:ascii="Times New Roman" w:hAnsi="Times New Roman"/>
          <w:b/>
          <w:i/>
          <w:color w:val="0070C0"/>
          <w:sz w:val="10"/>
          <w:szCs w:val="1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</w:r>
    </w:p>
    <w:p>
      <w:pPr>
        <w:pStyle w:val="Normal"/>
        <w:ind w:left="-99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u w:val="single"/>
          <w:lang w:eastAsia="ar-SA"/>
        </w:rPr>
        <w:t>1</w:t>
      </w:r>
    </w:p>
    <w:p>
      <w:pPr>
        <w:pStyle w:val="Normal"/>
        <w:ind w:left="-567" w:hanging="0"/>
        <w:rPr>
          <w:rFonts w:ascii="Times New Roman" w:hAnsi="Times New Roman" w:eastAsia="Z@RDBB.tmp" w:cs="Times New Roman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hd w:fill="E2EFD9" w:val="clea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43080835"/>
      <w:bookmarkEnd w:id="0"/>
      <w:r>
        <w:rPr>
          <w:rFonts w:cs="Times New Roman" w:ascii="Times New Roman" w:hAnsi="Times New Roman"/>
          <w:b/>
          <w:sz w:val="22"/>
          <w:szCs w:val="22"/>
        </w:rPr>
        <w:t>CENTRUM WYSTAWIENNICZO-KONGRESOWE (CWK) - ul. Wrocławska 158,   45-835 Opo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99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99"/>
          <w:sz w:val="22"/>
          <w:szCs w:val="22"/>
        </w:rPr>
      </w:r>
      <w:bookmarkStart w:id="1" w:name="_Hlk143080835"/>
      <w:bookmarkStart w:id="2" w:name="_Hlk143080835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color w:val="000099"/>
          <w:sz w:val="20"/>
          <w:szCs w:val="20"/>
        </w:rPr>
      </w:pPr>
      <w:bookmarkStart w:id="3" w:name="_Hlk142304660"/>
      <w:bookmarkEnd w:id="3"/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ab/>
        <w:t>6 miesięcy od dnia rozpoczęcia wykonywania przedmiotu umowy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99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99"/>
          <w:sz w:val="22"/>
          <w:szCs w:val="22"/>
        </w:rPr>
      </w:r>
      <w:bookmarkStart w:id="4" w:name="_Hlk142304660"/>
      <w:bookmarkStart w:id="5" w:name="_Hlk142304660"/>
      <w:bookmarkEnd w:id="5"/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Budynek nie jest objęty gwarancją jakości. 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owierzchnia użytkowa: 4576,75 m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owierzchnia do sprzątania: 4265,31 m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Ilość pomieszczeń: 44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Usługa sprzątania obejmuje teren wokół budynku tj. opróżnianie koszy na odpady i popielniczek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Rodzaje pomieszczeń i rodzaje podłóg według poniższego zestawienia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pomieszczenia do sprzą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miesz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stotliwość</w:t>
            </w:r>
          </w:p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rzątań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socj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/ łazienki dla person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/koryt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ytarz zaplecza tech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yer gór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UNGE 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konfere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x w miesiącu/ 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/łazienki dla klientów – I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tka schodowa – I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nda 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nda os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tka schodowa – pa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potrzeb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jście (schody) z górnego na dolne Foy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de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garde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ytarz garder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e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damskie/męskie/dla niepełnos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y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 wielofunkcyj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t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alety w bist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resola (gó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08"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6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3265</wp:posOffset>
                </wp:positionH>
                <wp:positionV relativeFrom="paragraph">
                  <wp:posOffset>-36830</wp:posOffset>
                </wp:positionV>
                <wp:extent cx="5587365" cy="1261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82"/>
                              <w:gridCol w:w="211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Rodzaje podłóg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owierzchnia  [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eton utwardzany powierzchniowo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68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es nieszkliwiony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7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es porcelanowy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ykładzina dywanow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ykładzina PCV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9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7" w:right="1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65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99.3pt;mso-wrap-distance-left:7.05pt;mso-wrap-distance-right:7.05pt;mso-wrap-distance-top:0pt;mso-wrap-distance-bottom:0pt;margin-top:-2.9pt;mso-position-vertical-relative:text;margin-left:56.95pt;mso-position-horizontal-relative:page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82"/>
                        <w:gridCol w:w="211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Rodzaje podłóg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wierzchnia  [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eton utwardzany powierzchniowo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68,0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es nieszkliwiony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7,39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es porcelanowy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,0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ykładzina dywanow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2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ykładzina PCV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9,58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7" w:right="1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7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265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Dodatkowe powierzchnie: powierzchnie pionowe do sprzątania – zalecana wizja lokalna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owe elementy:</w:t>
      </w:r>
    </w:p>
    <w:tbl>
      <w:tblPr>
        <w:tblW w:w="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3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elementu do sprząt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wewnętrzne z ościeżnic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do kabin toal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szklane wejściowe do bud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u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ywal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ka ustęp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biu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a 3 osobowa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a 2 osobowa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ole z efektem marmuru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py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</w:t>
            </w:r>
          </w:p>
        </w:tc>
      </w:tr>
    </w:tbl>
    <w:p>
      <w:pPr>
        <w:pStyle w:val="Akapitzlist"/>
        <w:ind w:left="-566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Rodzaje okien i powierzchni szklanych (drzwi):</w:t>
      </w:r>
    </w:p>
    <w:tbl>
      <w:tblPr>
        <w:tblW w:w="63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9"/>
        <w:gridCol w:w="2384"/>
      </w:tblGrid>
      <w:tr>
        <w:trPr>
          <w:trHeight w:val="618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6" w:name="_Hlk147754414"/>
            <w:bookmarkEnd w:id="6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okie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okien/drzwi 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</w:tr>
      <w:tr>
        <w:trPr>
          <w:trHeight w:val="454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kna aluminium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poziom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powierzchnia </w:t>
            </w: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wewnętrz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2</w:t>
            </w:r>
          </w:p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na aluminium</w:t>
            </w:r>
          </w:p>
          <w:p>
            <w:pPr>
              <w:pStyle w:val="Normal"/>
              <w:ind w:left="1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cyan"/>
              </w:rPr>
              <w:t>poziom parte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suma powierzchni 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</w:rPr>
              <w:t>zewnętrznej i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>wewnętr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24</w:t>
            </w:r>
          </w:p>
        </w:tc>
      </w:tr>
      <w:tr>
        <w:trPr>
          <w:trHeight w:val="273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right="13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zwi szklane (powierzchnia obustronna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3,82 </w:t>
            </w:r>
          </w:p>
        </w:tc>
      </w:tr>
      <w:tr>
        <w:trPr>
          <w:trHeight w:val="273" w:hRule="exac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right="1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430,0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obejmuje swym zakresem w szczególności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19"/>
        <w:gridCol w:w="2523"/>
      </w:tblGrid>
      <w:tr>
        <w:trPr>
          <w:trHeight w:val="4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DSTAWOWYCH CZYNNOŚC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ZĄTA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i wycieranie z kurzu mebli biurowych, lampek biurowych, urządzeń biurowych z wyjątkiem sprzętu komputerowego, gniazd elektrycznych, wyłączników gniazd komputer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óżnianie pojemników na odpady, niszczarek oraz popielnic, wymiana worków plastikowych, wynoszenie odpadów we wskazane miejs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zamiatanie powierzchni podłóg w pomieszczeniach biurowych, socjalnych i powierzchni ruchu/komunikacj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podłóg z wyłączeniem wykładziny dywanowej w pomieszczeniach biurowych, socjalnych i powierzchni ruchu/ komunikacj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ieranie poręczy schodowych i balustra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atanie/mycie klatek schod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tygodniu/</w:t>
            </w:r>
          </w:p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elementów i powierzchni drzwi, witryn wraz z ościeżnicami i klamkam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x m-c: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biny windy osobowej przeszklonej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zczenie mebli płynem do konserwacji mebl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wycieranie parapetów oraz wszelkich sprzętów znajdujących się       w powierzchni ruchu/komunikacji, takich jak obrazy, tablice, gaśnice it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loryferów i grzejników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ątanie pomieszczeń socjalnych oraz toalet, w tym dezynfekcja i mycie urządzeń sanitarnych, mycie płytek ściennych i podłog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 uzupełniania pojemników na ręczniki papierowe i papier toaletowy oraz napełnianie pojemników mydł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>
          <w:trHeight w:val="4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cie okien </w:t>
            </w:r>
            <w:r>
              <w:rPr>
                <w:rFonts w:cs="Times New Roman" w:ascii="Times New Roman" w:hAnsi="Times New Roman"/>
                <w:color w:val="006600"/>
                <w:sz w:val="20"/>
                <w:szCs w:val="20"/>
              </w:rPr>
              <w:t>wewnętr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zyb, ram okiennych)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oziom 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5,02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6 miesięcy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>
          <w:trHeight w:val="4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cie okien </w:t>
            </w:r>
            <w:r>
              <w:rPr>
                <w:rFonts w:cs="Times New Roman" w:ascii="Times New Roman" w:hAnsi="Times New Roman"/>
                <w:color w:val="006600"/>
                <w:sz w:val="20"/>
                <w:szCs w:val="20"/>
              </w:rPr>
              <w:t>wewnętr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</w:t>
            </w:r>
            <w:r>
              <w:rPr>
                <w:rFonts w:cs="Times New Roman" w:ascii="Times New Roman" w:hAnsi="Times New Roman"/>
                <w:color w:val="000099"/>
                <w:sz w:val="20"/>
                <w:szCs w:val="20"/>
              </w:rPr>
              <w:t xml:space="preserve"> zewnętr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zyb, ram okiennych)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poziom parter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1,24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6 miesięcy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obustronne szklanych drzwi wejściowych do budyn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3,82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owierzchnia obu stron drzwi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zymanie porządku na antresolach, mycie i wycieranie kurzu z poręczy balustrad, zamiatanie/mycie podłog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zamiatanie i mycie podłogi oraz mycie i wycieranie kurzu z mebli            i dekoracji w Lounge Room oraz Bistr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usługi sprzątania wyszczególnione tabeli powyżej były świadczone w godzinach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16.00 do 19.00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bowiązków pracowników wykonawcy należeć będzie zamykanie drzwi we wszystkich sprzątanych pomieszczeniach, w dniach w których świadczona będzie usługa sprzątania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szystkich czynności dotyczących przedmiotu umowy Wykonawca będzie używał dostarczonych przez Zamawiającego materiałów, środków czyszczących, środków do dezynfekcji powierzchni                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FBE4D5" w:val="clear"/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ce wykonywan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rzed, podczas oraz po wydarzeniach organizowanych w CWK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informuje, że w obiekcie CWK organizowane są w szczególności imprezy firmowe, konferencje, szkolenia, gale, bankiety, targi i wystawy. W ślad za tym konieczne jest wykonywanie usługi sprzątania </w:t>
      </w:r>
      <w:r>
        <w:rPr>
          <w:rFonts w:cs="Times New Roman" w:ascii="Times New Roman" w:hAnsi="Times New Roman"/>
          <w:b/>
          <w:bCs/>
          <w:sz w:val="20"/>
          <w:szCs w:val="20"/>
        </w:rPr>
        <w:t>przed, w trakcie oraz po</w:t>
      </w:r>
      <w:r>
        <w:rPr>
          <w:rFonts w:cs="Times New Roman" w:ascii="Times New Roman" w:hAnsi="Times New Roman"/>
          <w:sz w:val="20"/>
          <w:szCs w:val="20"/>
        </w:rPr>
        <w:t xml:space="preserve"> organizowanym wydarzeniu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acowana łączna ilość godzin planowana do wykonywania usług wyszczególnionych w pkt. 14 (14.1 oraz 14.2) w okresie realizacji zamówienia: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</w:rPr>
        <w:t>200 godzin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sługi sprzątania określone w pkt. 14 realizowane będą zgodnie z przesłanym Wykonawcy zgłoszeniem/grafikiem imprez (wydarzeń) na dany miesiąc, a w sytuacjach nagłych zgłoszenie nastąpi na 3 dni robocze przed planowaną imprezą/wydarzeniem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mawiający zastrzega dokonywanie zmian/korekt w zgłoszeniu/grafiku imprez (wydarzeń) na dany miesiąc.</w:t>
      </w:r>
    </w:p>
    <w:p>
      <w:pPr>
        <w:pStyle w:val="Akapitzlist"/>
        <w:ind w:left="567" w:hanging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4.1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Usługa sprząta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zed i po danym wydarzeniu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w obiekcie;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ycie wyposażenia wykorzystywanego w trakcie danego wydarzenia (krzesła, stoły, podesty, lady itd.)            wg wskazań Zamawiającego;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żdorazowe sprzątanie </w:t>
      </w:r>
      <w:r>
        <w:rPr>
          <w:rFonts w:cs="Times New Roman" w:ascii="Times New Roman" w:hAnsi="Times New Roman"/>
          <w:b/>
          <w:bCs/>
          <w:sz w:val="20"/>
          <w:szCs w:val="20"/>
        </w:rPr>
        <w:t>przed i po danego wydarzenia</w:t>
      </w:r>
      <w:r>
        <w:rPr>
          <w:rFonts w:cs="Times New Roman" w:ascii="Times New Roman" w:hAnsi="Times New Roman"/>
          <w:sz w:val="20"/>
          <w:szCs w:val="20"/>
        </w:rPr>
        <w:t xml:space="preserve"> powierzchni wskazanej przez Zamawiającego.</w:t>
      </w:r>
    </w:p>
    <w:p>
      <w:pPr>
        <w:pStyle w:val="Akapitzlist"/>
        <w:ind w:left="567" w:hanging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4.2.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Usługa sprzątania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podczas trwania wydarzenia:</w:t>
      </w:r>
    </w:p>
    <w:p>
      <w:pPr>
        <w:pStyle w:val="Akapitzlist"/>
        <w:ind w:left="567" w:hanging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ykonawca zobowiązany jest zapewnić, według potrzeby, osobę sprzątającą do utrzymania czystości             w trakcie wydarzenia, której zadaniem będzie: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iana i uzupełnianie środków czystości takich jak papier toaletowy, ręczniki papierowe, worki              na odpady, mydło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przątnięcie pozostawionych nieczystości lub rozlanych płynów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noszenie odpadów we wskazane miejsce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zątanie pomieszczeń wskazanych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 xml:space="preserve">zgodnie z zasadami wynikającymi z postanowień ustawy z dnia 19 lipca 2019 r. o zapewnieniu dostępności osobom    ze szczególnymi potrzebami (Dz.U. z 2019 r., poz. 1696 ze zm.). </w:t>
      </w:r>
    </w:p>
    <w:sectPr>
      <w:type w:val="nextPage"/>
      <w:pgSz w:w="11906" w:h="16838"/>
      <w:pgMar w:left="1134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A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19" w:hanging="85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rFonts w:eastAsia="Times New Roman"/>
      <w:b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bidi="pl-PL"/>
    </w:rPr>
  </w:style>
  <w:style w:type="character" w:styleId="TematkomentarzaZnak">
    <w:name w:val="Temat komentarza Znak"/>
    <w:qFormat/>
    <w:rPr>
      <w:rFonts w:ascii="Arial Unicode MS" w:hAnsi="Arial Unicode MS" w:eastAsia="Arial Unicode MS" w:cs="Arial Unicode MS"/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PLAY;Times New Roman" w:hAnsi="PLAY;Times New Roman" w:eastAsia="Andale Sans UI;Calibri" w:cs="PLAY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33:00Z</dcterms:created>
  <dc:creator>Adam Paszko, Zakład Komunalny sp. z o.o. w Opolu</dc:creator>
  <dc:description/>
  <cp:keywords/>
  <dc:language>en-US</dc:language>
  <cp:lastModifiedBy>Adam Paszko, Zakład Komunalny sp. z o.o. w Opolu</cp:lastModifiedBy>
  <cp:lastPrinted>2023-08-09T13:42:00Z</cp:lastPrinted>
  <dcterms:modified xsi:type="dcterms:W3CDTF">2023-10-11T06:13:00Z</dcterms:modified>
  <cp:revision>19</cp:revision>
  <dc:subject/>
  <dc:title/>
</cp:coreProperties>
</file>