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bruksel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ruksel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bruksels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10"/>
        <w:gridCol w:w="2360"/>
        <w:gridCol w:w="655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7:44:00Z</dcterms:created>
  <dc:creator>Beata Jach</dc:creator>
  <dc:description/>
  <cp:keywords/>
  <dc:language>en-US</dc:language>
  <cp:lastModifiedBy>Tomczak Małgorzata</cp:lastModifiedBy>
  <dcterms:modified xsi:type="dcterms:W3CDTF">2024-06-17T12:03:00Z</dcterms:modified>
  <cp:revision>12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f0427d5b-05bd-4f76-8541-70d2ed0bbb0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