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biał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biał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pusty biał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360"/>
        <w:gridCol w:w="591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bez oznak kwitnienia, praktycznie wolne od owadów i szkodników, wolne od uszkodzeń spowodowanych przez choroby i szkodniki,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obicia, przycięcia, pęknięcia zewnętrznych liści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Masa główki, nie mniej niż, 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kapusta biała wczesna</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kapusta biała</w:t>
            </w:r>
          </w:p>
        </w:tc>
        <w:tc>
          <w:tcPr>
            <w:tcW w:w="591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20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6:16:00Z</dcterms:created>
  <dc:creator>Beata Jach</dc:creator>
  <dc:description/>
  <cp:keywords/>
  <dc:language>en-US</dc:language>
  <cp:lastModifiedBy>Tomczak Małgorzata</cp:lastModifiedBy>
  <dcterms:modified xsi:type="dcterms:W3CDTF">2024-06-17T11:47:00Z</dcterms:modified>
  <cp:revision>14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49023ca1-a458-438c-b355-fb6dec402aaf</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