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</w:rPr>
      </w:pPr>
      <w:r>
        <w:rPr>
          <w:sz w:val="24"/>
        </w:rPr>
        <w:t>SPECYFIKACJA  TECHNICZNA WYKONANIA I ODBIORU ROBÓT BUDOWLANYCH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D.02.03.01  Wykonanie nasypów w gruntach II ka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1.1. Przedmiot 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zedmiotem     niniejszej     specyfikacji technicznej  /ST/ są wymagania wykonania i odbioru nasypów wykonanych w ramach przebudowy.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 xml:space="preserve">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>1.2. Zakres stosowania 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Szczegółowa  specyfikacja  techniczna  /ST/ jest stosowana jako   dokument   przetargowy  i  kontraktowy  przy  zlecaniu  i realizacji robót wymienionych w p. 1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3. Zakres robót objętych 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Ustalenia   zawarte   w   niniejszej  specyfikacji  dotyczą wykonania nasypów (wymiana gruntu) i obejmują:</w:t>
      </w:r>
    </w:p>
    <w:p>
      <w:pPr>
        <w:pStyle w:val="Normal"/>
        <w:spacing w:lineRule="atLeast" w:line="120"/>
        <w:jc w:val="both"/>
        <w:rPr/>
      </w:pPr>
      <w:r>
        <w:rPr/>
        <w:t xml:space="preserve">-wykonanie nasypów z gruntów kat. I-II 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1.4.1. Korpus drogowy - nasyp lub ta część wykopu, która jest ograniczona </w:t>
      </w:r>
    </w:p>
    <w:p>
      <w:pPr>
        <w:pStyle w:val="Normal"/>
        <w:spacing w:lineRule="atLeast" w:line="120"/>
        <w:jc w:val="both"/>
        <w:rPr/>
      </w:pPr>
      <w:r>
        <w:rPr/>
        <w:t>koroną drogi i skarpam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4.2. Dokop - miejsce pozyskania gruntu do wykonania nasypów poza pasem robót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1.4.3. Wskażnik zagęszczenia gruntu - wielkość charakteryzująca stan zagęszczenia gruntu, określona wg wzoru: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</w:t>
      </w:r>
      <w:r>
        <w:rPr>
          <w:lang w:val="en-US"/>
        </w:rPr>
        <w:t>Pd</w:t>
      </w:r>
    </w:p>
    <w:p>
      <w:pPr>
        <w:pStyle w:val="Normal"/>
        <w:spacing w:lineRule="atLeast" w:line="120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Is =  ------</w:t>
      </w:r>
    </w:p>
    <w:p>
      <w:pPr>
        <w:pStyle w:val="Normal"/>
        <w:spacing w:lineRule="atLeast" w:line="12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Pds</w:t>
      </w:r>
    </w:p>
    <w:p>
      <w:pPr>
        <w:pStyle w:val="Normal"/>
        <w:spacing w:lineRule="atLeast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/>
      </w:pPr>
      <w:r>
        <w:rPr>
          <w:lang w:val="en-US"/>
        </w:rPr>
        <w:t>gdzie:</w:t>
      </w:r>
    </w:p>
    <w:p>
      <w:pPr>
        <w:pStyle w:val="Normal"/>
        <w:spacing w:lineRule="atLeast" w:line="120"/>
        <w:jc w:val="both"/>
        <w:rPr/>
      </w:pPr>
      <w:r>
        <w:rPr/>
        <w:t>Pd - gęstość objętościowa szkieletu zagęszczonego gruntu [Mg/m3]</w:t>
      </w:r>
    </w:p>
    <w:p>
      <w:pPr>
        <w:pStyle w:val="Normal"/>
        <w:spacing w:lineRule="atLeast" w:line="120"/>
        <w:jc w:val="both"/>
        <w:rPr/>
      </w:pPr>
      <w:r>
        <w:rPr/>
        <w:t>Pds - maksymalna gęstość objętościowa szkieletu gruntowego przy wilgotności optymalnej, określona w normalnej próbie Proctora, zgodnie z PN-88/B-044481 [3], służąca do oceny zagęszczenia gruntu w robotach ziemnych, badania zgodne z normą BN-77/8931-12 [12], [Mg/m3]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4.4. Wskażnik różniziarnistości - wielkość charakteryzująca  zagęszczalność gruntów niespoistych, określona wg wzor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</w:t>
      </w:r>
      <w:r>
        <w:rPr/>
        <w:t>d60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</w:t>
      </w:r>
      <w:r>
        <w:rPr/>
        <w:t>U = -------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</w:t>
      </w:r>
      <w:r>
        <w:rPr/>
        <w:t>d1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gdzie: </w:t>
      </w:r>
    </w:p>
    <w:p>
      <w:pPr>
        <w:pStyle w:val="Normal"/>
        <w:spacing w:lineRule="atLeast" w:line="120"/>
        <w:jc w:val="both"/>
        <w:rPr/>
      </w:pPr>
      <w:r>
        <w:rPr/>
        <w:t>d60 - średnica oczek sita, przez które przechodzi 60% gruntu [mm],</w:t>
      </w:r>
    </w:p>
    <w:p>
      <w:pPr>
        <w:pStyle w:val="Normal"/>
        <w:spacing w:lineRule="atLeast" w:line="120"/>
        <w:jc w:val="both"/>
        <w:rPr/>
      </w:pPr>
      <w:r>
        <w:rPr/>
        <w:t>d10 - średnica oczek sita, przez które przechodzi 10% gruntu [mm]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>Pozostałe określenia są zgodne z obowiązującymi, odpowiednimi polskimi normami i definicjami podanymi w ST D-M.00.00.00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5. Ogólne wymagania dotyczące robó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ykonawca  robót  jest  odpowiedzialny za jakość wykonanych robót oraz za ich zgodność z dokumentacją projektową, ST oraz z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Ogólne wymagania dotyczące robót podano w ST D-M.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2. MATERIAŁY (GRUNTY)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2.1  Ustalenia ogólne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Grunt na wymianę gruntu korpusu drogowego  (z dokopu) powinien być kat.I-II (żwiry i mieszanki, piaski grube i średnie), o odpowiednio  zróżnicowanych frakcjach. Wskażnik różnoziarnistości powinien spełniać warunek wyrażony wzorem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</w:t>
      </w: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  <w:r>
        <w:rPr/>
        <w:t>&gt;3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 xml:space="preserve">W pierwszej kolejności do wykonania nasypów należy sprawdzić przydatność gruntu z wykop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3.  SPRZĘ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Wymagania ogólne dotyczące sprzę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 xml:space="preserve">Ogólne  wymagania  i ustalenia dotyczące sprzętu określono w ST D-M.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Wykonawca jest zobowiązany do używania jedynie takiego sprzętu, który nie spowoduje niekorzystnego wpływu na właściwości gruntu zarówno w miejscu jego naturalnego zalegania jak też w czasie odspajania , transportu, wbudowania i zagęszczani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3.2. Sprzęt do wykonania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Do wykonania nasypów należy stosować:</w:t>
      </w:r>
    </w:p>
    <w:p>
      <w:pPr>
        <w:pStyle w:val="Normal"/>
        <w:spacing w:lineRule="atLeast" w:line="120"/>
        <w:jc w:val="both"/>
        <w:rPr/>
      </w:pPr>
      <w:r>
        <w:rPr/>
        <w:t>- koparki,</w:t>
      </w:r>
    </w:p>
    <w:p>
      <w:pPr>
        <w:pStyle w:val="Normal"/>
        <w:spacing w:lineRule="atLeast" w:line="120"/>
        <w:jc w:val="both"/>
        <w:rPr/>
      </w:pPr>
      <w:r>
        <w:rPr/>
        <w:t>- równiarki samobieżne,</w:t>
      </w:r>
    </w:p>
    <w:p>
      <w:pPr>
        <w:pStyle w:val="Normal"/>
        <w:spacing w:lineRule="atLeast" w:line="120"/>
        <w:jc w:val="both"/>
        <w:rPr/>
      </w:pPr>
      <w:r>
        <w:rPr/>
        <w:t>- walce ogumione i stalowe, wibracyjne i statyczne,</w:t>
      </w:r>
    </w:p>
    <w:p>
      <w:pPr>
        <w:pStyle w:val="Normal"/>
        <w:spacing w:lineRule="atLeast" w:line="120"/>
        <w:jc w:val="both"/>
        <w:rPr/>
      </w:pPr>
      <w:r>
        <w:rPr/>
        <w:t>- płyty wibracyjne.</w:t>
      </w:r>
    </w:p>
    <w:p>
      <w:pPr>
        <w:pStyle w:val="Normal"/>
        <w:spacing w:lineRule="atLeast" w:line="120"/>
        <w:jc w:val="both"/>
        <w:rPr/>
      </w:pPr>
      <w:r>
        <w:rPr/>
        <w:t>Sprzęt używany w robotach ziemnych powinien być zgodny z ofertą Wykonawcy i uzyskać akceptację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4.  TRANSPOR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 xml:space="preserve">Ogólne  wymagania  dotyczące  transportu  podano  w ST D-M.00.00.00 </w:t>
      </w:r>
    </w:p>
    <w:p>
      <w:pPr>
        <w:pStyle w:val="Normal"/>
        <w:spacing w:lineRule="atLeast" w:line="120"/>
        <w:jc w:val="both"/>
        <w:rPr/>
      </w:pPr>
      <w:r>
        <w:rPr/>
        <w:t>Wybór środków transportu oraz metod transportu powinien być dostosowany do kategorii gruntu, jego objętości, technologii odspajania i załadunku oraz odległości transportu. Wydajność środków transportowych powinna być dostosowana do wydajności sprzętu stosowanego do wbudowania grunt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 WYKONANIE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 Wykonanie nasypów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1 Przygotowanie podłoża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Przed  przystąpieniem  do  budowy  nasypu  w  obrębie  jego podstawy należy zakończyć następujące roboty przygotowawcze:</w:t>
      </w:r>
    </w:p>
    <w:p>
      <w:pPr>
        <w:pStyle w:val="Normal"/>
        <w:spacing w:lineRule="atLeast" w:line="120"/>
        <w:jc w:val="both"/>
        <w:rPr/>
      </w:pPr>
      <w:r>
        <w:rPr/>
        <w:t>-usunięcia z uzupełnianych poboczy i skarp zanieczyszczeń takich jak: gałęzie, kamienie, liście drzew,</w:t>
      </w:r>
    </w:p>
    <w:p>
      <w:pPr>
        <w:pStyle w:val="Normal"/>
        <w:spacing w:lineRule="atLeast" w:line="120"/>
        <w:jc w:val="both"/>
        <w:rPr/>
      </w:pPr>
      <w:r>
        <w:rPr/>
        <w:t>-odwodnienie powierzchni poboczy w przypadku stwierdzenie zastoisk wodnych przez wykonanie rowków odwadniających,</w:t>
      </w:r>
    </w:p>
    <w:p>
      <w:pPr>
        <w:pStyle w:val="Normal"/>
        <w:spacing w:lineRule="atLeast" w:line="120"/>
        <w:jc w:val="both"/>
        <w:rPr/>
      </w:pPr>
      <w:r>
        <w:rPr/>
        <w:t>-spulchnienie powierzchni poboczy na gł. 2-3 cm dla dobrego związania skarp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2 Zagęszczenie gruntów w podłożu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ykonawca   powinien   skontrolować  wskaźnik  zagęszczenia gruntów  rodzimych  zalegających w górnej strefie podłoża nasypu do  głębokości  0,5  metra od powierzchni terenu. Jeżeli wartość wskaźnika  zagęszczenia [Is] jest mniejsza niż 0,95. Wykonawca  powinien  dogęścić podłoże tak aby powyższe wymaganie zostało spełnio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wartość wskaźnika zagęszczenia nie  może  być  osiągnięty  przez  bezpośrednie  zagęszczenie podłoża  należy  podjąć  środki w celu ulepszenia gruntu podłoża umożliwiające   uzyskanie    wymaganych    wartości   wskaźnika zagęszcz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 Zagęszczenie gruntu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1 Ogólne zasady zagęszczania gruntu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Każda  warstwa  gruntu  jak  najszybciej  po jej rozłożeniu powinna  być  zagęszczona  z zastosowaniem sprzętu odpowiedniego dla danego rodzaju gruntu oraz występujących warun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Rozłożone  warstwy  gruntu  należy  zagęszczać  od krawędzi nasypu w kierunku jego os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2 Grubość warstwy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Grubość  warstwy poddanej zagęszczaniu powinna być ustalona z   uwzględnieniem   współczynnika   spulchnienia   gruntu  oraz założonej    grubości    warstwy   po   osiągnięciu   wymaganego zagęszcz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Grubość  zagęszczonego  gruntu  oraz liczbę przejść maszyny zagęszczającej  zaleca  się  określić doświadczalnie dla każdego rodzaju gruntu i typu maszyny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3 Wilgotność gruntu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ilgotność  gruntu  w czasie zagęszczania powinna być równa wilgotności optymalnej, z tolerancją + - 20 % jej wart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 wilgotność   naturalna   gruntu   jest  niższa  od wilgotności   optymalnej  o  więcej  niż  20%  jej  wartości  to wilgotność gruntu należy zwiększyć przez dodanie wody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 wilgotność   gruntu  jest  wyższa  od  wilgotności optymalnej  o ponad 20 % jej wilgotności, grunt należy osuszyć w sposób  mechaniczny  lub chemiczny.     Sposób    osuszenia przewilgoconego   gruntu   powinien   być   zaakceptowany  przez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   wilgotność    naturalna    odspajanego    gruntu przewidzianego do wbudowania w nasyp jest zbliżona do optymalnej to  Wykonawca  powinien  taki  grunt  wbudować  bezzwłocznie nie dopuszczając do zmiany wilgotności gruntu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Sprawdzenie   wilgotności   gruntu   należy   przeprowadzać laboratoryjnie z częstotliwością określoną w punkcie 6.3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5.1.3.4 Wymagania dotyczące zagęszczenia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   zależności   od   uziarnienia   stosowanych  materiałów zagęszczenie   warstwy  należy  określać  za  pomocą  oznaczenia wskaźnika  zagęszczenia  lub  porównania  pierwotnego i wtórnego modułu odkształc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Kontrolę zagęszczenia na podstawie porównania pierwotnego i wtórnego  modułu  odkształcenia,  określonych  zgodnie  z  normą BN-64/8931-02   należy   stosować   tylko   dla   gruntów gruboziarnistych,   dla  których  nie  jest  możliwe  określenie wskaźnika Is według BN-77/8931-12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Wskaźnik  zagęszczenia  gruntów w nasypach określony według normy  BN-77/8931-12 nie może być mniejszy niż: 0,95</w:t>
      </w:r>
    </w:p>
    <w:p>
      <w:pPr>
        <w:pStyle w:val="Normal"/>
        <w:spacing w:lineRule="atLeast" w:line="120"/>
        <w:jc w:val="both"/>
        <w:rPr/>
      </w:pPr>
      <w:r>
        <w:rPr/>
        <w:t xml:space="preserve">Jeżeli  jako  kryterium  oceny  dobrego zagęszczenia gruntu stosuje   się  porównanie  wartości  modułów  odkształcenia,  to wartość stosunku  wtórnego  do pierwotnego modułu odkształcenia, określonych  zgodnie  z  normą BN-64/8931-02 nie powinna być większa od 2.2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badania  kontrolne  wykażą, że zagęszczenie warstwy nie  jest wystarczające to Wykonawca powinien spulchnić warstwę, doprowadzić   grunt   do   wilgotności  optymalnej  i  powtórnie zagęścić.  Jeżeli  powtórne zagęszczenie nie spowoduje uzyskania wymaganego  wskaźnika  zagęszczenia  Wykonawca  powinien  usunąć warstwę  i wbudować nowy materiał, o ile Inżynier nie zezwoli na ponowienie próby prawidłowego zagęszczenia warstw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4 Dokładność wykonywania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Przy wykonywaniu nasypów obowiązują następujące wymagania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odchyłki spadków poprzecznych poboczy po uzupełnieniu nie powinny przekraczać + - 1% w stosunku do projektowych,</w:t>
      </w:r>
    </w:p>
    <w:p>
      <w:pPr>
        <w:pStyle w:val="Normal"/>
        <w:spacing w:lineRule="atLeast" w:line="120"/>
        <w:jc w:val="both"/>
        <w:rPr/>
      </w:pPr>
      <w:r>
        <w:rPr/>
        <w:t>-nierówności poprzeczne i podłużne mierzone przy użyciu łaty nie powinny przekraczać 15 mm,</w:t>
      </w:r>
    </w:p>
    <w:p>
      <w:pPr>
        <w:pStyle w:val="Normal"/>
        <w:spacing w:lineRule="atLeast" w:line="120"/>
        <w:jc w:val="both"/>
        <w:rPr/>
      </w:pPr>
      <w:r>
        <w:rPr/>
        <w:t>-krawędzie korony nie powinny mieć wyrażnych załamań,</w:t>
      </w:r>
    </w:p>
    <w:p>
      <w:pPr>
        <w:pStyle w:val="Normal"/>
        <w:spacing w:lineRule="atLeast" w:line="120"/>
        <w:jc w:val="both"/>
        <w:rPr/>
      </w:pPr>
      <w:r>
        <w:rPr/>
        <w:t>-szerokość pobocza nie może się różnić od szerokości projektowanej o więcej niż 5 cm,</w:t>
      </w:r>
    </w:p>
    <w:p>
      <w:pPr>
        <w:pStyle w:val="Normal"/>
        <w:spacing w:lineRule="atLeast" w:line="120"/>
        <w:jc w:val="both"/>
        <w:rPr/>
      </w:pPr>
      <w:r>
        <w:rPr/>
        <w:t>-pochylenie skarp nasypu nie może się różnić od projektowanego o więcej niż 10% jego wartości,</w:t>
      </w:r>
    </w:p>
    <w:p>
      <w:pPr>
        <w:pStyle w:val="Normal"/>
        <w:spacing w:lineRule="atLeast" w:line="120"/>
        <w:jc w:val="both"/>
        <w:rPr/>
      </w:pPr>
      <w:r>
        <w:rPr/>
        <w:t>-maksymalna głębokość lokalnych wklęśnięć na powierzchni skarp nie może przekraczać 10 cm przy pomiarze łatą 3-metrow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 Kontrola jakości robó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Ogólne  zasady  kontroli  jakości  robót  podano w  ST D-M.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1 Sprawdzenie jakości wykonania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Sprawdzenie    jakości    wykonania   nasypów   polega   na kontrolowaniu  zgodności z wymaganiami określonymi w niniejszej   specyfikacji   i   dokumentacji  projektowej. Szczególną uwagę należy zwrócić na: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a/ badania przydatności gruntów do budowy nasypów co najmniej jedno badanie przed przystąpieniem do robót lub jedno badanie  z każdej partii przeznaczonej do wbudowania pochodzącej z nowego żródła,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b/ badania zagęszczenia nasypu, co najmniej 2 razy na 1 km uzupełnianych poboczy,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c/ pomiary spadków poprzecznych, co najmniej 2 razy na 100 m,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d/ pomiarów równości poprzecznej i podłużnej poboczy co 50 m,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e/ pomiarów pochylenia skarp i ich równości, co 50 m ,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f/ badanie wilgotności gruntu, co najmniej raz dziennie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7.0. OBMIAR ROBÓT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>Ilość  robót  określa  się w m3 przestrzeni wypełnienia z  uwzględnieniem zmian sprawdzonych w naturz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8.0 ODBIÓR ROBÓT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Roboty   powinny   być   wykonane   zgodnie   z   projektem technicznym, ST oraz pisemnymi decyzjami Inspektora Nadzoru.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Odbiór  robót  na  zasadach  odbioru  robót  zanikowych lub ulegających zakryci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9.0. PODSTAWA PŁATNOŚCI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zyjęte  ilości  wykonywanych nasypów będą płatne wg jednostkowej ceny, która obejmuje: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dostarczenie, przygotowanie i wbudowanie w stanie optymalnej  wilgotności  zaakceptowanego przez Inspektora Nadzoru materiału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zagęszczenie i uformowanie przewidzianego w projekcie kształtu nasypu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uporządkowanie terenu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przeprowadzenie wymaganych pomiarów i badań laboratoryj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10.0. PRZEPISY ZWIĄZANE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 xml:space="preserve">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953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1. Inne dokumenty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2.03.01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œci (2)_"/>
    <w:qFormat/>
    <w:rPr>
      <w:rFonts w:ascii="Times New Roman" w:hAnsi="Times New Roman" w:cs="Times New Roman"/>
      <w:sz w:val="22"/>
      <w:u w:val="none"/>
    </w:rPr>
  </w:style>
  <w:style w:type="character" w:styleId="Teksttreoci2">
    <w:name w:val="Tekst treoci (2)_"/>
    <w:qFormat/>
    <w:rPr>
      <w:rFonts w:ascii="Times New Roman" w:hAnsi="Times New Roman" w:cs="Times New Roman"/>
      <w:sz w:val="22"/>
      <w:u w:val="none"/>
    </w:rPr>
  </w:style>
  <w:style w:type="character" w:styleId="Teksttreci21">
    <w:name w:val="Tekst treści (2)_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" w:hAnsi="Tms Rmn" w:cs="Tms Rm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05:00Z</dcterms:created>
  <dc:creator>ŁOMŻA UL.SIKORSKIEGO 156</dc:creator>
  <dc:description/>
  <cp:keywords/>
  <dc:language>en-US</dc:language>
  <cp:lastModifiedBy>Sebastian Czyżewski</cp:lastModifiedBy>
  <cp:lastPrinted>2022-11-28T18:30:00Z</cp:lastPrinted>
  <dcterms:modified xsi:type="dcterms:W3CDTF">2024-04-24T11:47:00Z</dcterms:modified>
  <cp:revision>9</cp:revision>
  <dc:subject/>
  <dc:title>1.   WSTĘP </dc:title>
</cp:coreProperties>
</file>