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SPECYFIKACJA  TECHNICZNA WYKONANIA I ODBIORU ROBÓT BUDOWLANYCH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D.07.02.01 Oznakowanie pionowe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  </w:t>
        <w:tab/>
        <w:t>WSTĘP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1. </w:t>
        <w:tab/>
        <w:t>Przedmiot ST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Przedmiotem  n/n  specyfikacji technicznej są wymagania dotyczące  wykonania  i  odbioru  robót związanych z ustawieniem znaków drogowych wykonane w ramach przebudowy.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 xml:space="preserve">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1.2. </w:t>
        <w:tab/>
        <w:t xml:space="preserve">Zakres stosowania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pecyfikacja techniczna jest stosowana jako dokument  przetargowy  i  kontraktowy przy zlecaniu i realizacji robót wymienionych w p. 1.1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3. </w:t>
        <w:tab/>
        <w:t xml:space="preserve">Zakres robót objętych S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Ustalenia zawarte  w n/n specyfikacji technicznej dotyczą wykonania znaków drogowych i słupków do znaków wraz z ich ustawieniem i montażem w/g projektu organizacji ruch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4. </w:t>
        <w:tab/>
        <w:t xml:space="preserve">Określenia podstawowe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tosowane określenia podstawowe są zgodne z obowiązującymi, odpowiednimi polskimi normami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5. </w:t>
        <w:tab/>
        <w:t xml:space="preserve">Ogólne warunki dotyczące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Wykonawca robót jest odpowiedzialny za jakość ich wykonania oraz za  zgodność z dokumentacją kontraktową ST i poleceniami Inspektora Nadzor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Wykonawca w trakcie robót jest odpowiedzialny za bezpieczeństwo ruchu  drogowego i osób trzecich w obrębie placu budowy oraz utrzymanie oznakowania  urządzeń ostrzegawczych i zabezpieczających na przekazanym placu budowy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2. </w:t>
        <w:tab/>
        <w:t>MATERIAŁY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>Znaki należy wykonać z folii odblaskowej pierwszego typu, w przypadku znaku A-7 należy stosować folię drugiego typu na podkładzie z blachy ocynkowanej giętej krawędziowo, z ustawieniem na słupkach z rur stalowych  ocynkowanych o średnicy 50 mm betonowanych do podłoża.</w:t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Każdy materiał do wykonania znaku drogowego, powinien posiadać  potwierdzenie  zgodności z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 xml:space="preserve">wymaganiami stawianymi przy certyfikacji na  znak "B"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3. </w:t>
        <w:tab/>
        <w:t xml:space="preserve">SPRZĘ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>nie występuje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4. </w:t>
        <w:tab/>
        <w:t xml:space="preserve">TRANSPOR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ab/>
        <w:t xml:space="preserve">Wszystkie dostarczone wyroby winny być opakowane w sposób zabezpieczający   przed uszkodzeniem w czasie transportu od Wykonawcy do magazynu Zamawiającego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ab/>
        <w:t>Opakowanie winno umożliwiać identyfikację znaków bez konieczności ich rozpakowania.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5. </w:t>
        <w:tab/>
        <w:t xml:space="preserve">WYKONANIE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>Wykonanie robót polega na ustawieniu słupków i przymocowaniu do nich  znaków.  Sposób ustawienia zgodnie z "Instrukcją o znakach drogowych pionowych".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I. Tarcza znaku typu A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arcza znaku powinna być wykonana: z blachy ocynkowanej z podwójnie giętą krawędzią o gr. blachy: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- 1,0 mm dla znaków trójkątnych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W przypadku znaków bez krawędzi podwójnie zaginanej tarcza znaku powinna  być dodatkowo usztywniona lub powinno stosować się podkład o większej grubości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 </w:t>
      </w:r>
      <w:r>
        <w:rPr/>
        <w:tab/>
        <w:t xml:space="preserve">Tarcza znaku musi być równa i gładka - bez odkształceń płaszczyzny znaku, w tym pofałdowań, wgięć, lokalnych wgnieceń lub nierówności, itp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ylna strona tarczy znaków (wraz z krawędziami) powinna być zabezpieczona poprzez malowanie proszkowe (kolor szary)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Krawędzie tarczy znaku musza być równe i nieostre. Krawędzie tarcz powinny  być usztywnione poprzez odpowiedni system zagięć będących jednocześnie elementem konstrukcyjno-montażowym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>II. Lica znaków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 xml:space="preserve">Lico znaku powinno być wykonane z: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- folii odblaskowej, na której w sposób nieusuwalny naniesione są: okres trwałości, rynek przeznaczenia oraz rok produkcji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Folie użyte do wykonania lica znaku powinny wykazać pełne związanie z tarczą  znaku przez cały okres deklarowanej przez Wykonawcę trwałości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wierzchnia lica powinna być równa i gładka, nie mogą na niej występować lokalne nierówności i pofalowania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łączenia folii z tarczą znaku nie może wykazywać żadnych odklejeń i rozwarstwień między licem i tarczą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ło znaku musi być wykonane z jednego kawałka folii. 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reść znaku powinna być nanoszona metodą sitodru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Zamocowanie znaków do konstrukcji wsporczych powinno być wykonane w taki sposób, aby nie uszkadzać lica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III. Konstrukcje wsporcze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Konstrukcje wsporcze znaków - słupki, słupy, uchwyty montażowe, wypory  powinny być wykonane zgodnie z dokumentacją projektową lub wskazaniami Zamawiającego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włoki cynkowe słupków i konstrukcji należy wykonać zgodnie z normą PN-93/E-04500. Konstrukcje wsporcze muszą mieć barwę szarą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Zabrania się stosowania pokryć konstrukcji wsporczych o jaskrawych barwach -  z wyjątkiem przypadków, gdy jest to wymagane odrębnymi przepisami, wytycznymi   lub warunkami technicznymi. 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Wszystkie łączniki metalowe przewidywane do mocowania między sobą  konstrukcji wsporczych znaków i tablic tj. uchwyty, śruby, nakrętki itp. powinny być  ocynkowane a ponadto bez pęknięć, naderwań, rozwarstwień, itp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6. </w:t>
        <w:tab/>
        <w:t xml:space="preserve">KONTROLA JAKOŚCI ROBO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prawdzenie jakości robót polega na sprawdzeniu kompletności wykonanych   robót, sprawdzeniu pionu ustawionych słupków i wymiarów zgodnych z rozporządzeniem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7. </w:t>
        <w:tab/>
        <w:t xml:space="preserve">OBMIAR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Jednostką obmiarową robót związanych z ustawieniem znaków drogowych jest sztuka. Obmiar powinien być dokonany na budowie i wymaga akceptacji Inspektora  Nadzoru. Obmiar nie powinien obejmować jakichkolwiek robót nie wykazanych w dokumentacji projektowej. Dodatkowe roboty wykonane bez pisemnego upoważnienia  Inspektora Nadzoru nie mogą stanowić roszczeń o dodatkową zapłatę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8.  </w:t>
        <w:tab/>
        <w:t xml:space="preserve">ODBIÓR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Odbioru robót związanych z ustawieniem znaków drogowych dokonuje Inspektor  Nadzoru, po zgłoszeniu do odbioru przez Wykonawcę. Odbiór powinien być   przeprowadzony w czasie umożliwiającym wykonanie ewentualnych poprawek bez hamowania postępu robót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Roboty poprawkowe wykona na własny koszt w terminie ustalonym z Inspektorem Nadzor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9. </w:t>
        <w:tab/>
        <w:t xml:space="preserve">PODSTAWA PŁATNOŚCI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Płatność za jedną jednostkę obmiarową w/g pkt. 7 przyjmować zgodnie z  obmiarem  po odbiorze robót. Płatność za szt. należy przyjmować zgodnie z obmiarem i oceną jakości robót na podstawie wyników pomiar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0. </w:t>
        <w:tab/>
        <w:t xml:space="preserve">PRZEPISY ZWIĄZANE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1134" w:hanging="283"/>
        <w:jc w:val="both"/>
        <w:rPr/>
      </w:pPr>
      <w:r>
        <w:rPr/>
        <w:t xml:space="preserve">1. Rozporządzenie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2240" w:h="15840"/>
      <w:pgMar w:left="1701" w:right="1185" w:gutter="0" w:header="0" w:top="851" w:footer="709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7.02.01                                                                                                                                                    str.</w:t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œci (2)_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851" w:hanging="851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120"/>
      <w:ind w:left="1134" w:hanging="283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8:00Z</dcterms:created>
  <dc:creator>ŁOMŻA UL.SIKORSKIEGO 156</dc:creator>
  <dc:description> </dc:description>
  <cp:keywords/>
  <dc:language>en-US</dc:language>
  <cp:lastModifiedBy>Sebastian Czyżewski</cp:lastModifiedBy>
  <cp:lastPrinted>2022-11-27T17:31:00Z</cp:lastPrinted>
  <dcterms:modified xsi:type="dcterms:W3CDTF">2024-04-24T11:49:00Z</dcterms:modified>
  <cp:revision>10</cp:revision>
  <dc:subject/>
  <dc:title>SZCZEGÓŁOWA SPECYFIKACJA TECHNICZNA</dc:title>
</cp:coreProperties>
</file>