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ab/>
        <w:t xml:space="preserve">SPECYFIKACJA  TECHNICZNA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2.03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112000-5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WYKONANIE 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CPV : Roboty w zakresie usuwania gleb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69" w:fmt="decimal"/>
          <w:formProt w:val="false"/>
          <w:textDirection w:val="lrTb"/>
          <w:docGrid w:type="default" w:linePitch="360" w:charSpace="0"/>
        </w:sectPr>
        <w:pStyle w:val="Tekstpodstawowy2"/>
        <w:rPr>
          <w:rFonts w:ascii="Times New Roman CE Normalny;Times New Roman" w:hAnsi="Times New Roman CE Normalny;Times New Roman" w:cs="Times New Roman CE Normalny;Times New Roman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1. Przedmiot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ab/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Przedmiotem niniejszej Specyfikacji Technicznej są wymagania dotyczące wykonania i odbioru robót przy wykonaniu nasypów w ramach realizacji zadania pn. 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  <w:t>1.2. Zakres stosowania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Specyfikacja Techniczna jest stosowana jako dokument przetargowy i kontraktowy przy zlecaniu i realizacji robót wymienionych w 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Ustalenia zawarte w niniejszej specyfikacji dotyczą prowadzenia następujących robót:</w:t>
      </w:r>
    </w:p>
    <w:p>
      <w:pPr>
        <w:pStyle w:val="Normal"/>
        <w:ind w:left="426" w:hanging="142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/>
        <w:t>-  w</w:t>
      </w:r>
      <w:r>
        <w:rPr>
          <w:rFonts w:cs="Times New Roman CE Normalny;Times New Roman" w:ascii="Times New Roman CE Normalny;Times New Roman" w:hAnsi="Times New Roman CE Normalny;Times New Roman"/>
        </w:rPr>
        <w:t>ykonanie nasypów mechanicznie z gr. kat. I-VI z pozyskaniem i transportem gruntu na odległość ponad 15 km (formowanie) - dokop materiałów na nasyp (grunt dowieziony)</w:t>
      </w:r>
    </w:p>
    <w:p>
      <w:pPr>
        <w:pStyle w:val="Normal"/>
        <w:ind w:left="704" w:hanging="4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  wykonanie plantowania powierzchni skarp wykopów i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 xml:space="preserve">1.4.1. Wysokość nasypu </w:t>
        <w:noBreakHyphen/>
        <w:t xml:space="preserve"> różnica rzędnej terenu i rzędnej robót ziemnych, wyznaczonychw osi nasyp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>1.4.2. Dokop - miejsce pozyskania gruntu do wykonania nasypów, położone poza pasem prowadzonych Robót drogowych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rPr/>
      </w:pPr>
      <w:r>
        <w:rPr>
          <w:sz w:val="20"/>
        </w:rPr>
        <w:t>1.4.3. Ukop - miejsce pozyskania gruntu do wykonania nasypów, położone w obrębie pasa prowadzonych Robót drogow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339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rPr/>
      </w:pPr>
      <w:r>
        <w:rPr>
          <w:rFonts w:cs="Times New Roman CE Normalny;Times New Roman" w:ascii="Times New Roman CE Normalny;Times New Roman" w:hAnsi="Times New Roman CE Normalny;Times New Roman"/>
        </w:rPr>
        <w:t>1.4.4. Wskaźnik zagęszczenia gruntu - wielkość charakteryzująca zagęszczenie gruntu, określona według wzoru:</w:t>
      </w:r>
    </w:p>
    <w:p>
      <w:pPr>
        <w:pStyle w:val="Standardowyteks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 w nasypie, (Mg/m</w:t>
      </w:r>
      <w:r>
        <w:rPr>
          <w:vertAlign w:val="superscript"/>
        </w:rPr>
        <w:t>3</w:t>
      </w:r>
      <w:r>
        <w:rPr/>
        <w:t>), wg BN-8931-12:1977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 normalnej próbie Proctora, zgodnie z PN-B-04481:1998, służąca do oceny zagęszczenia gruntu w robotach ziemnych, badana zgodnie z normą BN-8931-12:1977 (Mg/m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rPr/>
      </w:pPr>
      <w:r>
        <w:rPr>
          <w:sz w:val="20"/>
        </w:rPr>
        <w:t>1.4.5. Wskaźnik różnoziarnistości - wielkość charakteryzująca zagęszczalność gruntów niespoistych, określona według wzoru:</w:t>
      </w:r>
    </w:p>
    <w:p>
      <w:pPr>
        <w:pStyle w:val="TextBody"/>
        <w:jc w:val="center"/>
        <w:rPr/>
      </w:pPr>
      <w:r>
        <w:rPr>
          <w:sz w:val="20"/>
        </w:rPr>
        <w:t>U= d</w:t>
      </w:r>
      <w:r>
        <w:rPr>
          <w:sz w:val="20"/>
          <w:vertAlign w:val="subscript"/>
        </w:rPr>
        <w:t>60</w:t>
      </w:r>
      <w:r>
        <w:rPr>
          <w:sz w:val="20"/>
        </w:rPr>
        <w:t>/d</w:t>
      </w:r>
      <w:r>
        <w:rPr>
          <w:sz w:val="20"/>
          <w:vertAlign w:val="subscript"/>
        </w:rPr>
        <w:t>10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gdzie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ab/>
        <w:tab/>
        <w:t>d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60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- średnica oczka sita, przez które przechodzi 60% gruntu (mm)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ab/>
        <w:tab/>
        <w:t>d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10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-  </w:t>
      </w:r>
      <w:r>
        <w:rPr/>
        <w:t>średnica oczka sita, przez które przechodzi 10% gruntu (mm)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</w:r>
    </w:p>
    <w:p>
      <w:pPr>
        <w:pStyle w:val="Tekstpodstawowy3"/>
        <w:ind w:firstLine="426"/>
        <w:jc w:val="both"/>
        <w:rPr/>
      </w:pPr>
      <w:r>
        <w:rPr>
          <w:sz w:val="20"/>
        </w:rPr>
        <w:t>Pozostałe określenia podane w niniejszej ST są zgodne z obowiązującymi odpowiednimi normami i Specyfikacją Techniczną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Wykonawca jest odpowiedzialny za jakość wykonania robót oraz za zgodność z Dokumentacją Projektową, ST i poleceniami Inspektora. Ogólne wymagania dotyczące robót podano w ST D.00.00.00 „Wymagania ogólne”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2. Wyroby budowlane i materiał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WP MathB;Courier New" w:ascii="WP MathB;Courier New" w:hAnsi="WP MathB;Courier New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2.1. Wymagania ogólne dla materiałów do budowy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Do wykonania nasypów należy stosować wyłącznie grunty które spełniają wymagania ST i są zaakceptowane przez Inspektora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Akceptacja powinna następować na bieżąco, w czasie trwania Robót ziemnych, na podstawie przedkładanych przez Wykonawcę wyników badań laboratoryjnych określonych w niniejszej 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2. Grunt z dokopu - spełniający wymagania PN-S-02205:199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 warstwy nasypu 0,5 m poniżej powierzchni robót ziemnych (dolne) należy stosować grunt o poniższych cechach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- wskaźnik różnoziarnistości co najmniej 3,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można o mniejszym wskaźniku, jeżeli próby na poletku doświadczalnym wykażą możliwość uzyskania wymaganego zagęszczenia i potwierdzą to wyniki badań wykonanych warstw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gęstość objętościowa szkieletu </w:t>
      </w:r>
      <w:r>
        <w:rPr/>
        <w:t>≥ 1,6 g/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największa średnica ziarn gruntu 200 m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zawartość części organicznych ≤ 2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 górna warstwę o grubości 0,5 m należy stosować grunty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niespoiste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 niewysadzinowe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kaźniku różnoziarnistości co najmniej 5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półczynniku filtracji k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 xml:space="preserve">10 </w:t>
      </w:r>
      <w:r>
        <w:rPr/>
        <w:t xml:space="preserve">≥ </w:t>
      </w:r>
      <w:r>
        <w:rPr>
          <w:rFonts w:cs="Times New Roman CE Normalny;Times New Roman" w:ascii="Times New Roman CE Normalny;Times New Roman" w:hAnsi="Times New Roman CE Normalny;Times New Roman"/>
        </w:rPr>
        <w:t>6x10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-5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m/s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o zawartości cząstek </w:t>
      </w:r>
      <w:r>
        <w:rPr/>
        <w:t>≤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0,075 mm &lt; 15%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- o zawartości cząstek </w:t>
      </w:r>
      <w:r>
        <w:rPr/>
        <w:t>≤ 0,02 mm &lt; 3%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- o kapilarności biernej H</w:t>
      </w:r>
      <w:r>
        <w:rPr>
          <w:vertAlign w:val="subscript"/>
        </w:rPr>
        <w:t>kb</w:t>
      </w:r>
      <w:r>
        <w:rPr/>
        <w:t xml:space="preserve"> &lt; 1,0 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wskaźniku piaskowym WP &gt; 35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o największej średnicy ziarn do 200 m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- piaski drobnoziarniste o wskaźniku nośności w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noś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/>
        <w:t>≥ 10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3. Źródła pozyskiwania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awca powinien zaproponować źródła dostaw materiałów i przedstawić wyniki badań jakości w ramach PZJ oraz uzyskać na w/w dostawy akceptację Inspektora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Poszczególne asortymenty materiałów na nasypy powinny pochodzić z jednego źródła, dla każdego oddzielnego miejsca wbudowania.</w:t>
      </w:r>
    </w:p>
    <w:p>
      <w:pPr>
        <w:pStyle w:val="Normal"/>
        <w:jc w:val="both"/>
        <w:rPr/>
      </w:pPr>
      <w:r>
        <w:rPr/>
        <w:t>Wybór miejsca dokopu i odkładu itp. należy do Wykonawcy robót i musi ono uzyskać akceptację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 CE Normalny;Times New Roman" w:hAnsi="Times New Roman CE Normalny;Times New Roman" w:cs="Times New Roman CE Normalny;Times New Roman"/>
          <w:b w:val="false"/>
          <w:b w:val="false"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 w:val="false"/>
          <w:sz w:val="20"/>
          <w:szCs w:val="24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konawca przystępujący do wykonania robót ziemnych powinien wykazać się możliwością korzystania z następującego sprzętu do:</w:t>
      </w:r>
    </w:p>
    <w:p>
      <w:pPr>
        <w:pStyle w:val="Standardowytekst"/>
        <w:overflowPunct w:val="false"/>
        <w:autoSpaceDE w:val="false"/>
        <w:rPr/>
      </w:pPr>
      <w:r>
        <w:rPr/>
        <w:t>-  odspajania i wydobywania gruntów (narzędzia mechaniczne, młoty pneumatyczne, zrywarki, koparki, ładowarki, wiertarki mechaniczne itp.),</w:t>
      </w:r>
    </w:p>
    <w:p>
      <w:pPr>
        <w:pStyle w:val="Standardowytekst"/>
        <w:overflowPunct w:val="false"/>
        <w:autoSpaceDE w:val="false"/>
        <w:rPr/>
      </w:pPr>
      <w:r>
        <w:rPr/>
        <w:t>-  jednoczesnego wydobywania i przemieszczania gruntów (spycharki, zgarniarki, równiarki, urządzenia do hydromechanizacji itp.),</w:t>
      </w:r>
    </w:p>
    <w:p>
      <w:pPr>
        <w:pStyle w:val="Standardowytekst"/>
        <w:overflowPunct w:val="false"/>
        <w:autoSpaceDE w:val="false"/>
        <w:rPr/>
      </w:pPr>
      <w:r>
        <w:rPr/>
        <w:t>-  transportu mas ziemnych,</w:t>
      </w:r>
    </w:p>
    <w:p>
      <w:pPr>
        <w:pStyle w:val="Standardowytekst"/>
        <w:overflowPunct w:val="false"/>
        <w:autoSpaceDE w:val="false"/>
        <w:rPr/>
      </w:pPr>
      <w:r>
        <w:rPr/>
        <w:t>-   sprzętu zagęszczającego (walce, ubijaki, płyty wibracyjne itp.),</w:t>
      </w:r>
    </w:p>
    <w:p>
      <w:pPr>
        <w:pStyle w:val="Standardowytekst"/>
        <w:overflowPunct w:val="false"/>
        <w:autoSpaceDE w:val="false"/>
        <w:rPr/>
      </w:pPr>
      <w:r>
        <w:rPr/>
        <w:t>-   sprzętu do mieszania piasku z materiałem doziarniającym.</w:t>
      </w:r>
    </w:p>
    <w:p>
      <w:pPr>
        <w:pStyle w:val="Standardowytekst"/>
        <w:overflowPunct w:val="false"/>
        <w:autoSpaceDE w:val="false"/>
        <w:rPr/>
      </w:pPr>
      <w:r>
        <w:rPr/>
      </w:r>
    </w:p>
    <w:p>
      <w:pPr>
        <w:pStyle w:val="Standardowytekst"/>
        <w:overflowPunct w:val="false"/>
        <w:autoSpaceDE w:val="false"/>
        <w:rPr/>
      </w:pPr>
      <w:r>
        <w:rPr/>
      </w:r>
    </w:p>
    <w:p>
      <w:pPr>
        <w:pStyle w:val="Standardowytekst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3. Dobór sprzętu zagęszczająceg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tablicy 2 podano, dla różnych rodzajów gruntów, orientacyjne dane przy doborze sprzętu zagęszczającego. Sprzęt do zagęszczania powinien być zatwierdzony przez Inspekto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Tablica 2. Orientacyjne dane przy doborze sprzętu zagęszczającego</w:t>
      </w:r>
    </w:p>
    <w:tbl>
      <w:tblPr>
        <w:tblW w:w="92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417"/>
        <w:gridCol w:w="1559"/>
        <w:gridCol w:w="1285"/>
        <w:gridCol w:w="1701"/>
      </w:tblGrid>
      <w:tr>
        <w:trPr>
          <w:trHeight w:val="283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e urządzeń zagęszczających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e gruntu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Uwagi o przydatności maszyn</w:t>
            </w:r>
          </w:p>
        </w:tc>
      </w:tr>
      <w:tr>
        <w:trPr>
          <w:trHeight w:val="18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spoiste: piaski, żwiry, pospółki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iste: pyły, gliny, iły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 m 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*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  <w:p>
            <w:pPr>
              <w:pStyle w:val="Normal"/>
              <w:jc w:val="center"/>
              <w:rPr/>
            </w:pPr>
            <w:r>
              <w:rPr/>
              <w:t>[ m ]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przejść</w:t>
            </w:r>
          </w:p>
          <w:p>
            <w:pPr>
              <w:pStyle w:val="Normal"/>
              <w:jc w:val="center"/>
              <w:rPr/>
            </w:pPr>
            <w:r>
              <w:rPr/>
              <w:t>n ***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 gładkie *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 do 0,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do 0,2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okołkowane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do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statyczne ogumione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lce wibracyjne gładkie **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 do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lce wibracyjne okołkowane 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do 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do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arki wibracyjne 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do 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o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bijaki szybkouderzają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do 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do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do 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bijaki o masie od 1 do 10 Mg zrzucane z wysokości od 5 do 10 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 do 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 do 10 uderzeń w pun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 do 4,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o 6 uderzeń w 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*) Walce statyczne są mało przydatne w gruntach kamienist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**) Wibracyjnie należy zagęszczać warstwy grubości 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 xml:space="preserve"> 15 cm, cieńsze warstwy należy zagęszczać staty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***) Wartości orientacyjne, właściwe należy ustalić na odcinku doświadczal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wagi: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1) Do zagęszczania górnych warstw podłoża. Zalecane do codziennego wygładzania (przywałowania) gruntów spoistych w miejscu pobrania i w nasyp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Nie nadają się do gruntów nawodnio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3) Mało przydatne w gruntach spoist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4) Do gruntów spoistych przydatne są walce średnie i ciężkie, do gruntów kamienistych -  walce bardzo ciężk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5) Zalecane do piasków pylastych i gliniastych, pospółek gliniastych i glin piaszczyst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Zalecane do zasypek wąskich przeko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3.4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Użyty przez Wykonawcę do wykonania nasypów sprzęt mechaniczny musi zostać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gólne wymagania dotyczące sprzętu podano w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Tekstpodstawowy3"/>
        <w:jc w:val="both"/>
        <w:rPr/>
      </w:pPr>
      <w:r>
        <w:rPr>
          <w:b/>
          <w:sz w:val="20"/>
        </w:rPr>
        <w:t>4.2.</w:t>
      </w:r>
      <w:r>
        <w:rPr>
          <w:sz w:val="20"/>
        </w:rPr>
        <w:t xml:space="preserve"> Grunt na nasypy z dokopu transportowany będzie dowolnymi środkami transportu </w:t>
        <w:noBreakHyphen/>
        <w:t xml:space="preserve"> samowyładowczymi (samochody, ciągniki z przyczepami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o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Ogólne warunki wykonania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Dostawy gruntu na nasyp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/>
        <w:tab/>
        <w:tab/>
        <w:t>Wykonawca jest zobowiązany do prowadzenia kontroli dostaw oraz wykonania zgodnie z ustaloną w ST i Programie Zapewnienia Jakości częstotliwością laboratoryjnych badań kontrolnych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niki tych badań należy przekazywać w określonym trybie nadzorowi. w Umowie z dostawcą (producentem) oraz w Programie Zapewnienia Jakości należy jednoznacznie określić sposób postępowania w przypadku dostawy gruntuu niezgodnego z wymaganiami niniejszej specyfikacji. Pochodzenie gruntu i jego jakość powinny być wcześniej zaaprobowane przez Inspektora. Wykonawca powinien zaproponować źródło (źródła) dostaw gruntów oraz przedstawić wyniki badań jakości w ramach PZ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3. Zakres wykonywanych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1. Warunki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 xml:space="preserve">Wykonywanie nasypów może nastąpić po wykonaniu robót przygotowawczych zgodnie ze Specyfikacją </w:t>
      </w:r>
      <w:r>
        <w:rPr/>
        <w:t>Techniczną ST D.</w:t>
      </w:r>
      <w:r>
        <w:rPr>
          <w:rFonts w:cs="Times New Roman CE Normalny;Times New Roman" w:ascii="Times New Roman CE Normalny;Times New Roman" w:hAnsi="Times New Roman CE Normalny;Times New Roman"/>
        </w:rPr>
        <w:t>01.02.02. po wyrażeniu zgody przez Inspektora. Oznakowanie robót prowadzonych w pasie drogowym należy wykonać zgodnie z Projektem organizacji ruchu na czas budowy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ykonawca powinien skontrolować wskaźnik zagęszczenia gruntów rodzimych, zalegających w strefie podłoża nasypu, do głębokości 0,5 m od powierzchni terenu. Jeżeli wartość wskaźnika zagęszczenia jest mniejsza niż określona w tablicy 3, Wykonawca dogęści podłoże tak, aby powyższe wymaganie zostało spełnione.</w:t>
      </w:r>
    </w:p>
    <w:p>
      <w:pPr>
        <w:pStyle w:val="Normal"/>
        <w:ind w:left="992" w:hanging="99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992"/>
        <w:jc w:val="both"/>
        <w:rPr/>
      </w:pPr>
      <w:r>
        <w:rPr/>
        <w:t>Tablica 3. Minimalne wartości wskaźnika zagęszczenia dla podłoża nasypów do głębokości 0,5 m od powierzchni terenu</w:t>
      </w:r>
    </w:p>
    <w:tbl>
      <w:tblPr>
        <w:tblW w:w="7510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018"/>
        <w:gridCol w:w="202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ypy</w:t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wysokości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tegoria ruchu </w:t>
            </w:r>
          </w:p>
          <w:p>
            <w:pPr>
              <w:pStyle w:val="Normal"/>
              <w:jc w:val="center"/>
              <w:rPr/>
            </w:pPr>
            <w:r>
              <w:rPr/>
              <w:t>KR3-KR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R1-KR2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 2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nad 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przypadku gdy zagęszczenie podłoża nasypu nie spełnia powyższych wymagań należy usunąć grunt do głębokości 0,5 m od powierzchni terenu. Następnie odkryte podłoże nasypu należy dogęścić do wymaganych wartości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i ponownie zasypać warstwami, po kolei zagęszczonymi zgodnie z tabelą.</w:t>
      </w:r>
    </w:p>
    <w:p>
      <w:pPr>
        <w:pStyle w:val="Tekstpodstawowy3"/>
        <w:rPr/>
      </w:pPr>
      <w:r>
        <w:rPr>
          <w:sz w:val="20"/>
        </w:rPr>
        <w:t>Stosunek wtórnego i pierwotnego modułu nie powinien przekraczać 2,2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i 2,5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</w:t>
      </w:r>
    </w:p>
    <w:p>
      <w:pPr>
        <w:pStyle w:val="Tekstpodstawowy3"/>
        <w:rPr/>
      </w:pPr>
      <w:r>
        <w:rPr>
          <w:sz w:val="20"/>
        </w:rPr>
        <w:tab/>
        <w:t>Wtórny moduł odkształcenia w strefie podłoża nasypu w zależności od kategorii ruchu wynosi: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1 - KR2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45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3 - KR6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60 MPa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Jeżeli nie można będzie uzyskać w/w wartości wtórnego modułu odkształcenia to należy podłoże stabilizować spoiwem na miejscu. Metodę zaproponuje Wykonawca a Inspektor ją zatwierdzi. Koszt ulepszenia podłoża poniesie Wykonawc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2. Wykonanie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 celu zapewnienia stateczności nasypu i jego równomiernego osiadania, należy przestrzegać następując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styk dwóch przyległych części nasypu, wykonanych z różnorodnych gruntów wykonać przy pomocy stopni wg punktu 2.4.6 PN-S-0220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órną warstwę nasypu o grubości co najmniej 0,50 m wykonać z gruntu o własnościach określonych w punkcie 2.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 przewieziony w miejsce wbudowania musi być bezzwłocznie wbudowany w 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nasypy należy wykonać metodą warstw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nasypy powinny być wznoszone równomiernie na całej szerok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bość warstwy w stanie luźnym powinna być odpowiednio dobrana w zależności od rodzaju gruntu i sprzętu użytego do zagęsz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y o różnych właściwościach należy układać w oddzielnych warstw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grunty spoiste należy wbudowywać w dolne warstwy nasypów, a grunty niespoiste w gór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warstwy gruntu przepuszczalnego należy układać o pochyleniu poprzecznym 2%, a warstwy gruntu mało przepuszczalnego ze spadkiem górnej powierzchni około 4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/>
        <w:t>ukształtowanie powierzchni warstwy powinno uniemożliwiać lokalne gromadzenie się wody.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jc w:val="both"/>
        <w:rPr/>
      </w:pPr>
      <w:r>
        <w:rPr/>
        <w:t>5.3.2.1.</w:t>
      </w:r>
      <w:r>
        <w:rPr>
          <w:b/>
        </w:rPr>
        <w:t xml:space="preserve"> </w:t>
      </w:r>
      <w:r>
        <w:rPr/>
        <w:t>Wykonywanie nasypów w okresie deszczów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ywanie</w:t>
      </w:r>
      <w:r>
        <w:rPr>
          <w:sz w:val="20"/>
        </w:rPr>
        <w:t xml:space="preserve"> nasypów należy przerwać, jeżeli wilgotność gruntu przekracza wartość dopuszczalną, to znaczy jest większa od wilgotności optymalnej o więcej niż 10% jej wartości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a</w:t>
      </w:r>
      <w:r>
        <w:rPr>
          <w:sz w:val="20"/>
        </w:rPr>
        <w:t xml:space="preserve"> warstwie gruntu nadmiernie zawilgoconego nie wolno układać następnej warstwy gruntu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Osuszenie</w:t>
      </w:r>
      <w:r>
        <w:rPr>
          <w:sz w:val="20"/>
        </w:rPr>
        <w:t xml:space="preserve"> można przeprowadzić w sposób mechaniczny lub chemiczny, poprzez wymieszanie z wapnem palonym albo hydratyzowanym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celu zabezpieczenia nasypu przed nadmiernym zawilgoceniem, poszczególne jego warstwy oraz korona nasypu po zakończeniu robót ziemnych powinny być równe i mieć spadki potrzebne do prawidłowego odwodnienia, według pkt. 5.3.2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 xml:space="preserve">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okresie</w:t>
      </w:r>
      <w:r>
        <w:rPr>
          <w:sz w:val="20"/>
        </w:rPr>
        <w:t xml:space="preserve"> deszczowym nie należy pozostawiać nie zagęszczonej warstwy do dnia następnego. Jeżeli warstwa gruntu niezagęszczonego uległa przewilgoceniu, a Wykonawca nie jest w stanie osuszyć jej i zagęścić w czasie zaakceptowanym przez Inspektora, to może on nakazać Wykonawcy usunięcie wadliwej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5.3.2.2. Wykonywanie nasypów w okresie mrozów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Niedopuszczalne</w:t>
      </w:r>
      <w:r>
        <w:rPr>
          <w:sz w:val="20"/>
        </w:rPr>
        <w:t xml:space="preserve"> jest wykonywanie nasypów w temperaturze przy której nie jest możliwe osiągnięcie w nasypie wymaganego wskaźnika zagęszczenia gruntów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Nie dopuszcza się wbudowania w nasyp gruntów zamarzniętych lub gruntów przemieszanych ze śniegiem lub lodem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W czasie dużych opadów śniegu wykonywanie nasypów powinno być przerwane. Przed wznowieniem prac należy usunąć śnieg  z powierzchni wznoszonego nasypu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Jeżeli</w:t>
      </w:r>
      <w:r>
        <w:rPr>
          <w:sz w:val="20"/>
        </w:rPr>
        <w:t xml:space="preserve"> warstwa niezagęszczonego gruntu zamarzła, to nie należy jej przed rozmarznięciem zagęszczać ani układać na niej następnych warstw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3. Wymagana dokładność wykonania nasypów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zerokość korony drogi nie powinna różnić się od szerokości projektowanej, więcej niż o 10 cm, a krawędź korony nie powinna mieć widocznych załamań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Pochylenie skarp nasypów nie może się różnić od projektowanych pochyleń więcej niż o 10%. Powierzchnie skarp nie powinny mieć większych wklęśnięć niż 10 cm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zerokość i głębokość rowów nie powinna różnić się od projektowanych, więcej niż o 5 cm. Spadek dna rowów powinien być zgodny z zaprojektowanym z dokładnością do 0.05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3.4. Zagęszczanie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0" w:hanging="340"/>
        <w:jc w:val="both"/>
        <w:rPr/>
      </w:pPr>
      <w:r>
        <w:rPr/>
        <w:t>a)</w:t>
        <w:tab/>
        <w:t>Wymagania dotyczące zagęszczenia gruntów w nasypach.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skaźnik</w:t>
      </w:r>
      <w:r>
        <w:rPr>
          <w:sz w:val="20"/>
        </w:rPr>
        <w:t xml:space="preserve"> zagęszczenia gruntów w nasypach, określony według normy PN-S-02205, powinien na całej szerokości korpusu spełniać wymagania podane w tablicy poniż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1985" w:hanging="1985"/>
        <w:rPr/>
      </w:pPr>
      <w:r>
        <w:rPr>
          <w:sz w:val="20"/>
        </w:rPr>
        <w:t>Tablica. Minimalne wartości wskaźnika zagęszczenia gruntu w nasypach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77"/>
        <w:gridCol w:w="2650"/>
        <w:gridCol w:w="12"/>
      </w:tblGrid>
      <w:tr>
        <w:trPr>
          <w:tblHeader w:val="true"/>
          <w:trHeight w:val="55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nasypu</w:t>
            </w:r>
          </w:p>
        </w:tc>
        <w:tc>
          <w:tcPr>
            <w:tcW w:w="5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a ruchu KR 3-6</w:t>
            </w:r>
          </w:p>
        </w:tc>
        <w:tc>
          <w:tcPr>
            <w:tcW w:w="266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 KR 1-2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rPr/>
            </w:pPr>
            <w:r>
              <w:rPr/>
              <w:t>Górna warstwa o grubości 20 c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żej leżące warstwy nasypu do głębokości od powierzchni robót ziemnych: – 2,0 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Jeżeli</w:t>
      </w:r>
      <w:r>
        <w:rPr>
          <w:sz w:val="20"/>
        </w:rPr>
        <w:t xml:space="preserve"> zagęszczenie warstwy jest mniejsze od wymaganego, wówczas wykonawca powinien spulchnić warstwę, doprowadzić grunt do wilgotności optymalnej i ponownie zagęścić. Jeżeli powtórne zagęszczenie nie spowoduje uzyskania wymaganych wskaźników zagęszczenia – Wykonawca powinien usunąć warstwę i wbudować nowy grunt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4"/>
        </w:numPr>
        <w:rPr>
          <w:sz w:val="20"/>
        </w:rPr>
      </w:pPr>
      <w:r>
        <w:rPr>
          <w:sz w:val="20"/>
        </w:rPr>
        <w:t>wtórny moduł odkształcenia (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Dla</w:t>
      </w:r>
      <w:r>
        <w:rPr>
          <w:sz w:val="20"/>
        </w:rPr>
        <w:t xml:space="preserve"> kontroli nośności i zagęszczenia podłoża nasypów należy stosować jako kryterium zastępcze metody obciążeń płytowych wg załącznika do normy na roboty ziemne albo inne metody zaakceptowane przez Inspektora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 xml:space="preserve">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przypadku</w:t>
      </w:r>
      <w:r>
        <w:rPr>
          <w:sz w:val="20"/>
        </w:rPr>
        <w:t xml:space="preserve"> gdy zagęszczenie istniejącego nasypu nie spełnia powyższych wymagań należy usunąć grunt do połowy głębokości pokazanej w tabeli. Następnie odkryty nasyp należy dogęścić do wymaganych wartości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i ponownie zasypać warstwami, po kolei zagęszczonymi zgodnie z tabelą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/>
      </w:pPr>
      <w:r>
        <w:rPr>
          <w:sz w:val="20"/>
        </w:rPr>
        <w:t>Moduły odkształcenia oblicza się z następujących wzorów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381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/4*</w:t>
      </w:r>
      <w:r>
        <w:rPr>
          <w:rFonts w:eastAsia="Symbol" w:cs="Symbol" w:ascii="Symbol" w:hAnsi="Symbol"/>
        </w:rPr>
        <w:t></w:t>
      </w:r>
      <w:r>
        <w:rPr/>
        <w:t>s)*D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firstLine="102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>/4*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>)*D</w:t>
      </w:r>
    </w:p>
    <w:p>
      <w:pPr>
        <w:pStyle w:val="Tekstpodstawowy3"/>
        <w:rPr>
          <w:sz w:val="20"/>
        </w:rPr>
      </w:pPr>
      <w:r>
        <w:rPr>
          <w:sz w:val="20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ab/>
        <w:tab/>
        <w:tab/>
        <w:t>- moduł pierwot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ab/>
        <w:tab/>
        <w:tab/>
        <w:t>- moduł wtór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  <w:tab/>
        <w:tab/>
        <w:tab/>
        <w:t>- różnica nacisków w pierwszy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ab/>
        <w:tab/>
        <w:t>- różnica nacisków w drugi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  <w:tab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 xml:space="preserve">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D</w:t>
        <w:tab/>
        <w:tab/>
        <w:tab/>
        <w:t>- średnica płyty [mm]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>Stosunek wtórnego i pierwotnego modułu nie powinien przekraczać 2,2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≥ 1,0 i 2,5 dl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lt; 1,0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0"/>
        </w:rPr>
        <w:tab/>
        <w:t>Wtórny moduł odkształcenia w zależności od kategorii ruchu wynosi: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>
          <w:sz w:val="20"/>
        </w:rPr>
      </w:pPr>
      <w:r>
        <w:rPr>
          <w:sz w:val="20"/>
        </w:rPr>
        <w:tab/>
        <w:t>-</w:t>
        <w:tab/>
        <w:tab/>
        <w:t>dla  KR 1 - KR2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100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/>
      </w:pPr>
      <w:r>
        <w:rPr>
          <w:sz w:val="20"/>
        </w:rPr>
        <w:tab/>
        <w:t>-</w:t>
        <w:tab/>
        <w:tab/>
        <w:t>dla  KR 3 - KR6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≥120 MPa</w:t>
      </w:r>
    </w:p>
    <w:p>
      <w:pPr>
        <w:pStyle w:val="Tekstpodstawowy3"/>
        <w:tabs>
          <w:tab w:val="clear" w:pos="708"/>
          <w:tab w:val="left" w:pos="993" w:leader="none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Jeżeli nie można będzie uzyskać 120 MPa, to należy górną warstwę stabilizować spoiwem na miejscu. Metodę zaproponuje Wykonawca a Inspektor ją zatwierdzi. Koszt ulepszenia podłoża poniesie Wykonawca.</w:t>
      </w:r>
    </w:p>
    <w:p>
      <w:pPr>
        <w:pStyle w:val="Tekstpodstawowy3"/>
        <w:tabs>
          <w:tab w:val="clear" w:pos="708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Zagęszczenie należy kontrolować nie rzadziej niż 1 raz w 3 punktach na 1000 m2 warstwy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5.3.5. Wykonanie zagęszczenia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a) Wilgotność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ilgotność gruntu w czasie jego zagęszczania powinna być zbliżona do optymalnej. Wilgotność optymalną gruntu i jego gęstość, należy określić laboratoryjnie wg PN</w:t>
        <w:noBreakHyphen/>
        <w:t>B</w:t>
        <w:noBreakHyphen/>
        <w:t xml:space="preserve">04481:1988 „Grunty budowlane. Badania próbek gruntu”. 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ilgotność</w:t>
      </w:r>
      <w:r>
        <w:rPr>
          <w:sz w:val="20"/>
        </w:rPr>
        <w:t xml:space="preserve"> gruntu w czasie zagęszczania powinna być równa wilgotności optymalnej, z tolerancją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  <w:t>-</w:t>
        <w:tab/>
        <w:t>w gruntach niespoistych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  <w:t>-</w:t>
        <w:tab/>
        <w:t>w gruntach mało i średnio spoistych</w:t>
        <w:tab/>
        <w:tab/>
        <w:t xml:space="preserve">+0 %,  </w:t>
      </w:r>
      <w:r>
        <w:rPr>
          <w:rFonts w:eastAsia="Symbol" w:cs="Symbol" w:ascii="Symbol" w:hAnsi="Symbol"/>
        </w:rPr>
        <w:t>-</w:t>
      </w:r>
      <w:r>
        <w:rPr/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W przypadku przewilgocenia, grunt należy doprowadzić do wilgotności optymalnej poprzez zastosowanie spoiw hydraulicznych lub wapn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b) Grubość warstw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Grubość warstw zagęszczanego gruntu w nasypie oraz liczbę przejazdów maszyny zagęszczającej, należy określić doświadczalnie dla każdego rodzaju gruntu i typu maszyn – zgodnie z zasadami podanymi w punkcie 5.3.5. d)</w:t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Rozścielone warstwy gruntu o ustalonej grubości, zagęszcza się poczynając od krawędzi nasypu w kierunku osi drogi, aż do uzyskania wymaganego wskaźnika zagęszcze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c) Równomierność zagęszcza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ab/>
        <w:t>Do osiągnięcia równomiernego zagęszczania gruntu należ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rozścielać grunt warstw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arstwy nasypanego gruntu zagęszczać na całej ich szerok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arstwy gruntu zagęszczać od krawędzi ku środkowi nasyp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d) </w:t>
      </w:r>
      <w:r>
        <w:rPr/>
        <w:t>Próbne zagęszczenie</w:t>
      </w:r>
    </w:p>
    <w:p>
      <w:pPr>
        <w:pStyle w:val="Normal"/>
        <w:rPr/>
      </w:pPr>
      <w:r>
        <w:rPr/>
      </w:r>
    </w:p>
    <w:p>
      <w:pPr>
        <w:pStyle w:val="Tekstpodstawowy3"/>
        <w:ind w:firstLine="426"/>
        <w:jc w:val="both"/>
        <w:rPr/>
      </w:pPr>
      <w:r>
        <w:rPr>
          <w:sz w:val="20"/>
        </w:rPr>
        <w:t>Odcinek doświadczalny dla próbnego zagęszczenia gruntu o minimalnej powierzchni 300 m</w:t>
      </w:r>
      <w:r>
        <w:rPr>
          <w:sz w:val="20"/>
          <w:vertAlign w:val="superscript"/>
        </w:rPr>
        <w:t>2</w:t>
      </w:r>
      <w:r>
        <w:rPr>
          <w:sz w:val="20"/>
        </w:rPr>
        <w:t>, powinien być wykonany na terenie oczyszczonym z gleby, na którym układa się grunt czterema pasmami o szerokości od 3,5 do 4,5 m każde. Poszczególne  warstwy układanego gruntu powinny mieć w każdym pasie inną grubość z tym, że wszystkie muszą mieścić się w granicach właściwych dla danego sprzętu zagęszczającego. Wilgotność gruntu powinna być równa optymalnej z tolerancją podaną w punkcie 5.3.5. a). Grunt ułożony na poletku według podanej wyżej zasady powinien być następnie zagęszczony, a po każdej serii przejść maszyny należy określić wskaźniki zagęszczenia,  dopuszczając stosowanie innych, szybkich metod pomiaru (sonda izotopowa, ugięciomierz udarowy po ich skalibrowaniu w warunkach terenowych)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sz w:val="20"/>
        </w:rPr>
        <w:t>Oznaczenie wskaźnika zagęszczenia należy wykonać co najmniej w 4 punktach, z których co najmniej 2 powinny umożliwić ustalenie wskaźnika zagęszczenia w dolnej części warstwy. Na podstawie porównania uzyskanych wyników zagęszczenia z wymaganiami podanymi w punkcie 5.3.4 dokonuje się wyboru sprzętu i ustala się potrzebną liczbę przejść oraz grubość warstwy rozkładanego gruntu.</w:t>
      </w:r>
    </w:p>
    <w:p>
      <w:pPr>
        <w:pStyle w:val="Normal"/>
        <w:overflowPunct w:val="false"/>
        <w:autoSpaceDE w:val="false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5.3.6. Dokop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Miejsce dokopu gruntu wymaga akceptacji Inspektora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Miejsce powinno być tak dobrane, aby uzyskać najkrótszą możliwą odległość transportu.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Pozyskiwanie gruntu z dokopu może rozpocząć się dopiero po zbadaniu przydatności gruntu oraz po pisemnej akceptacji Inspektora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 xml:space="preserve">Grunty nieprzydatne do budowy nasypów nie powinny być odspajane, chyba że wymaga tego dostęp do gruntu przydatnego. </w:t>
      </w:r>
    </w:p>
    <w:p>
      <w:pPr>
        <w:pStyle w:val="Tekstpodstawowy3"/>
        <w:ind w:firstLine="426"/>
        <w:jc w:val="both"/>
        <w:rPr/>
      </w:pPr>
      <w:r>
        <w:rPr>
          <w:sz w:val="20"/>
        </w:rPr>
        <w:t>Odspajane grunty nieprzydatne powinny być złożone w sposób wynikający z umowy Wykonawcy i właściciela dokopu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Roboty ziemne na terenie dokopu nie będą włączone do obmiaru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O ile to konieczne dokop należy odwodnić.</w:t>
      </w:r>
    </w:p>
    <w:p>
      <w:pPr>
        <w:pStyle w:val="Tekstpodstawowy3"/>
        <w:ind w:firstLine="426"/>
        <w:jc w:val="both"/>
        <w:rPr>
          <w:sz w:val="20"/>
        </w:rPr>
      </w:pPr>
      <w:r>
        <w:rPr>
          <w:sz w:val="20"/>
        </w:rPr>
        <w:t>Wszystkie koszty pozyskania gruntu z dokopu, a w tym odwodnienia, dróg tymczasowych, utrzymania dokopu i zagospodarowania go po zakończeniu jego eksploatacji Wykonawca uwzględni w cenie nasypu z gruntu z dokopu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kontroli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Ogólne zasady kontroli jakości robót podano w 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2. Kontrole i badania w trakcie wykonyw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Badania w czasie prowadzenia robót polegają na sprawdzeniu przez Inspektora na bieżąco, w miarę postępu robót, jakości używanych przez Wykonawcę materiałów i zgodności wykonywanych robót ziemnych z Dokumentacją Projektową i wymaganiami niniejszej specyfikacj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1. Sprawdzenie prac przygotowawczych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prawdzenie to polega na skontrolowaniu zgodności z wymaganiami podanymi w pkt. 5.3.1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Kontrola prawidłowości wykonania dotyczy także następujących prac: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a)</w:t>
        <w:tab/>
        <w:t>sprawdzenia zgodności warunków geotechnicznych z podanymi w projekcie i ustalenia ewentualnych zmian,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/>
        <w:t>b)</w:t>
        <w:tab/>
        <w:t>stwierdzić czy wykonano zagęszczenie podłoża pod nasyp zgodnie z wymaganiami podanymi w p. 5.3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2. Badanie gruntów na nasypy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Wykonawca wykona badania wymaganych cech zapisane w p. 2 jeden raz na 1500 m</w:t>
      </w:r>
      <w:r>
        <w:rPr>
          <w:rFonts w:cs="Times New Roman CE Normalny;Times New Roman" w:ascii="Times New Roman CE Normalny;Times New Roman" w:hAnsi="Times New Roman CE Normalny;Times New Roman"/>
          <w:sz w:val="20"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3. Sprawdzenie wykonywania nasypów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>Sprawdzenie to polega na skontrolowaniu zgodności z wymaganiami podanymi w punktach 5.3.2 oraz 5.3.4.</w:t>
      </w:r>
    </w:p>
    <w:p>
      <w:pPr>
        <w:pStyle w:val="Tekstpodstawowy3"/>
        <w:ind w:firstLine="426"/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6.2.4. Sprawdzenie zagęszczenia gruntów </w:t>
      </w:r>
    </w:p>
    <w:p>
      <w:pPr>
        <w:pStyle w:val="Tekstpodstawowy3"/>
        <w:ind w:firstLine="426"/>
        <w:rPr/>
      </w:pPr>
      <w:r>
        <w:rPr>
          <w:sz w:val="20"/>
        </w:rPr>
        <w:t>Moduły odkształcenia oblicza się z następujących wzorów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381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/4*</w:t>
      </w:r>
      <w:r>
        <w:rPr>
          <w:rFonts w:eastAsia="Symbol" w:cs="Symbol" w:ascii="Symbol" w:hAnsi="Symbol"/>
        </w:rPr>
        <w:t></w:t>
      </w:r>
      <w:r>
        <w:rPr/>
        <w:t>s)*D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firstLine="102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>= (3*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>/4*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>)*D</w:t>
      </w:r>
    </w:p>
    <w:p>
      <w:pPr>
        <w:pStyle w:val="Tekstpodstawowy3"/>
        <w:rPr>
          <w:sz w:val="20"/>
        </w:rPr>
      </w:pPr>
      <w:r>
        <w:rPr>
          <w:sz w:val="20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1</w:t>
      </w:r>
      <w:r>
        <w:rPr/>
        <w:tab/>
        <w:tab/>
        <w:tab/>
        <w:t>- moduł pierwot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E</w:t>
      </w:r>
      <w:r>
        <w:rPr>
          <w:vertAlign w:val="subscript"/>
        </w:rPr>
        <w:t>2</w:t>
      </w:r>
      <w:r>
        <w:rPr/>
        <w:tab/>
        <w:tab/>
        <w:tab/>
        <w:t>- moduł wtór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  <w:tab/>
        <w:tab/>
        <w:tab/>
        <w:t>- różnica nacisków w pierwszy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ab/>
        <w:tab/>
        <w:t>- różnica nacisków w drugi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  <w:tab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bscript"/>
        </w:rPr>
        <w:t>2</w:t>
      </w:r>
      <w:r>
        <w:rPr/>
        <w:tab/>
        <w:tab/>
        <w:t xml:space="preserve">- przyrost osiadań odpowiadający różnicy nacisków </w:t>
      </w:r>
      <w:r>
        <w:rPr>
          <w:rFonts w:eastAsia="Symbol" w:cs="Symbol" w:ascii="Symbol" w:hAnsi="Symbol"/>
        </w:rPr>
        <w:t></w:t>
      </w:r>
      <w:r>
        <w:rPr/>
        <w:t>p</w:t>
      </w:r>
      <w:r>
        <w:rPr>
          <w:vertAlign w:val="subscript"/>
        </w:rPr>
        <w:t>2</w:t>
      </w:r>
      <w:r>
        <w:rPr/>
        <w:t xml:space="preserve">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/>
        <w:t>D</w:t>
        <w:tab/>
        <w:tab/>
        <w:tab/>
        <w:t>- średnica płyty [mm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kstpodstawowy3"/>
        <w:ind w:firstLine="426"/>
        <w:rPr/>
      </w:pPr>
      <w:r>
        <w:rPr>
          <w:sz w:val="20"/>
        </w:rPr>
        <w:t>Stosunek wtórnego i pierwotnego modułu odkształcenia mierzonego przy użyciu płyty o 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średnicy 30 cm nie powinien przekraczać 2.2.</w:t>
      </w:r>
    </w:p>
    <w:p>
      <w:pPr>
        <w:pStyle w:val="Normal"/>
        <w:ind w:firstLine="426"/>
        <w:jc w:val="both"/>
        <w:rPr/>
      </w:pPr>
      <w:r>
        <w:rPr/>
        <w:t>Wyniki kontroli zagęszczenia robót Wykonawca powinien wpisywać do dziennika budowy. Prawidłowość zagęszczenia konkretnej warstwy nasypu lub podłoża pod nasypem powinna być potwierdzona przez Inspektora wpisem w dzienniku budow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3. Badania w czasie odbioru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6.3.1. Częstotliwość oraz zakres badań i pomiar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Częstotliwość oraz zakres badań i pomiarów do odbioru korpusu ziemnego podaje tablica 5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ablica 5. Częstotliwość oraz zakres badań i pomiarów wykonanych robót ziemnych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1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Badana cecha</w:t>
            </w:r>
          </w:p>
        </w:tc>
        <w:tc>
          <w:tcPr>
            <w:tcW w:w="61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korpusu ziemnego</w:t>
            </w:r>
          </w:p>
        </w:tc>
        <w:tc>
          <w:tcPr>
            <w:tcW w:w="617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taśmą, szablonem, łatą o długości 3 m i poziomicą lub niwelatorem, w 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stych, w punktach głównych łuku, co 100 m na łukach o R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 m co 50 m na łukach o R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00 m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raz w miejscach, które budzą wątpliwości</w:t>
            </w:r>
          </w:p>
        </w:tc>
      </w:tr>
      <w:tr>
        <w:trPr>
          <w:trHeight w:val="74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szerokości dna rowów</w:t>
            </w:r>
          </w:p>
        </w:tc>
        <w:tc>
          <w:tcPr>
            <w:tcW w:w="61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Pomiar rzędnych powierzchni korpusu ziemnego 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/>
              <w:t>W osi i pod krawędzią jezdni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o 20 m, a na odcinkach krzywoliniowych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pochylenia skarp</w:t>
            </w:r>
          </w:p>
        </w:tc>
        <w:tc>
          <w:tcPr>
            <w:tcW w:w="617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taśmą, szablonem, łatą o długości 3 m i poziomicą lub niwelatorem, w 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stych, w punktach głównych łuku, co 100 m na łukach o R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 m co 50 m na łukach o R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100 m</w:t>
            </w:r>
          </w:p>
          <w:p>
            <w:pPr>
              <w:pStyle w:val="Normal"/>
              <w:rPr/>
            </w:pPr>
            <w:r>
              <w:rPr/>
              <w:t>oraz w 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omiar równości powierzchni korpusu</w:t>
            </w:r>
          </w:p>
        </w:tc>
        <w:tc>
          <w:tcPr>
            <w:tcW w:w="61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równości skarp</w:t>
            </w:r>
          </w:p>
        </w:tc>
        <w:tc>
          <w:tcPr>
            <w:tcW w:w="617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6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omiar niwelatorem rzędnych w odstępach co 200 m oraz w 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adanie zagęszczenia i nośności gruntu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skaźnik zagęszczenia określać dla podłoża nasypu każdej ułożonej warstwy nie rzadziej raz na 1500 m</w:t>
            </w:r>
            <w:r>
              <w:rPr>
                <w:vertAlign w:val="superscript"/>
              </w:rPr>
              <w:t>2</w:t>
            </w:r>
            <w:r>
              <w:rPr/>
              <w:t xml:space="preserve"> i E</w:t>
            </w:r>
            <w:r>
              <w:rPr>
                <w:vertAlign w:val="subscript"/>
              </w:rPr>
              <w:t>2</w:t>
            </w:r>
            <w:r>
              <w:rPr/>
              <w:t xml:space="preserve"> najwyższej warstwy raz na 1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 Sprawdzenie dokumentów kontrol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Sprawdzenie dokumentów kontrolnych dotyczy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a)</w:t>
        <w:tab/>
        <w:t>oznaczeń laboratoryjnych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b)</w:t>
        <w:tab/>
        <w:t>dziennika budow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c)</w:t>
        <w:tab/>
        <w:t>dzienników laboratorium Wykonawc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d)</w:t>
        <w:tab/>
        <w:t>protokółów odbiorów Robót zanikających i ulegających zakryc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3. Sprawdzenie przekroju poprzecznego i szerokości korpusu ziemneg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prawdzenie przeprowadza się wg zasad opisanych w tablicy 2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Stwierdzone w czasie kontroli odchylenia od Dokumentacji Projektowej nie mogą przekraczać wartości dopuszczalnych </w:t>
      </w:r>
      <w:r>
        <w:rPr>
          <w:rFonts w:cs="Times New Roman CE Normalny;Times New Roman" w:ascii="Times New Roman CE Normalny;Times New Roman" w:hAnsi="Times New Roman CE Normalny;Times New Roman"/>
        </w:rPr>
        <w:t>określonych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 punkcie 5.3.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4. Sprawdzenie spadków podłużnych tras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ntrolę spadków podłużnych należy oprzeć na ocenie rzędnych wysokościowych korony korpusu oraz rowów. Odchylenie od rzędnych projektowanych nie powinno być większe n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la podłoża nawierzchni</w:t>
        <w:tab/>
        <w:tab/>
        <w:t>–2 cm, +0 cm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6.3.5. Sprawdzenie zagęszczenia gruntów i noś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rawdzenie przeprowadza się na podstawie wyników podanych w dokumentach kontrolnych oraz przez przeprowadzenie wyrywkowych badań bezpośredni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ntrolę zagęszczenia gruntów przeprowadza się według metod podanych w pkt. 6.2.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 gruntów na ocenianym odcinku uznaje się za zgodne z wymaganiami, jeśli wartości wskaźników zagęszczenia I</w:t>
      </w:r>
      <w:r>
        <w:rPr>
          <w:rFonts w:cs="Times New Roman CE Normalny;Times New Roman" w:ascii="Times New Roman CE Normalny;Times New Roman" w:hAnsi="Times New Roman CE Normalny;Times New Roman"/>
          <w:vertAlign w:val="subscript"/>
        </w:rPr>
        <w:t>s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oraz stosunki modułów odkształcenia spełniać będą warunki podane w pkt 5.3.4.a. i b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6. Sprawdzenie skar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Sprawdzenie wykonania skarp należy przeprowadzić, kontrolując zgodność pochyleń i nierówności z Dokumentacją Projektową. Dopuszczalne odchylenia od wymaganego pochylenia podano w punkcie 5.3.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7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dotyczące obmiaru podano w ST D.00.00.00 „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7.2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Jednostka obmiar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Jednostką obmiarową jest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nasypu oraz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plantowania na podstawie Dokumentacji Projektowej i pomiarów w tere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/>
        <w:t>W/w jednostka uwzględnia elementy składowe robót obmierzane według innych jednostek.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8. Odbiór robót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zasady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dbioru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/>
        <w:t>Roboty ziemne uznaje się za wykonane zgodnie z dokumentacją projektową, ST i wymaganiami Inspektora, jeżeli wszystkie pomiary i badania z zachowaniem tolerancji wg pkt. 6 dały wyniki pozytyw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9.1.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  <w:b/>
        </w:rPr>
        <w:t>Ogólne ustalenia dotyczące podstawy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gólne wymagania dotyczące płatności podano</w:t>
      </w: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 w </w:t>
      </w:r>
      <w:r>
        <w:rPr>
          <w:rFonts w:cs="Times New Roman CE Normalny;Times New Roman" w:ascii="Times New Roman CE Normalny;Times New Roman" w:hAnsi="Times New Roman CE Normalny;Times New Roman"/>
        </w:rPr>
        <w:t>ST D-M.00.00.00.”Wymagania ogólne”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3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nasypu oraz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plantowania należy przyjmować zgodnie z Dokumentacją Projektową, obmiarem robót, oceną jakości użytych gruntów i jakości wykonania robót na podstawie wyników pomiarów i badań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Zgodnie z Dokumentacją Projektową należy:</w:t>
      </w:r>
    </w:p>
    <w:p>
      <w:pPr>
        <w:pStyle w:val="Normal"/>
        <w:ind w:left="426" w:hanging="142"/>
        <w:jc w:val="both"/>
        <w:rPr/>
      </w:pPr>
      <w:r>
        <w:rPr/>
        <w:t>--  w</w:t>
      </w:r>
      <w:r>
        <w:rPr>
          <w:rFonts w:cs="Times New Roman CE Normalny;Times New Roman" w:ascii="Times New Roman CE Normalny;Times New Roman" w:hAnsi="Times New Roman CE Normalny;Times New Roman"/>
        </w:rPr>
        <w:t>ykonanie nasypów mechanicznie z gr. kat. I-VI z pozyskaniem i transportem gruntu na odległość ponad 15 km (formowanie) - dokop materiałów na nasyp (grunt dowieziony)</w:t>
      </w:r>
    </w:p>
    <w:p>
      <w:pPr>
        <w:pStyle w:val="Normal"/>
        <w:ind w:left="704" w:hanging="420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-  wykonanie plantowania powierzchni skarp wykopów i nasypów</w:t>
      </w:r>
    </w:p>
    <w:p>
      <w:pPr>
        <w:pStyle w:val="Normal"/>
        <w:ind w:left="284" w:hanging="0"/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2. Cena jednostki obmiarowej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5" w:hanging="0"/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"/>
        <w:ind w:firstLine="426"/>
        <w:rPr/>
      </w:pPr>
      <w:r>
        <w:rPr>
          <w:sz w:val="20"/>
        </w:rPr>
        <w:t>Cena wykonania nasypu z gruntu z dokopu  oraz plantowania 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race przygotowawcze i pomiar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znakowanie robót prowadzonych w pasie drog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dogęszczenie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podłoża nasypu do głębokości 0,5 m od powierzchni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ykonanie odcinka doświadczalnego dla próbnego zagęsz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/>
        <w:t>ulepszenie podłoża nasypu spoiwami hydraulicznymi w przypadku gdy podłoże nie spełnia wymagań niniejszej S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 transport urobku z dokopu na miejsce wbud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dwodnienie dokop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 CE Normalny;Times New Roman" w:ascii="Times New Roman CE Normalny;Times New Roman" w:hAnsi="Times New Roman CE Normalny;Times New Roman"/>
        </w:rPr>
        <w:t>wykonanie dróg tymczasowych  dokop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 dostarczenie wszystkich niezbędnych składników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koszt odpadów i ubytków materiał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odspojenie gruntu i załadunek na środki transpor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szelkie koszty związane z wbudowaniem gruntu nasy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zagęszczenie poszczególnych warstw nasyp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kształtowanie i rekultywację teren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doprowadzenie gruntu do wilgotności optymalnej przez nawilżenie lub osusz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formowanie nasypu do wymaganego profil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lantowanie powierzchni skarp i korony nasyp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 ulepszenia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ykonanie niezbędnych pomiarów, badań i receptu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porządkowanie miejsc prowadzonych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ospodarowanie dokopu po zakończeniu eksploat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inne niewymienione koszty pozyskania gruntu z dokopu,</w:t>
      </w:r>
    </w:p>
    <w:p>
      <w:pPr>
        <w:pStyle w:val="Tekstpodstawowy2"/>
        <w:rPr>
          <w:rFonts w:ascii="Times New Roman CE Normalny;Times New Roman" w:hAnsi="Times New Roman CE Normalny;Times New Roman" w:cs="Times New Roman CE Normalny;Times New Roman"/>
          <w:b/>
          <w:b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88/B-04481</w:t>
        <w:tab/>
        <w:tab/>
        <w:t>Grunty budowlane. Badania próbek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86/B-02480</w:t>
        <w:tab/>
        <w:tab/>
        <w:t>Grunty budowlane. Określenia, symbole, podział i opis gruntów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N-B-04493</w:t>
        <w:tab/>
        <w:tab/>
        <w:t>Grunty budowlane. Oznaczenie kapilarności biern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8931-12:1977</w:t>
        <w:tab/>
        <w:t>Oznaczenie wskaźnika zagęszczenia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5:1998</w:t>
        <w:tab/>
        <w:t>Drogi samochodowe. Roboty ziemne. Wymagania i badania.</w:t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sz w:val="20"/>
        </w:rPr>
        <w:t>BN-64/8931-01</w:t>
        <w:tab/>
        <w:t>Drogi samochodowe. Oznaczenie wskaźnika piaskowego.</w:t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sz w:val="20"/>
        </w:rPr>
        <w:t>PN-B-06050</w:t>
        <w:tab/>
        <w:t>Geotechnika. Roboty ziemne. Wymagania ogólne.</w:t>
      </w:r>
    </w:p>
    <w:p>
      <w:pPr>
        <w:pStyle w:val="Normal"/>
        <w:tabs>
          <w:tab w:val="clear" w:pos="708"/>
          <w:tab w:val="left" w:pos="454" w:leader="none"/>
          <w:tab w:val="left" w:pos="1701" w:leader="none"/>
        </w:tabs>
        <w:ind w:left="1985" w:hanging="1985"/>
        <w:jc w:val="both"/>
        <w:rPr/>
      </w:pPr>
      <w:r>
        <w:rPr/>
        <w:t>PN</w:t>
        <w:noBreakHyphen/>
        <w:t>EN 197-1:2002.</w:t>
        <w:tab/>
        <w:t>Cement. Skład, wymagania i kryteria zgodności dotyczące cementu powszechnego użytku</w:t>
      </w:r>
    </w:p>
    <w:p>
      <w:pPr>
        <w:pStyle w:val="Heading1"/>
        <w:tabs>
          <w:tab w:val="clear" w:pos="708"/>
          <w:tab w:val="left" w:pos="1701" w:leader="none"/>
        </w:tabs>
        <w:ind w:left="1985" w:hanging="1985"/>
        <w:rPr>
          <w:sz w:val="20"/>
        </w:rPr>
      </w:pPr>
      <w:r>
        <w:rPr>
          <w:sz w:val="20"/>
        </w:rPr>
        <w:t xml:space="preserve">PN-B-30020            </w:t>
        <w:tab/>
        <w:t>Wapno.</w:t>
      </w:r>
    </w:p>
    <w:p>
      <w:pPr>
        <w:pStyle w:val="Normal"/>
        <w:rPr/>
      </w:pPr>
      <w:r>
        <w:rPr/>
        <w:t>Dz.U. Nr 43 – Rozporządzenie MTiGM z dn. 02.03.1999 w sprawie warunków technicznych, jakim powinny odpowiadać drogi publiczne i ich usytuowani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27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WP Math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536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2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080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</w:rPr>
    </w:pPr>
    <w:r>
      <w:rPr>
        <w:rFonts w:cs="Times New Roman CE Normalny;Times New Roman" w:ascii="Times New Roman CE Normalny;Times New Roman" w:hAnsi="Times New Roman CE Normalny;Times New Roman"/>
        <w:i/>
      </w:rPr>
      <w:t>SPECYFIKACJA TECHNICZNA</w:t>
      <w:tab/>
      <w:tab/>
      <w:tab/>
      <w:tab/>
      <w:tab/>
      <w:tab/>
      <w:tab/>
      <w:tab/>
      <w:t xml:space="preserve"> D.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985" w:leader="none"/>
      </w:tabs>
      <w:spacing w:before="120" w:after="0"/>
      <w:ind w:left="1985" w:hanging="198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color w:val="FF0000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;Times New Roman" w:hAnsi=";Times New Roman" w:cs="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6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ind w:left="993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1985" w:leader="none"/>
      </w:tabs>
      <w:spacing w:before="240" w:after="0"/>
      <w:ind w:left="1985" w:hanging="1985"/>
      <w:jc w:val="both"/>
    </w:pPr>
    <w:rPr>
      <w:sz w:val="24"/>
    </w:rPr>
  </w:style>
  <w:style w:type="paragraph" w:styleId="Arek">
    <w:name w:val="Arek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exact" w:line="180"/>
      <w:textAlignment w:val="baseline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36:00Z</dcterms:created>
  <dc:creator>DAMIAN BERNACIAK</dc:creator>
  <dc:description/>
  <cp:keywords/>
  <dc:language>en-US</dc:language>
  <cp:lastModifiedBy>Robert Wdowiak</cp:lastModifiedBy>
  <cp:lastPrinted>2009-02-05T13:53:00Z</cp:lastPrinted>
  <dcterms:modified xsi:type="dcterms:W3CDTF">2021-03-01T14:57:00Z</dcterms:modified>
  <cp:revision>27</cp:revision>
  <dc:subject/>
  <dc:title>Określenia podane w niniejszej Specyfikacji są zgodne z określeniami zawartymi obowi~jących Polskich Normach i Specyfikacją D-M</dc:title>
</cp:coreProperties>
</file>