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9 do umowy nr ….. z dnia 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kcja zapoznawania respondentów z klauzulami informacyjnymi oraz odbierania od nich zgó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 związku z realizacją projektu </w:t>
      </w:r>
      <w:r>
        <w:rPr>
          <w:rFonts w:cs="Arial" w:ascii="Arial" w:hAnsi="Arial"/>
          <w:b/>
          <w:bCs/>
          <w:sz w:val="22"/>
          <w:szCs w:val="22"/>
        </w:rPr>
        <w:t xml:space="preserve">„Lubelskie Obserwatorium Rynku Pracy I” w ramach Działania 9.3. Wsparcie instytucji rynku pracy, (Typ 3) Prowadzenie, publikowanie i upowszechnianie badań i analiz dotyczących sytuacji na regionalnym i lokalnym rynku pracy w ramach regionalnego obserwatorium rynku pracy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u Fundusze Europejskie dla Lubelskiego 2021-2027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</w:rPr>
      </w:pPr>
      <w:r>
        <w:rPr>
          <w:rFonts w:eastAsia="Calibri" w:cs="Arial" w:ascii="Arial" w:hAnsi="Arial"/>
          <w:kern w:val="2"/>
          <w:sz w:val="22"/>
          <w:szCs w:val="22"/>
        </w:rPr>
        <w:t xml:space="preserve">Obowiązkiem Wykonawcy jest zapoznawanie respondentów z klauzulami informacyjnymi dotyczącymi przetwarzania danych osobowych oraz odbierania od nich tych zgód w sposób zapewniający przestrzeganie 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dnia 04.05.2016 r., str. 1) oraz z uwzględnieniem treści wskazanych poniżej postanowień. 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  <w:t>§ 1</w:t>
      </w:r>
    </w:p>
    <w:p>
      <w:pPr>
        <w:pStyle w:val="Normal"/>
        <w:spacing w:lineRule="auto" w:line="276" w:before="280" w:after="2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adań online (CAWI i innych), w których gromadzone są dane osobowe respondentów, ważne aby procedura zapoznania respondentów z klauzulami informacyjnymi zawierała następujące elementy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leży zapewnić respondentom możliwość zapoznawania się z klauzulami informacyjnymi przed rozpoczęciem wywiadu lub wypełniania ankiety. Można to zrobić np. poprzez wskazane poniżej sposoby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czając klauzule informacyjne na stronie internetowej z ankietą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jąc klauzule informacyjne w pliku w formacie PDF,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świetlając klauzule informacyjne w oknie pop-up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czątku wywiadu lub ankiety respondent powinien wyrazić zgodę na przetwarzanie swoich danych osobowych. Zgoda może być wyrażona np. poprzez zaznaczenie odpowiedniego pola wyboru.  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y respondentów powinny być dokumentowane, przez ich nagranie lub zapisanie adresu IP respondenta, daty i godziny wyrażenia zgody oraz treści wyrażonej zgody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westionariuszy wywiadów CATI, w których gromadzone są dane osobowe respondentów, ważne aby procedura zapoznania respondentów z klauzulami informacyjnymi zawierała następujące elementy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 powinien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ć respondentowi klauzule informacyjne w formie ustnej;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upewnić się, że respondent rozumie treść klauzul informacyjnych;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pytać respondenta, czy wyraża on zgodę na przetwarzanie jego danych osobowych w celach badawczych;</w:t>
      </w:r>
    </w:p>
    <w:p>
      <w:pPr>
        <w:pStyle w:val="Normal"/>
        <w:spacing w:lineRule="auto" w:line="276" w:before="280" w:after="28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a powinna być wyraźna, dobrowolna, konkretna, świadoma i jednoznaczna.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rejestrować zgodę respondenta w systemie informatycznym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rażenia zgody ustnej, ankieter powinien zapisać datę i godzinę jej uzyskania oraz dane identyfikacyjne respondenta (np. numer telefonu)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2"/>
          <w:numId w:val="2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adań ankietowych PAPI oraz wywiadów IDI, diad i FGI prowadzonych bezpośrednio, w których gromadzone są dane osobowe respondentów, ważne aby procedura zapoznania respondentów z klauzulami informacyjnymi zawierała następujące elementy: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raźnie przedstawić respondentom cel badania oraz sposób wykorzystania zebranych danych osob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badać, czy respondenci wyrażają zgodę na udział w badaniach oraz na przetwarzanie swoich danych osobowych (jedynie w celach analitycznych oraz badawczych, określonych dla badania)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dent powinien być poinformowany, że jedynie wyrażenie zgody na przetwarzanie danych osobowych umożliwia mu udział w badani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/moderator powinien przekazać respondentowi klauzulę informacyjną stanowiącą załącznik nr 9 do umowy oraz odebrać od respondenta pisemne oświadczenie o zapoznaniu się z treścią klauzuli informacyjn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kieter/moderator powinien odebrać od respondenta zgodę udzieloną pisemnie na stosownym formularzu Klauzuli zgody (wzór przekazany przez Zamawiającego po akceptacji raportu metodycznego wykonanego w ramach etapu 1 umowy). </w:t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powinna być wyraźna, dobrowolna, konkretna, świadoma i jednoznaczna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bCs/>
          <w:kern w:val="2"/>
          <w:sz w:val="22"/>
          <w:szCs w:val="22"/>
        </w:rPr>
        <w:t>Zamawiający zobowiązuje Wykonawcę do przekazywania wraz z danymi respondentów dokumentacji potwierdzeń respondentów o zapoznaniu się z klauzulami informacyjnymi oraz uzyskanych zgód od respondentów na udział w badaniu.</w:t>
      </w:r>
    </w:p>
    <w:p>
      <w:pPr>
        <w:pStyle w:val="Normal"/>
        <w:spacing w:lineRule="auto" w:line="276" w:before="0" w:after="160"/>
        <w:jc w:val="both"/>
        <w:rPr>
          <w:rFonts w:ascii="Arial" w:hAnsi="Arial" w:eastAsia="Arial" w:cs="Arial"/>
          <w:bCs/>
          <w:kern w:val="2"/>
          <w:sz w:val="22"/>
          <w:szCs w:val="22"/>
        </w:rPr>
      </w:pPr>
      <w:r>
        <w:rPr>
          <w:rFonts w:eastAsia="Arial" w:cs="Arial" w:ascii="Arial" w:hAnsi="Arial"/>
          <w:bCs/>
          <w:kern w:val="2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0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0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11:00Z</dcterms:created>
  <dc:creator>WUP Lublin</dc:creator>
  <dc:description/>
  <cp:keywords/>
  <dc:language>en-US</dc:language>
  <cp:lastModifiedBy>Dominika Grosman</cp:lastModifiedBy>
  <cp:lastPrinted>2023-11-16T08:42:00Z</cp:lastPrinted>
  <dcterms:modified xsi:type="dcterms:W3CDTF">2024-09-17T07:33:00Z</dcterms:modified>
  <cp:revision>16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