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będą przetwarzane w celu realizacji i opracowania badania </w:t>
        <w:br/>
        <w:t>„Losy absolwentów szkół branżowych i technikalnych województwa lubelskiego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ROD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0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09-17T10:01:00Z</dcterms:modified>
  <cp:revision>23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