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20.2024</w:t>
        <w:tab/>
        <w:t xml:space="preserve">       </w:t>
        <w:tab/>
        <w:tab/>
        <w:t xml:space="preserve">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0 grudni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  <w:color w:val="000000"/>
        </w:rPr>
        <w:t>”Zarządzanie budynkami i lokalami stanowiącymi w 100 % własność Gminy, lokalami mieszkalnymi i socjalnymi stanowiącymi własność Gminy położonymi w budynkach Wspólnot Mieszkaniowych, lokalami użytkowymi i budynkami innymi niż mieszkalne stanowiącymi własność Gminy”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ofertę najkorzystniejszą złożoną przez Wykonawcę: 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Towarzystwo Budownictwa Społecznego 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 Poddębicach Sp. z o.o.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. Przyszłość 5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99-200 Poddębice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– 60% (maksymalnie 60,00 pkt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Cs/>
        </w:rPr>
        <w:t>Dostępność biura obsługi -</w:t>
      </w:r>
      <w:r>
        <w:rPr>
          <w:rFonts w:cs="Arial" w:ascii="Arial" w:hAnsi="Arial"/>
        </w:rPr>
        <w:t xml:space="preserve"> 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ofertę najkorzystniejszą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7 grudni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Towarzystwo Budownictwa Społecznego 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 Poddębicach Sp. z o.o.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ul. Przyszłość 5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99-200 Poddębice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eastAsia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um: </w:t>
      </w:r>
      <w:r>
        <w:rPr>
          <w:rFonts w:cs="Arial" w:ascii="Arial" w:hAnsi="Arial"/>
          <w:bCs/>
        </w:rPr>
        <w:t>dostępność biura obsługi 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3 pkt 1a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4 r. poz. 1320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4 r. poz. 1320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3-11-03T11:05:00Z</cp:lastPrinted>
  <dcterms:modified xsi:type="dcterms:W3CDTF">2024-12-10T12:00:00Z</dcterms:modified>
  <cp:revision>55</cp:revision>
  <dc:subject/>
  <dc:title/>
</cp:coreProperties>
</file>