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WINNY CZERW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winnego czerw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winnego czerwo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winny czerw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yłącznie z wina czerwonego w procesie biologicznym fermentacji oct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łynnej, klarowny, dopuszczalne lekkie zmętnienie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</w:t>
      </w:r>
      <w:r>
        <w:rPr/>
        <w:t xml:space="preserve">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6058"/>
        <w:gridCol w:w="1276"/>
        <w:gridCol w:w="1505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dozwolonych substancji dodatkowych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2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cp:lastPrinted>2024-05-24T08:09:00Z</cp:lastPrinted>
  <dcterms:modified xsi:type="dcterms:W3CDTF">2024-05-24T06:16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