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ZOSN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zosn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zosn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zosn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oleju roślinnego, żółtka jaja kurzego z dodatkiem czosnku (co najmniej 3%), octu, przypraw lub/i ekstraktów z warzyw lub/i przypra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, wyczuwalny delikatny smak i zapach czosnku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4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29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33:00Z</dcterms:created>
  <dc:creator>Marcin</dc:creator>
  <dc:description/>
  <cp:keywords/>
  <dc:language>en-US</dc:language>
  <cp:lastModifiedBy>Tomczak Małgorzata</cp:lastModifiedBy>
  <cp:lastPrinted>2022-04-20T14:21:00Z</cp:lastPrinted>
  <dcterms:modified xsi:type="dcterms:W3CDTF">2024-05-23T08:49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