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oga z kurczaka mroż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nogi z kurczaka mrożonej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nogi z kurczaka mrożonej przeznaczonej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ga z kurczaka mrożon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lement tuszki kurczęcej obejmujący kości - udową, piszczelową i strzałkową, łącznie z otaczającymi je mięśniami, cięcia wykonane w stawach,  poddany procesowi mrożenia IQF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Noga właściwie umięśniona, prawidłowo wykrwawiona i ocieknięta, linie cięcia równe, gładkie, powierzchnia powinna być czysta, wolna od jakichkolwiek widocznych substancji obcych, zabrudzeń lub krwi, dopuszcza się niewielkie nacięcia skóry i mięśni przy krawędziach cięcia, nie dopuszcza się mięśni i skóry nie związanych ze sobą; dopuszcza się w opakowaniu 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 oraz  resztek upierzenia, dopuszcza się przyciemnienie naturalnej barwy powierzch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Badania 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Sprawdzanie zapachu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 w:before="280" w:after="28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8:00Z</dcterms:created>
  <dc:creator>Ryszarda Chachulska</dc:creator>
  <dc:description/>
  <cp:keywords/>
  <dc:language>en-US</dc:language>
  <cp:lastModifiedBy>Tomczak Małgorzata</cp:lastModifiedBy>
  <cp:lastPrinted>2008-05-20T11:15:00Z</cp:lastPrinted>
  <dcterms:modified xsi:type="dcterms:W3CDTF">2022-06-20T06:37:00Z</dcterms:modified>
  <cp:revision>5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e6dc89d-2e62-4c27-b902-6f8466f36a62</vt:lpwstr>
  </property>
</Properties>
</file>