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urczak - tusz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urczaka  - tuszk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urczaka - tuszki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urczak - tusz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a tuszka ubitego kurczaka od którego  po uprzednim wykrwawieniu, oskubaniu z piór i wypatroszeniu odcięto głowę i łapy, bez podrobów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 jeżeli nie znajdują się na piersi lub udach; dopuszczalne jest występowanie na tuszy pojedynczych piór i ich pozostałości, nie dopuszcza się mięśni i skóry nie związanych ze sobą;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jasno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18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2-06-20T06:37:00Z</dcterms:modified>
  <cp:revision>1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791bb-b7c6-4d3d-adee-1152b7025cd0</vt:lpwstr>
  </property>
</Properties>
</file>