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d do SWZ</w:t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/ Podmiot trzeci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_kopia_1"/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  <w:bookmarkStart w:id="1" w:name="_Hlk48635365_kopia_2"/>
      <w:bookmarkStart w:id="2" w:name="_Hlk48635365_kopia_2"/>
      <w:bookmarkEnd w:id="0"/>
      <w:bookmarkEnd w:id="2"/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  <w:bookmarkStart w:id="3" w:name="_Hlk48635365"/>
      <w:bookmarkStart w:id="4" w:name="_Hlk48635365"/>
      <w:bookmarkEnd w:id="4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  <w:t>Zarządzanie zasobem komunalnym Gminy Września w 2025 rok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II postępowanie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5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5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7"/>
          <w:szCs w:val="17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1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6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o którym mowa w art. 125 ust. 1 ustawy Pzp</w:t>
      </w:r>
      <w:bookmarkEnd w:id="6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 art. 108 ust. 1 pkt 3 ustawy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pkt </w:t>
      </w:r>
      <w:r>
        <w:rPr>
          <w:rFonts w:eastAsia="Times New Roman" w:cs="Arial" w:ascii="Arial" w:hAnsi="Arial"/>
          <w:sz w:val="17"/>
          <w:szCs w:val="17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3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 4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7"/>
          <w:szCs w:val="17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7"/>
          <w:szCs w:val="17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87/WGM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2-09T11:17:55Z</dcterms:modified>
  <cp:revision>44</cp:revision>
  <dc:subject/>
  <dc:title/>
</cp:coreProperties>
</file>