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29.2024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Adaptacja pomieszczeń budynku PZS w Chojnowie na potrzeby utworzenia Szkoły Specjalnej w ramach zadania pn. "Utworzenie Szkoły Specjalnej w Powiecie Legnickim"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2-06T10:4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