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Z.272.1.29.2024</w:t>
        <w:tab/>
        <w:tab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 xml:space="preserve">dniu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06.12.2024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4/BZP 00638434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Adaptacja pomieszczeń budynku PZS w Chojnowie na potrzeby utworzenia Szkoły Specjalnej w ramach zadania pn. "Utworzenie Szkoły Specjalnej w Powiecie Legnickim"</w:t>
      </w:r>
      <w:r>
        <w:rPr>
          <w:rFonts w:cs="Arial" w:ascii="Arial" w:hAnsi="Arial"/>
          <w:i/>
          <w:iCs/>
          <w:sz w:val="22"/>
          <w:szCs w:val="22"/>
          <w:lang w:eastAsia="zxx" w:bidi="zxx"/>
        </w:rPr>
        <w:t>, i tak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 xml:space="preserve">podatek 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sz w:val="22"/>
          <w:szCs w:val="22"/>
          <w:lang w:eastAsia="zxx" w:bidi="zxx"/>
        </w:rPr>
        <w:t xml:space="preserve">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  <w:t>Załączam Zbiorcze zestawienie kosztów – sporządzone wg załącznika nr 1a do SWZ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Oświadczam, że w cenie oferty ujęty został pełny zakres prac oraz wszystki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5 lat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)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10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dziesięć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2-06T12:22:00Z</dcterms:modified>
  <cp:revision>55</cp:revision>
  <dc:subject/>
  <dc:title/>
</cp:coreProperties>
</file>