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9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rPr>
          <w:rFonts w:ascii="Cambria" w:hAnsi="Cambria" w:cs="ArialNarrow,Bold;Arial"/>
          <w:b/>
          <w:b/>
          <w:bCs/>
          <w:sz w:val="20"/>
          <w:szCs w:val="20"/>
        </w:rPr>
      </w:pPr>
      <w:r>
        <w:rPr>
          <w:rFonts w:cs="ArialNarrow,Bold;Arial" w:ascii="Cambria" w:hAnsi="Cambria"/>
          <w:b/>
          <w:bCs/>
          <w:sz w:val="20"/>
          <w:szCs w:val="20"/>
        </w:rPr>
      </w:r>
      <w:bookmarkStart w:id="0" w:name="_Hlk99092313"/>
      <w:bookmarkStart w:id="1" w:name="_Hlk99092313"/>
      <w:bookmarkEnd w:id="1"/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Cambria"/>
          <w:b/>
          <w:b/>
          <w:bCs/>
          <w:i w:val="false"/>
          <w:i w:val="false"/>
          <w:iCs w:val="false"/>
          <w:spacing w:val="0"/>
          <w:sz w:val="20"/>
          <w:szCs w:val="20"/>
        </w:rPr>
      </w:pPr>
      <w:bookmarkStart w:id="2" w:name="_Hlk99092313"/>
      <w:bookmarkEnd w:id="2"/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</w:t>
      </w:r>
      <w:bookmarkStart w:id="3" w:name="_Hlk99092650"/>
      <w:r>
        <w:rPr>
          <w:rFonts w:cs="Cambria" w:ascii="Cambria" w:hAnsi="Cambria"/>
          <w:sz w:val="20"/>
          <w:szCs w:val="20"/>
        </w:rPr>
        <w:t>n.</w:t>
      </w:r>
      <w:bookmarkEnd w:id="3"/>
      <w:r>
        <w:rPr>
          <w:rFonts w:cs="Cambria" w:ascii="Cambria" w:hAnsi="Cambria"/>
          <w:bCs/>
          <w:sz w:val="20"/>
          <w:szCs w:val="20"/>
        </w:rPr>
        <w:t xml:space="preserve">: </w:t>
      </w:r>
      <w:r>
        <w:rPr>
          <w:rFonts w:cs="Cambria" w:ascii="Cambria" w:hAnsi="Cambria"/>
          <w:b/>
          <w:sz w:val="20"/>
          <w:szCs w:val="20"/>
        </w:rPr>
        <w:t>„Zwiększenie dostępności budynku urzędu gminy Nowiny poprzez modernizację strefy wejścia głównego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  -</w:t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4 r., poz. 725 ze zm.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12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zakończeniu robót w terminie, o którym mowa w § 2 ust. 1 pkt 2 umowy w wysokości 0,1 % wynagrodzenia określonego w § 7 ust. 1 umowy, za każdy rozpoczęt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a została sporządzona w </w:t>
      </w:r>
      <w:r>
        <w:rPr>
          <w:rFonts w:cs="Cambria" w:ascii="Cambria" w:hAnsi="Cambria"/>
          <w:sz w:val="20"/>
          <w:szCs w:val="20"/>
          <w:lang w:val="pl-PL"/>
        </w:rPr>
        <w:t>dwóch</w:t>
      </w:r>
      <w:r>
        <w:rPr>
          <w:rFonts w:cs="Cambria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B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sz w:val="20"/>
        <w:szCs w:val="20"/>
      </w:rPr>
    </w:pPr>
    <w:bookmarkStart w:id="4" w:name="_Hlk93437778"/>
    <w:bookmarkStart w:id="5" w:name="_Hlk93437777"/>
    <w:bookmarkStart w:id="6" w:name="_Hlk93437679"/>
    <w:bookmarkStart w:id="7" w:name="_Hlk93437678"/>
    <w:bookmarkStart w:id="8" w:name="_Hlk93437581"/>
    <w:bookmarkStart w:id="9" w:name="_Hlk93437580"/>
    <w:bookmarkStart w:id="10" w:name="_Hlk93437548"/>
    <w:bookmarkStart w:id="11" w:name="_Hlk93437547"/>
    <w:bookmarkStart w:id="12" w:name="_Hlk93437520"/>
    <w:bookmarkStart w:id="13" w:name="_Hlk93437519"/>
    <w:bookmarkStart w:id="14" w:name="_Hlk93437517"/>
    <w:bookmarkStart w:id="15" w:name="_Hlk93437516"/>
    <w:bookmarkStart w:id="16" w:name="_Hlk93437493"/>
    <w:bookmarkStart w:id="17" w:name="_Hlk93437492"/>
    <w:bookmarkStart w:id="18" w:name="_Hlk93437471"/>
    <w:bookmarkStart w:id="19" w:name="_Hlk93437470"/>
    <w:bookmarkStart w:id="20" w:name="_Hlk93437442"/>
    <w:bookmarkStart w:id="21" w:name="_Hlk93437441"/>
    <w:bookmarkStart w:id="22" w:name="_Hlk93437395"/>
    <w:bookmarkStart w:id="23" w:name="_Hlk93437394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mbria" w:ascii="Cambria" w:hAnsi="Cambria"/>
        <w:b/>
        <w:sz w:val="20"/>
        <w:szCs w:val="20"/>
      </w:rPr>
      <w:t>Nr referencyjny: RBI.271.14.2024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bookmarkStart w:id="24" w:name="_Hlk93437778"/>
    <w:bookmarkStart w:id="25" w:name="_Hlk93437777"/>
    <w:bookmarkStart w:id="26" w:name="_Hlk93437679"/>
    <w:bookmarkStart w:id="27" w:name="_Hlk93437678"/>
    <w:bookmarkStart w:id="28" w:name="_Hlk93437581"/>
    <w:bookmarkStart w:id="29" w:name="_Hlk93437580"/>
    <w:bookmarkStart w:id="30" w:name="_Hlk93437548"/>
    <w:bookmarkStart w:id="31" w:name="_Hlk93437547"/>
    <w:bookmarkStart w:id="32" w:name="_Hlk93437520"/>
    <w:bookmarkStart w:id="33" w:name="_Hlk93437519"/>
    <w:bookmarkStart w:id="34" w:name="_Hlk93437517"/>
    <w:bookmarkStart w:id="35" w:name="_Hlk93437516"/>
    <w:bookmarkStart w:id="36" w:name="_Hlk93437493"/>
    <w:bookmarkStart w:id="37" w:name="_Hlk93437492"/>
    <w:bookmarkStart w:id="38" w:name="_Hlk93437471"/>
    <w:bookmarkStart w:id="39" w:name="_Hlk93437470"/>
    <w:bookmarkStart w:id="40" w:name="_Hlk93437442"/>
    <w:bookmarkStart w:id="41" w:name="_Hlk93437441"/>
    <w:bookmarkStart w:id="42" w:name="_Hlk93437395"/>
    <w:bookmarkStart w:id="43" w:name="_Hlk93437394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ambria" w:hAnsi="Cambria" w:eastAsia="Times New Roman" w:cs="Calibri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16:00Z</dcterms:created>
  <dc:creator>admin</dc:creator>
  <dc:description/>
  <cp:keywords/>
  <dc:language>en-US</dc:language>
  <cp:lastModifiedBy>Katarzyna Ludwicka</cp:lastModifiedBy>
  <cp:lastPrinted>2022-05-18T14:51:00Z</cp:lastPrinted>
  <dcterms:modified xsi:type="dcterms:W3CDTF">2024-09-18T10:20:00Z</dcterms:modified>
  <cp:revision>3</cp:revision>
  <dc:subject/>
  <dc:title/>
</cp:coreProperties>
</file>