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RĘCZNYCH NEUTRALIZATORÓW PLATFORM NARUSZAJĄCYCH BEZPIECZEŃSTWO I PORZĄDEK PUBLICZNY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3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655516321"/>
            <w:bookmarkStart w:id="1" w:name="__Fieldmark__0_65551632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655516321"/>
            <w:bookmarkStart w:id="3" w:name="__Fieldmark__1_65551632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655516321"/>
            <w:bookmarkStart w:id="5" w:name="__Fieldmark__2_65551632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655516321"/>
            <w:bookmarkStart w:id="7" w:name="__Fieldmark__3_65551632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7T11:46:00Z</dcterms:modified>
  <cp:revision>59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8ecfe3a9-e723-43e7-a038-7ff96209b17c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