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b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color w:val="FF0000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>- art. 275 ustawy Pzp,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prowadzonym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RĘCZNYCH NEUTRALIZATORÓW PLATFORM NARUSZAJĄCYCH BEZPIECZEŃSTWO I PORZĄDEK PUBLICZNY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3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działając na podstawie art. 118 ust. 4 ustawy Pzp, </w:t>
            </w:r>
            <w:r>
              <w:rPr>
                <w:rFonts w:cs="Arial" w:ascii="Arial Narrow" w:hAnsi="Arial Narrow"/>
                <w:b/>
                <w:szCs w:val="23"/>
              </w:rPr>
              <w:t>gwarantuję rzeczywisty dostęp</w:t>
            </w:r>
            <w:r>
              <w:rPr>
                <w:rFonts w:cs="Arial" w:ascii="Arial Narrow" w:hAnsi="Arial Narrow"/>
                <w:szCs w:val="23"/>
              </w:rPr>
              <w:t xml:space="preserve"> do moich zasobów na potrzeby realizacji zamówienia publicznego, Wykonawcy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posób i okres udostępnienia Wykonawcy i wykorzystania przez niego udostępnionych zasobów: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Cs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>, które będę realizował, jako podmiot udostępniający zasoby: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i/>
                <w:sz w:val="18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6:00Z</dcterms:created>
  <dc:creator>Nowak Anna Teresa</dc:creator>
  <dc:description/>
  <cp:keywords/>
  <dc:language>en-US</dc:language>
  <cp:lastModifiedBy>Nowak Anna Teresa</cp:lastModifiedBy>
  <cp:lastPrinted>2024-09-10T12:09:00Z</cp:lastPrinted>
  <dcterms:modified xsi:type="dcterms:W3CDTF">2024-11-07T11:46:00Z</dcterms:modified>
  <cp:revision>33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662563f5-a642-4083-b338-b3a4960aeb69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