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7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Załącznik nr 8 A do SWZ</w:t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5"/>
        <w:gridCol w:w="1814"/>
        <w:gridCol w:w="1559"/>
        <w:gridCol w:w="9497"/>
      </w:tblGrid>
      <w:tr>
        <w:trPr>
          <w:trHeight w:val="469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WYKAZ OSÓB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Imię i nazwisk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Doświadczenie (wyrażone w latach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Doświadczenie na takim stanowisku/zarządzenie zespołem/projektem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oraz informacja o podstawie do dysponowania daną osobą*</w:t>
            </w:r>
          </w:p>
        </w:tc>
      </w:tr>
      <w:tr>
        <w:trPr>
          <w:trHeight w:val="17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Pisarz medycz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Monitor badań kli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Monitor badań kli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Specjalista s.. pharmacovigil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Manager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Biostatystyk/data manag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Manager ds. szkol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  <w:bCs/>
        </w:rPr>
        <w:t>Na wezwanie Zamawiającego po wyborze naszej oferty i przed zawarciem umowy przedstawimy dokumenty potwierdzające doświadczenie posiadane przez osoby wskazane w tabeli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/>
      <w:t xml:space="preserve">                            </w:t>
    </w:r>
    <w:r>
      <w:rPr/>
      <w:drawing>
        <wp:inline distT="0" distB="0" distL="0" distR="0">
          <wp:extent cx="715518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5518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17:00Z</dcterms:created>
  <dc:creator>Bogumiła Kalinowska</dc:creator>
  <dc:description/>
  <cp:keywords/>
  <dc:language>en-US</dc:language>
  <cp:lastModifiedBy>Bogumiła Kalinowska</cp:lastModifiedBy>
  <dcterms:modified xsi:type="dcterms:W3CDTF">2023-10-19T11:17:00Z</dcterms:modified>
  <cp:revision>3</cp:revision>
  <dc:subject/>
  <dc:title/>
</cp:coreProperties>
</file>