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ŁĄCZNIK NR 1 DO SWZ</w:t>
      </w:r>
    </w:p>
    <w:p>
      <w:pPr>
        <w:pStyle w:val="Head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2124" w:leader="none"/>
        </w:tabs>
        <w:ind w:left="567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>Niniejsza oferta zostaje złożona przez: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 xml:space="preserve">adres Wykonawcy (siedziba) 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color w:val="000000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2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color w:val="000000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adres Wykonawcy (siedziba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color w:val="000000"/>
          <w:sz w:val="22"/>
          <w:szCs w:val="22"/>
        </w:rPr>
        <w:t>(jeżeli posiada)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 xml:space="preserve">Wszelką korespondencję w sprawie niniejszego postępowania należy kierować na adres: </w:t>
      </w:r>
    </w:p>
    <w:p>
      <w:pPr>
        <w:pStyle w:val="TextBody"/>
        <w:spacing w:before="0" w:after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color w:val="000000"/>
          <w:sz w:val="22"/>
          <w:szCs w:val="22"/>
          <w:lang w:val="es-ES"/>
        </w:rPr>
      </w:pPr>
      <w:r>
        <w:rPr>
          <w:rFonts w:cs="Cambria" w:ascii="Cambria" w:hAnsi="Cambria"/>
          <w:i/>
          <w:color w:val="000000"/>
          <w:sz w:val="22"/>
          <w:szCs w:val="22"/>
          <w:lang w:val="es-ES"/>
        </w:rPr>
        <w:t xml:space="preserve">nazwa 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  <w:t>numer telefonu:</w:t>
        <w:tab/>
        <w:tab/>
        <w:t>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  <w:t xml:space="preserve">numer faksu: </w:t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  <w:lang w:val="es-ES"/>
        </w:rPr>
        <w:t>adres poczty elektronicznej:</w:t>
        <w:tab/>
        <w:t>...……………………....…………..……….....</w:t>
      </w:r>
    </w:p>
    <w:p>
      <w:pPr>
        <w:pStyle w:val="TextBody"/>
        <w:spacing w:before="0" w:after="0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2124" w:leader="none"/>
        </w:tabs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OFERTY</w:t>
      </w:r>
    </w:p>
    <w:p>
      <w:pPr>
        <w:pStyle w:val="Normal"/>
        <w:ind w:right="-2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pn. </w:t>
      </w:r>
      <w:bookmarkStart w:id="0" w:name="_Hlk116631928"/>
      <w:r>
        <w:rPr>
          <w:rFonts w:cs="Cambria" w:ascii="Cambria" w:hAnsi="Cambria"/>
          <w:bCs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y nadzór nad realizacją badania klinicznego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>”</w:t>
      </w:r>
      <w:bookmarkEnd w:id="0"/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– sprawa nr 44/PN/2023/BK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bCs/>
          <w:color w:val="000000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ferujemy wykonanie przedmiotu zamówienia w zakresie objętym w Specyfikacji Warunków Zamówienia (SWZ), za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cenę całkowitą brutto: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PLN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055"/>
        <w:gridCol w:w="255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8" w:hanging="0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Zespół realizacyjny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Lata posiadanego doświadcz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isarz medyczny (doświadczenie na takim lub zbliżonym stanowisku minimum 2 lata),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2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2 lata i &lt; - 5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monitor badań klinicznych (doświadczenie na takim lub zbliżonym stanowisku minimum 2 lata, znajomość języka angielskiego na poziomie min. B2) – 2 osoby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2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2 lata i &lt; - 5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</w:rPr>
              <w:t>specjalista ds. pharmacovigilance (doświadczenie na takim lub zbliżonym stanowisku minimum 3 lata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3 lat – 2 pk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3 lata i &lt;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nager projektu (doświadczenie w zarządzaniu zespołem i/lub projektem minimum 3 lata)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3 lat – 2 pk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3 lata i &lt; - 5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iostatystyk/data manager (doświadczenie na takim lub zbliżonym stanowisku minimum 3 lata)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3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3 lata i &lt;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nager ds. szkoleń (doświadczenie w organizacji i koordynacji szkoleń z zakresu badań klinicznych minimum 2 lata)</w:t>
            </w:r>
          </w:p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&gt; 2 lat – 2 pkt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2 lata i &lt; - 5 pkt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ykonawca potwierdza, że spełnia wszystkie wymagania wymienione w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Załączniku nr 2  do SWZ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wca potwierdza, że spełnia następujące wymagania dodatkowe: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1" w:name="__Fieldmark__0_2739011897"/>
      <w:bookmarkStart w:id="2" w:name="__Fieldmark__0_2739011897"/>
      <w:bookmarkEnd w:id="2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3" w:name="__Fieldmark__1_2739011897"/>
      <w:bookmarkStart w:id="4" w:name="__Fieldmark__1_2739011897"/>
      <w:bookmarkEnd w:id="4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>będzie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294"/>
        <w:rPr/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 xml:space="preserve">.. ** 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i/>
          <w:i/>
          <w:i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.…...  **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ind w:left="720" w:hanging="294"/>
        <w:rPr/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4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5" w:name="__Fieldmark__2_2739011897"/>
      <w:bookmarkStart w:id="6" w:name="__Fieldmark__2_2739011897"/>
      <w:bookmarkEnd w:id="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7" w:name="__Fieldmark__3_2739011897"/>
      <w:bookmarkStart w:id="8" w:name="__Fieldmark__3_2739011897"/>
      <w:bookmarkEnd w:id="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9" w:name="__Fieldmark__4_2739011897"/>
      <w:bookmarkStart w:id="10" w:name="__Fieldmark__4_2739011897"/>
      <w:bookmarkEnd w:id="10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1" w:name="__Fieldmark__5_2739011897"/>
      <w:bookmarkStart w:id="12" w:name="__Fieldmark__5_2739011897"/>
      <w:bookmarkEnd w:id="1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3" w:name="__Fieldmark__6_2739011897"/>
      <w:bookmarkStart w:id="14" w:name="__Fieldmark__6_2739011897"/>
      <w:bookmarkEnd w:id="14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5" w:name="__Fieldmark__7_2739011897"/>
      <w:bookmarkStart w:id="16" w:name="__Fieldmark__7_2739011897"/>
      <w:bookmarkEnd w:id="1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zapoznaliśmy się z Istotnymi postanowieniami umowy, które stanowią załącznik nr 3 do SWZ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5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6"/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adium zostało wniesio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Style w:val="FontStyle66"/>
          <w:rFonts w:ascii="Cambria" w:hAnsi="Cambria" w:cs="Cambria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pieniądzu na rachunek bankowy Zamawiającego ………………………………………….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7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formie …………………………………………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8"/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osimy o zwrot wadium (wniesionego w pieniądzu), na zasadach określonych w art. 98 ust. 1 uPzp, na następujący rachunek bankowy ………………..………….………………………..……………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9"/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eklarujemy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60 dniowy </w:t>
      </w:r>
      <w:r>
        <w:rPr>
          <w:rFonts w:cs="Cambria" w:ascii="Cambria" w:hAnsi="Cambria"/>
          <w:color w:val="000000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wykonamy sami/ 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0"/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7" w:name="__Fieldmark__8_2739011897"/>
      <w:bookmarkStart w:id="18" w:name="__Fieldmark__8_2739011897"/>
      <w:bookmarkEnd w:id="18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9" w:name="__Fieldmark__9_2739011897"/>
      <w:bookmarkStart w:id="20" w:name="__Fieldmark__9_2739011897"/>
      <w:bookmarkEnd w:id="20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przy udziale podwykonawców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ważam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się za związanych niniejszą ofertą na czas wskazany w Specyfikacji Warunków Zamówienia, czyli przez okres 90 dni od upływu terminu składania ofer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na podstawie art. 18 ust. 3 uPzp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1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nazwa pliku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425" w:hanging="0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2"/>
          <w:szCs w:val="22"/>
          <w:highlight w:val="yellow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sz w:val="22"/>
          <w:szCs w:val="22"/>
          <w:highlight w:val="yellow"/>
        </w:rPr>
      </w:pPr>
      <w:r>
        <w:rPr>
          <w:rFonts w:cs="Cambria" w:ascii="Cambria" w:hAnsi="Cambria"/>
          <w:i/>
          <w:color w:val="000000"/>
          <w:sz w:val="22"/>
          <w:szCs w:val="22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</w:t>
      </w:r>
      <w:r>
        <w:rPr>
          <w:rFonts w:cs="Cambria" w:ascii="Cambria" w:hAnsi="Cambria"/>
          <w:color w:val="000000"/>
          <w:sz w:val="22"/>
          <w:szCs w:val="22"/>
        </w:rPr>
        <w:t>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NormalnyWeb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ab/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Jeżeli tak, należy wpisać nr rachunku, na który dokonano wpła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mienić formę wadiu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TytuZnak1">
    <w:name w:val="Tytuł Znak1"/>
    <w:qFormat/>
    <w:rPr>
      <w:rFonts w:ascii="Arial" w:hAnsi="Arial" w:eastAsia="Lucida Sans Unicode" w:cs="Times New Roman"/>
      <w:b/>
      <w:sz w:val="20"/>
      <w:szCs w:val="20"/>
      <w:lang w:eastAsia="zh-C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Consolas"/>
      <w:sz w:val="21"/>
      <w:szCs w:val="21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5">
    <w:name w:val="Znak Znak5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8:00Z</dcterms:created>
  <dc:creator>Bogumiła</dc:creator>
  <dc:description/>
  <cp:keywords/>
  <dc:language>en-US</dc:language>
  <cp:lastModifiedBy>Bogumiła Kalinowska</cp:lastModifiedBy>
  <dcterms:modified xsi:type="dcterms:W3CDTF">2023-10-04T13:47:00Z</dcterms:modified>
  <cp:revision>7</cp:revision>
  <dc:subject/>
  <dc:title/>
</cp:coreProperties>
</file>