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</w:rPr>
        <w:t>USŁUGA PRZYGOTOWANIA, DOSTARCZENIA I WYDANIA POSIŁKÓW PROFILAKTYCZNYCH DLA PRACOWNIKÓW CYWILNYCH KWP W GDAŃSKU, KMP W GDAŃSKU, KMP W SOPOCIE, KMP W GDYNI, CAŁODZIENNEGO WYŻYWIENIA DLA POLICYJNEJ IZBY DZIECKA KWP W GDAŃSKU ORAZ CAŁODZIENNEGO WYŻYWIENIA DLA OSADZONYCH W POMIESZCZENIACH DLA OSÓB ZATRZYMANYCH W KMP SOPOT ORAZ KMP GDYNIA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3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5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adanie nr 6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7: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asortymentowo-cenowym zawartym w tabeli zawartych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3907496212"/>
      <w:bookmarkStart w:id="1" w:name="__Fieldmark__0_3907496212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3907496212"/>
      <w:bookmarkStart w:id="3" w:name="__Fieldmark__1_3907496212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20040</wp:posOffset>
                </wp:positionV>
                <wp:extent cx="9090025" cy="5363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025" cy="536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854"/>
                              <w:gridCol w:w="1459"/>
                              <w:gridCol w:w="1476"/>
                              <w:gridCol w:w="2150"/>
                              <w:gridCol w:w="2180"/>
                              <w:gridCol w:w="1602"/>
                              <w:gridCol w:w="1815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4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FERYJEMY WYKONANIE PRZEDMIOTU ZAMÓWIENIA zgodnie z wymaganiami zawartymi w specyfikacji warunków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r zadania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iejscowość/jednostka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odstawowa stawka żywieniowa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arża wyrażona kwotowo obejmująca koszty przyrządzenia (łącznie z podatkiem VAT)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ałkowity koszt przygotowania posiłku stawka z marżą brutto (D+F)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lość posiłków w okresie obowiązywania umowy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ena ofertowa brutto w PLN obliczona dla porównania ofert (G x 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KWP Gdańsk                            ul. Biskupia 23                        80-875 Gdańsk                                    ul. 3 Maja 7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godz. 10.00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                  80-802 Gdańsk,                     ul. Harfowa 60                             80-298 Gdańsk                              ul. Okopowa 15                          80-819 Gdańsk                                  ul. Trakt Św Wojciecha 47                                        80-044 Gdań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posiłek profilakty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 zł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623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5pt;height:422.35pt;mso-wrap-distance-left:0pt;mso-wrap-distance-right:7.05pt;mso-wrap-distance-top:0pt;mso-wrap-distance-bottom:0pt;margin-top:-2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854"/>
                        <w:gridCol w:w="1459"/>
                        <w:gridCol w:w="1476"/>
                        <w:gridCol w:w="2150"/>
                        <w:gridCol w:w="2180"/>
                        <w:gridCol w:w="1602"/>
                        <w:gridCol w:w="1815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14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FERYJEMY WYKONANIE PRZEDMIOTU ZAMÓWIENIA zgodnie z wymaganiami zawartymi w specyfikacji warunków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r zadania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iejscowość/jednostka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odstawowa stawka żywieniowa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arża wyrażona kwotowo obejmująca koszty przyrządzenia (łącznie z podatkiem VAT)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ałkowity koszt przygotowania posiłku stawka z marżą brutto (D+F)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lość posiłków w okresie obowiązywania umowy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ena ofertowa brutto w PLN obliczona dla porównania ofert (G x H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KWP Gdańsk                            ul. Biskupia 23                        80-875 Gdańsk                                    ul. 3 Maja 7   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godz. 10.00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80-802 Gdańsk,                     ul. Harfowa 60                             80-298 Gdańsk                              ul. Okopowa 15                          80-819 Gdańsk                                  ul. Trakt Św Wojciecha 47                                        80-044 Gdań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posiłek profilakty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 zł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623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10540</wp:posOffset>
                </wp:positionV>
                <wp:extent cx="900112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8.75pt;height:41.4pt;mso-wrap-distance-left:7.05pt;mso-wrap-distance-right:7.05pt;mso-wrap-distance-top:0pt;mso-wrap-distance-bottom:0pt;margin-top:-40.2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94"/>
                        <w:gridCol w:w="258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1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1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 tym projektowanych postanowieniach umowy, za cenę: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5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10540</wp:posOffset>
                </wp:positionV>
                <wp:extent cx="9090025" cy="3823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025" cy="382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2"/>
                              <w:gridCol w:w="2829"/>
                              <w:gridCol w:w="1801"/>
                              <w:gridCol w:w="1623"/>
                              <w:gridCol w:w="1810"/>
                              <w:gridCol w:w="1852"/>
                              <w:gridCol w:w="1935"/>
                              <w:gridCol w:w="1503"/>
                            </w:tblGrid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4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FERYJEMY WYKONANIE PRZEDMIOTU ZAMÓWIENIA zgodnie z wymaganiami zawartymi w specyfikacji warunków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r zadania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iejscowość/jednostka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odstawowa stawka żywieniowa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arża wyrażona kwotowo obejmująca koszty przyrządzenia (łącznie z podatkiem VAT)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ałkowity koszt przygotowania posiłku stawka z marżą brutto (D+F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lość posiłków w okresie obowiązywania umowy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ena ofertowa brutto w PLN obliczona dla porównania ofert (G x 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KMP Gdańsk                             ul. Nowe Ogrody 27               80-803 Gdań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posiłek profilakty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 zł.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8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5pt;height:301.05pt;mso-wrap-distance-left:7.05pt;mso-wrap-distance-right:7.05pt;mso-wrap-distance-top:0pt;mso-wrap-distance-bottom:0pt;margin-top:-40.2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2"/>
                        <w:gridCol w:w="2829"/>
                        <w:gridCol w:w="1801"/>
                        <w:gridCol w:w="1623"/>
                        <w:gridCol w:w="1810"/>
                        <w:gridCol w:w="1852"/>
                        <w:gridCol w:w="1935"/>
                        <w:gridCol w:w="1503"/>
                      </w:tblGrid>
                      <w:tr>
                        <w:trPr>
                          <w:trHeight w:val="849" w:hRule="atLeast"/>
                        </w:trPr>
                        <w:tc>
                          <w:tcPr>
                            <w:tcW w:w="14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FERYJEMY WYKONANIE PRZEDMIOTU ZAMÓWIENIA zgodnie z wymaganiami zawartymi w specyfikacji warunków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r zadania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iejscowość/jednostka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odstawowa stawka żywieniowa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arża wyrażona kwotowo obejmująca koszty przyrządzenia (łącznie z podatkiem VAT)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ałkowity koszt przygotowania posiłku stawka z marżą brutto (D+F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lość posiłków w okresie obowiązywania umowy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ena ofertowa brutto w PLN obliczona dla porównania ofert (G x H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KMP Gdańsk                             ul. Nowe Ogrody 27               80-803 Gdań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posiłek profilakty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 zł.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82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510540</wp:posOffset>
                </wp:positionV>
                <wp:extent cx="9001125" cy="525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8.75pt;height:41.4pt;mso-wrap-distance-left:7.05pt;mso-wrap-distance-right:7.05pt;mso-wrap-distance-top:0pt;mso-wrap-distance-bottom:0pt;margin-top:-40.2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94"/>
                        <w:gridCol w:w="258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1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1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 tym projektowanych postanowieniach umowy, za cenę: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5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236220</wp:posOffset>
                </wp:positionV>
                <wp:extent cx="9090025" cy="38233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025" cy="382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54"/>
                              <w:gridCol w:w="2805"/>
                              <w:gridCol w:w="1787"/>
                              <w:gridCol w:w="1608"/>
                              <w:gridCol w:w="1793"/>
                              <w:gridCol w:w="1837"/>
                              <w:gridCol w:w="1920"/>
                              <w:gridCol w:w="1611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4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FERYJEMY WYKONANIE PRZEDMIOTU ZAMÓWIENIA zgodnie z wymaganiami zawartymi w specyfikacji warunków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r zadania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iejscowość/jednostka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zedmiot zamówienia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odstawowa stawka żywieniowa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arża wyrażona kwotowo obejmująca koszty przyrządzenia (łącznie z podatkiem VAT)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ałkowity koszt przygotowania posiłku stawka z marżą brutto (D+F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lość posiłków w okresie obowiązywania umowy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ena ofertowa brutto w PLN obliczona dla porównania ofert (G x 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KMP Sopot                                ul. Armii Krajowej 112A                            81-840 Sop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posiłek profilaktycz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 zł.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5pt;height:301.05pt;mso-wrap-distance-left:0pt;mso-wrap-distance-right:7.05pt;mso-wrap-distance-top:0pt;mso-wrap-distance-bottom:0pt;margin-top:-18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54"/>
                        <w:gridCol w:w="2805"/>
                        <w:gridCol w:w="1787"/>
                        <w:gridCol w:w="1608"/>
                        <w:gridCol w:w="1793"/>
                        <w:gridCol w:w="1837"/>
                        <w:gridCol w:w="1920"/>
                        <w:gridCol w:w="1611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14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FERYJEMY WYKONANIE PRZEDMIOTU ZAMÓWIENIA zgodnie z wymaganiami zawartymi w specyfikacji warunków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2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r zadania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iejscowość/jednostka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przedmiot zamówienia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odstawowa stawka żywieniowa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arża wyrażona kwotowo obejmująca koszty przyrządzenia (łącznie z podatkiem VAT)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ałkowity koszt przygotowania posiłku stawka z marżą brutto (D+F)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lość posiłków w okresie obowiązywania umowy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ena ofertowa brutto w PLN obliczona dla porównania ofert (G x H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9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KMP Sopot                                ul. Armii Krajowej 112A                            81-840 Sop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posiłek profilaktycz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 zł.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10540</wp:posOffset>
                </wp:positionV>
                <wp:extent cx="9001125" cy="5257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8.75pt;height:41.4pt;mso-wrap-distance-left:7.05pt;mso-wrap-distance-right:7.05pt;mso-wrap-distance-top:0pt;mso-wrap-distance-bottom:0pt;margin-top:-40.2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94"/>
                        <w:gridCol w:w="258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1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17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w tym projektowanych postanowieniach umowy, za cenę: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5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tbl>
      <w:tblPr>
        <w:tblW w:w="14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72"/>
        <w:gridCol w:w="1499"/>
        <w:gridCol w:w="1522"/>
        <w:gridCol w:w="2131"/>
        <w:gridCol w:w="1606"/>
        <w:gridCol w:w="1649"/>
        <w:gridCol w:w="2519"/>
        <w:gridCol w:w="8"/>
      </w:tblGrid>
      <w:tr>
        <w:trPr>
          <w:trHeight w:val="276" w:hRule="atLeast"/>
        </w:trPr>
        <w:tc>
          <w:tcPr>
            <w:tcW w:w="1178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10540</wp:posOffset>
                      </wp:positionV>
                      <wp:extent cx="9001125" cy="35052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112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94"/>
                                    <w:gridCol w:w="2581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OFERYJEMY WYKONANIE PRZEDMIOTU ZAMÓWIENIA zgodnie z wymaganiami zawartymi w specyfikacji warunków zamówie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15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 tym projektowanych postanowieniach umowy, za cenę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8.75pt;height:27.6pt;mso-wrap-distance-left:7.05pt;mso-wrap-distance-right:7.05pt;mso-wrap-distance-top:0pt;mso-wrap-distance-bottom:0pt;margin-top:-40.2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FERYJEMY WYKONANIE PRZEDMIOTU ZAMÓWIENIA zgodnie z wymaganiami zawartymi w specyfikacji warunków zamów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zadania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owość/jednostka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a stawka żywieniowa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ża wyrażona kwotowo obejmująca koszty przyrządzenia (łącznie z podatkiem VAT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kowity koszt przygotowania posiłku stawka z marżą brutto (D+F)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ofertowa brutto w PLN obliczona dla porównania ofert (G x H)</w:t>
            </w:r>
          </w:p>
        </w:tc>
      </w:tr>
      <w:tr>
        <w:trPr>
          <w:trHeight w:val="90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</w:tr>
      <w:tr>
        <w:trPr>
          <w:trHeight w:val="1176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KMP Gdynia                              ul. Portowa 13/15                               81-350 Gdyni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 zł.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tbl>
      <w:tblPr>
        <w:tblW w:w="14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874"/>
        <w:gridCol w:w="1607"/>
        <w:gridCol w:w="1649"/>
        <w:gridCol w:w="1840"/>
        <w:gridCol w:w="1880"/>
        <w:gridCol w:w="1964"/>
        <w:gridCol w:w="1525"/>
      </w:tblGrid>
      <w:tr>
        <w:trPr>
          <w:trHeight w:val="836" w:hRule="atLeast"/>
        </w:trPr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YJEMY WYKONANIE PRZEDMIOTU ZAMÓWIENIA zgodnie z wymaganiami zawartymi w specyfikacji warunków zamówieni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10540</wp:posOffset>
                      </wp:positionV>
                      <wp:extent cx="9001125" cy="52578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112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94"/>
                                    <w:gridCol w:w="2581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 tym projektowanych postanowieniach umowy, za cenę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15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8.75pt;height:41.4pt;mso-wrap-distance-left:7.05pt;mso-wrap-distance-right:7.05pt;mso-wrap-distance-top:0pt;mso-wrap-distance-bottom:0pt;margin-top:-40.2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3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zadania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owość/jednostka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miot zamówienia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a stawka żywieniowa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ża wyrażona kwotowo obejmująca koszty przyrządzenia (łącznie z podatkiem VAT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kowity koszt przygotowania posiłku stawka z marżą brutto (D+F)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ofertowa brutto w PLN obliczona dla porównania ofert (G x H)</w:t>
            </w:r>
          </w:p>
        </w:tc>
      </w:tr>
      <w:tr>
        <w:trPr>
          <w:trHeight w:val="90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</w:tr>
      <w:tr>
        <w:trPr>
          <w:trHeight w:val="117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olicyjna Izba Dziecka                 ul. Kisielewskiego 10                         80-275 Gdańsk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całodzienne wyżywieni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 z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tbl>
      <w:tblPr>
        <w:tblW w:w="143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2847"/>
        <w:gridCol w:w="1591"/>
        <w:gridCol w:w="1633"/>
        <w:gridCol w:w="1822"/>
        <w:gridCol w:w="1863"/>
        <w:gridCol w:w="1947"/>
        <w:gridCol w:w="1512"/>
      </w:tblGrid>
      <w:tr>
        <w:trPr>
          <w:trHeight w:val="992" w:hRule="atLeast"/>
        </w:trPr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YJEMY WYKONANIE PRZEDMIOTU ZAMÓWIENIA zgodnie z wymaganiami zawartymi w specyfikacji warunków zamówien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10540</wp:posOffset>
                      </wp:positionV>
                      <wp:extent cx="9001125" cy="52578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112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94"/>
                                    <w:gridCol w:w="2581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 tym projektowanych postanowieniach umowy, za cenę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15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8.75pt;height:41.4pt;mso-wrap-distance-left:7.05pt;mso-wrap-distance-right:7.05pt;mso-wrap-distance-top:0pt;mso-wrap-distance-bottom:0pt;margin-top:-40.2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zadania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owość/jednostka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miot zamówienia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a stawka żywieniowa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ża wyrażona kwotowo obejmująca koszty przyrządzenia (łącznie z podatkiem VAT)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kowity koszt przygotowania posiłku stawka z marżą brutto (D+F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ofertowa brutto w PLN obliczona dla porównania ofert (G x H)</w:t>
            </w:r>
          </w:p>
        </w:tc>
      </w:tr>
      <w:tr>
        <w:trPr>
          <w:trHeight w:val="59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</w:tr>
      <w:tr>
        <w:trPr>
          <w:trHeight w:val="117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DOZ KMP Sopot                                ul. Armii Krajowej 112A                            81-840 Sopot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całodzienne wyżywienie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 zł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tbl>
      <w:tblPr>
        <w:tblW w:w="14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2874"/>
        <w:gridCol w:w="1606"/>
        <w:gridCol w:w="1649"/>
        <w:gridCol w:w="1840"/>
        <w:gridCol w:w="1880"/>
        <w:gridCol w:w="1964"/>
        <w:gridCol w:w="1526"/>
      </w:tblGrid>
      <w:tr>
        <w:trPr>
          <w:trHeight w:val="841" w:hRule="atLeast"/>
        </w:trPr>
        <w:tc>
          <w:tcPr>
            <w:tcW w:w="1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ERYJEMY WYKONANIE PRZEDMIOTU ZAMÓWIENIA zgodnie z wymaganiami zawartymi w specyfikacji warunków zamówieni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10540</wp:posOffset>
                      </wp:positionV>
                      <wp:extent cx="9001125" cy="52578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112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94"/>
                                    <w:gridCol w:w="2581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w tym projektowanych postanowieniach umowy, za cenę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15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8.75pt;height:41.4pt;mso-wrap-distance-left:7.05pt;mso-wrap-distance-right:7.05pt;mso-wrap-distance-top:0pt;mso-wrap-distance-bottom:0pt;margin-top:-40.2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4"/>
                              <w:gridCol w:w="258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17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w tym projektowanych postanowieniach umowy, za cenę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5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3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zadania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owość/jednostka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miot zamówienia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a stawka żywieniowa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ża wyrażona kwotowo obejmująca koszty przyrządzenia (łącznie z podatkiem VAT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kowity koszt przygotowania posiłku stawka z marżą brutto (D+F)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posiłków w okresie obowiązywania umowy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ofertowa brutto w PLN obliczona dla porównania ofert (G x H)</w:t>
            </w:r>
          </w:p>
        </w:tc>
      </w:tr>
      <w:tr>
        <w:trPr>
          <w:trHeight w:val="589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</w:tr>
      <w:tr>
        <w:trPr>
          <w:trHeight w:val="1176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PDOZ KMP Gdynia                              ul. Portowa 13/15                               81-350 Gdyni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ałodzienne wyżywieni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 z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20T10:35:00Z</dcterms:modified>
  <cp:revision>4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