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USŁUGA PRZYGOTOWANIA, DOSTARCZENIA I WYDANIA POSIŁKÓW PROFILAKTYCZNYCH DLA PRACOWNIKÓW CYWILNYCH KWP W GDAŃSKU, KMP W GDAŃSKU, KMP W SOPOCIE, KMP W GDYNI, CAŁODZIENNEGO WYŻYWIENIA DLA POLICYJNEJ IZBY DZIECKA KWP W GDAŃSKU ORAZ CAŁODZIENNEGO WYŻYWIENIA DLA OSADZONYCH W POMIESZCZENIACH DLA OSÓB ZATRZYMANYCH W KMP SOPOT ORAZ KMP GDYNIA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55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9-20T10:36:00Z</dcterms:modified>
  <cp:revision>1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