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ENIE WYKONAWCY O NIEPODLEGANIU WYKLUCZENIU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Składając ofertę w postępowaniu o udzielenie zamówienia publicznego pn. </w:t>
        <w:br/>
      </w:r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bookmarkStart w:id="0" w:name="_Hlk146701898"/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bookmarkEnd w:id="0"/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>, oświadczamy co następuje 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color w:val="000000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art. 108 ust. 1 ustawy Pzp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  <w:t>art. 108 ust. 1 ustawy Pzp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8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1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64"/>
              <w:gridCol w:w="6574"/>
            </w:tblGrid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38" w:type="dxa"/>
                  <w:gridSpan w:val="2"/>
                  <w:tcBorders>
                    <w:top w:val="single" w:sz="8" w:space="0" w:color="0070C0"/>
                    <w:left w:val="single" w:sz="6" w:space="0" w:color="0070C0"/>
                    <w:bottom w:val="single" w:sz="6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zachodzą w stosunku do nas podstawy wykluczenia </w:t>
                    <w:br/>
                    <w:t>z postępowania na podstawie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  <w:t>art.</w:t>
                  </w:r>
                </w:p>
              </w:tc>
              <w:tc>
                <w:tcPr>
                  <w:tcW w:w="964" w:type="dxa"/>
                  <w:tcBorders>
                    <w:top w:val="single" w:sz="6" w:space="0" w:color="0070C0"/>
                    <w:left w:val="single" w:sz="6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</w:tc>
              <w:tc>
                <w:tcPr>
                  <w:tcW w:w="6574" w:type="dxa"/>
                  <w:tcBorders>
                    <w:top w:val="single" w:sz="6" w:space="0" w:color="0070C0"/>
                    <w:lef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ustawy Pzp </w:t>
                  </w:r>
                  <w:r>
                    <w:rPr>
                      <w:rFonts w:cs="Calibri" w:ascii="Calibri" w:hAnsi="Calibri"/>
                      <w:i/>
                      <w:szCs w:val="24"/>
                    </w:rPr>
                    <w:t>(podać mającą zastosowanie podstawę wykluczenia spośród wymienionych w art. 108 ust. 1 pkt 1, 2 i 5 ustawy Pzp – jeżeli dotyczy).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1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Jednocześnie oświadczamy, że w związku z ww. okolicznościami, na podstawie art. 110 ust. 2 ustawy Pzp, podjęliśmy następujące środki naprawcze </w:t>
                    <w:br/>
                    <w:t>i zapobiegawcze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tbl>
                  <w:tblPr>
                    <w:tblW w:w="78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81"/>
                  </w:tblGrid>
                  <w:tr>
                    <w:trPr>
                      <w:trHeight w:val="1251" w:hRule="atLeast"/>
                    </w:trPr>
                    <w:tc>
                      <w:tcPr>
                        <w:tcW w:w="78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rPr>
                            <w:rFonts w:ascii="Calibri" w:hAnsi="Calibri" w:cs="Calibri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24"/>
                    </w:rPr>
                  </w:pPr>
                  <w:r>
                    <w:rPr>
                      <w:rFonts w:cs="Calibri" w:ascii="Calibri" w:hAnsi="Calibri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rFonts w:cs="Calibri" w:ascii="Calibri" w:hAnsi="Calibri"/>
          <w:b/>
          <w:color w:val="000000"/>
          <w:szCs w:val="24"/>
          <w:u w:val="single"/>
        </w:rPr>
        <w:t>OŚWIADCZENIE WYKONAWCY O SPEŁNIANIU WARUNKU</w:t>
      </w:r>
      <w:r>
        <w:rPr/>
        <w:t xml:space="preserve"> UDZIAŁU W POSTĘPOWANIU</w:t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amodzielnie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pełniamy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warunek udziału w postępowaniu określony w Rozdziale VII pkt 2 Specyfikacji Warunków Zamówienia.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pełniamy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warunek udziału w postępowaniu określonego </w:t>
              <w:br/>
              <w:t>w Rozdziale VII pkt 2 Specyfikacji Warunków Zamówienia, polegając na zasobach podmiotu udostępniającego zasoby.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color w:val="000000"/>
          <w:szCs w:val="24"/>
        </w:rPr>
        <w:t>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color w:val="000000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  <w:bookmarkStart w:id="2" w:name="_Hlk93837650"/>
      <w:bookmarkStart w:id="3" w:name="_Hlk93837650"/>
      <w:bookmarkEnd w:id="3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rPr/>
      </w:pPr>
      <w:bookmarkStart w:id="4" w:name="_Hlk93837650"/>
      <w:bookmarkEnd w:id="4"/>
      <w:r>
        <w:rPr>
          <w:rFonts w:cs="Calibri" w:ascii="Calibri" w:hAnsi="Calibri"/>
          <w:szCs w:val="24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03:00Z</dcterms:created>
  <dc:creator>Trojanowski Dariusz</dc:creator>
  <dc:description/>
  <cp:keywords/>
  <dc:language>en-US</dc:language>
  <cp:lastModifiedBy>S P</cp:lastModifiedBy>
  <cp:lastPrinted>2021-11-22T09:48:00Z</cp:lastPrinted>
  <dcterms:modified xsi:type="dcterms:W3CDTF">2024-10-10T06:48:00Z</dcterms:modified>
  <cp:revision>29</cp:revision>
  <dc:subject/>
  <dc:title/>
</cp:coreProperties>
</file>