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5.14 do SWZ </w:t>
      </w:r>
    </w:p>
    <w:p>
      <w:pPr>
        <w:pStyle w:val="Normal"/>
        <w:spacing w:lineRule="auto" w:line="268"/>
        <w:jc w:val="right"/>
        <w:rPr>
          <w:rFonts w:ascii="Calibri" w:hAnsi="Calibri" w:cs="Calibri"/>
          <w:b/>
          <w:b/>
          <w:bCs/>
        </w:rPr>
      </w:pPr>
      <w:bookmarkStart w:id="0" w:name="_Hlk179281416"/>
      <w:r>
        <w:rPr>
          <w:rFonts w:cs="Calibri" w:ascii="Calibri" w:hAnsi="Calibri"/>
          <w:b/>
          <w:bCs/>
        </w:rPr>
        <w:t>Projektowane postanowienia umowy</w:t>
      </w:r>
      <w:bookmarkEnd w:id="0"/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MOWA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R .……………………………….…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68"/>
        <w:rPr/>
      </w:pPr>
      <w:r>
        <w:rPr>
          <w:rFonts w:cs="Calibri" w:ascii="Calibri" w:hAnsi="Calibri"/>
        </w:rPr>
        <w:t>zawarta dnia  ……………. 2024 r. w Wągrowcu, pomiędzy: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  <w:b/>
        </w:rPr>
        <w:t>Powiatem Wągrowieckim</w:t>
      </w:r>
      <w:r>
        <w:rPr>
          <w:rFonts w:cs="Calibri" w:ascii="Calibri" w:hAnsi="Calibri"/>
        </w:rPr>
        <w:t>, z siedzibą w Wągrowcu przy ul. Kościuszki 15, 62-100 Wągrowiec, reprezentowanym przez Zarząd Powiatu Wągrowieckiego, w imieniu którego działają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rzy kontrasygnacie Skarbnika Powiatu – Ewy Szczepaniak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zwanym w dalszej części Umowy</w:t>
      </w:r>
      <w:r>
        <w:rPr>
          <w:rFonts w:cs="Calibri" w:ascii="Calibri" w:hAnsi="Calibri"/>
          <w:b/>
        </w:rPr>
        <w:t xml:space="preserve"> „Zamawiającym</w:t>
      </w:r>
      <w:r>
        <w:rPr>
          <w:rFonts w:cs="Calibri" w:ascii="Calibri" w:hAnsi="Calibri"/>
        </w:rPr>
        <w:t>”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68"/>
        <w:ind w:hanging="42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części Umowy </w:t>
      </w:r>
      <w:r>
        <w:rPr>
          <w:rFonts w:cs="Calibri" w:ascii="Calibri" w:hAnsi="Calibri"/>
          <w:b/>
        </w:rPr>
        <w:t>„Wykonawcą”</w:t>
      </w:r>
      <w:r>
        <w:rPr>
          <w:rFonts w:cs="Calibri" w:ascii="Calibri" w:hAnsi="Calibri"/>
        </w:rPr>
        <w:t xml:space="preserve">, łącznie zwanych w treści umowy </w:t>
      </w:r>
      <w:r>
        <w:rPr>
          <w:rFonts w:cs="Calibri" w:ascii="Calibri" w:hAnsi="Calibri"/>
          <w:b/>
        </w:rPr>
        <w:t>Stronami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68" w:before="0" w:after="0"/>
        <w:rPr/>
      </w:pPr>
      <w:r>
        <w:rPr>
          <w:rFonts w:cs="Calibri" w:ascii="Calibri" w:hAnsi="Calibri"/>
        </w:rPr>
        <w:t>W wyniku przeprowadzonego postępowania o udzielenie zamówienia publicznego w trybie podstawowym, nr sprawy OR.272.6.2024, zgodnie ustawą z dnia z 11 września 2019 r. - Prawo zamówień publicznych (tekst jedn. Dz. U. z 2024 r. poz. 1320) , zawiera się umowę następującej treści: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>
          <w:rFonts w:ascii="Calibri" w:hAnsi="Calibri" w:cs="Calibri"/>
        </w:rPr>
      </w:pPr>
      <w:r>
        <w:rPr>
          <w:rFonts w:cs="Calibri" w:ascii="Calibri" w:hAnsi="Calibri"/>
        </w:rPr>
        <w:t>Przedmiotem umowy jest wykonanie przez Wykonawcę na rzecz Zamawiające</w:t>
      </w:r>
      <w:bookmarkStart w:id="1" w:name="_Hlk68623881"/>
      <w:r>
        <w:rPr>
          <w:rFonts w:cs="Calibri" w:ascii="Calibri" w:hAnsi="Calibri"/>
        </w:rPr>
        <w:t xml:space="preserve">go: </w:t>
      </w:r>
      <w:bookmarkEnd w:id="1"/>
      <w:r>
        <w:rPr>
          <w:rFonts w:cs="Calibri" w:ascii="Calibri" w:hAnsi="Calibri"/>
        </w:rPr>
        <w:t>prac geodezyjnych polegających na przetworzeniu zasobu geodezyjnego do postaci cyfrowej, dotyczących baz danych BDOT500 i GESUT .</w:t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/>
      </w:pPr>
      <w:r>
        <w:rPr>
          <w:rFonts w:cs="Calibri" w:ascii="Calibri" w:hAnsi="Calibri"/>
        </w:rPr>
        <w:t>Prace zostaną wykonane dla obrębu :</w:t>
      </w:r>
    </w:p>
    <w:p>
      <w:pPr>
        <w:pStyle w:val="NormalnyWeb"/>
        <w:spacing w:lineRule="auto" w:line="268" w:before="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1 </w:t>
      </w:r>
      <w:r>
        <w:rPr>
          <w:rFonts w:cs="Calibri" w:ascii="Calibri" w:hAnsi="Calibri"/>
          <w:b/>
        </w:rPr>
        <w:t>Zadanie 14</w:t>
        <w:br/>
        <w:t xml:space="preserve">   </w:t>
      </w:r>
      <w:r>
        <w:rPr>
          <w:rFonts w:cs="Calibri" w:ascii="Calibri" w:hAnsi="Calibri"/>
        </w:rPr>
        <w:t>Brzeźno Stare ID 302807_2.0003, położonego w jednostce ewidencyjnej gm. Wągrowiec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Zakres rzeczowy, szczegółowy opis przedmiotu zamówienia i wymagania techniczne dotyczące prac, o których mowa w §1 określaj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0" w:leader="none"/>
        </w:tabs>
        <w:spacing w:lineRule="auto" w:line="268"/>
        <w:ind w:left="378" w:hanging="28"/>
        <w:rPr>
          <w:rFonts w:ascii="Calibri" w:hAnsi="Calibri" w:cs="Calibri"/>
        </w:rPr>
      </w:pPr>
      <w:r>
        <w:rPr>
          <w:rFonts w:cs="Calibri" w:ascii="Calibri" w:hAnsi="Calibri"/>
        </w:rPr>
        <w:t>warunki technicz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Dokumenty, o których mowa w ust. 1 stanowią integralną część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Rozpoczęcie prac przez Wykonawcę Strony ustalają</w:t>
      </w:r>
      <w:r>
        <w:rPr>
          <w:rFonts w:cs="Calibri" w:ascii="Calibri" w:hAnsi="Calibri"/>
        </w:rPr>
        <w:t xml:space="preserve"> na dzień podpisania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wykonać prace, o których mowa w §1 ust.1 oraz dostarczyć Zamawiającemu wykonany przedmiot umowy w terminie 30 dni od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przedstawić Zamawiającemu szczegółowy harmonogram prac w terminie 3 dni od dnia podpisania umowy z uwzględnieniem następujących zdarzeń i terminó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zgłoszenie pracy w PODGiK w Wągrowc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obranie baz i materiałów z PODGiK w Wągrowc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 przypadku nie przedłożenia harmonogramu w terminie określonym w ust. 3 lub nie zatwierdzenia go przez Zamawiającego, Zamawiający może odstąpić od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/>
      </w:pPr>
      <w:r>
        <w:rPr>
          <w:rFonts w:cs="Calibri" w:ascii="Calibri" w:hAnsi="Calibri"/>
        </w:rPr>
        <w:t xml:space="preserve">Wynagrodzenie za wykonanie całości prac określonych w § 1 umowy, ustala się na kwotę </w:t>
      </w:r>
      <w:r>
        <w:rPr>
          <w:rFonts w:cs="Calibri" w:ascii="Calibri" w:hAnsi="Calibri"/>
          <w:bCs/>
        </w:rPr>
        <w:t>………………………..</w:t>
      </w:r>
      <w:r>
        <w:rPr>
          <w:rFonts w:cs="Calibri" w:ascii="Calibri" w:hAnsi="Calibri"/>
          <w:b/>
        </w:rPr>
        <w:t xml:space="preserve"> zł brutto</w:t>
      </w:r>
      <w:r>
        <w:rPr>
          <w:rFonts w:cs="Calibri" w:ascii="Calibri" w:hAnsi="Calibri"/>
        </w:rPr>
        <w:t xml:space="preserve"> (słownie: ……………………... złotych …/10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jest ostateczne i nie podlega zmianie w czasie realizacji umowy, </w:t>
        <w:br/>
        <w:t>z zastrzeżeniem ust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zmiany wysokości wynagrodzenia Wykonawcy </w:t>
        <w:br/>
        <w:t>w przypadku urzędowej zmiany stawki podatku VAT, o kwotę wynikającą ze zmiany tego podatku.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5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360" w:hanging="0"/>
        <w:rPr/>
      </w:pPr>
      <w:r>
        <w:rPr>
          <w:rFonts w:cs="Calibri" w:ascii="Calibri" w:hAnsi="Calibri"/>
        </w:rPr>
        <w:t>Do kierowania i koordynowania spraw związanych z realizacją przedmiotu umowy strony    wyznaczają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awomir Brodowski- Kierownik Wydziału – tel. 67 2680540 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Wioleta Rutkowska – Starszy Inspektor – tel. 67 2680548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44"/>
        <w:rPr/>
      </w:pPr>
      <w:r>
        <w:rPr>
          <w:rFonts w:cs="Calibri" w:ascii="Calibri" w:hAnsi="Calibri"/>
        </w:rPr>
        <w:t>Natalia Lach – Geodeta – tel. 67 2680547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5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</w:t>
        <w:tab/>
        <w:t>……………………………….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prowadzenia DZIENNIKA ROBÓT, w którym będzie prowadził rejestrację ustaleń oraz opis postępu prac . DZIENNIK ROBÓT należy dołączyć do operatu techn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/>
      </w:pPr>
      <w:r>
        <w:rPr>
          <w:rFonts w:cs="Calibri" w:ascii="Calibri" w:hAnsi="Calibri"/>
        </w:rPr>
        <w:t>Zamawiający jest uprawniony do przeglądania DZIENNIKA ROBÓT, kontrolowania postępu i jakości robót oraz wpisywania uwag i zaleceń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7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przekazania opracowanej dokumentacji do Powiatowego Ośrodka Dokumentacji Geodezyjnej i Kartograficznej z siedzibą w Starostwie Powiatowym w Wągrowcu ul. Kościuszki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przedstawić Zamawiającemu kompletną dokumentację sporządzoną zgodnie z załącznikiem do umowy, obowiązującymi przepisami oraz ustaleniami wynikającymi z warunków technicznych 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8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/>
      </w:pPr>
      <w:r>
        <w:rPr>
          <w:rFonts w:cs="Calibri" w:ascii="Calibri" w:hAnsi="Calibri"/>
        </w:rPr>
        <w:t>Zamawiający przeprowadzi odbiór końcowy w terminie do 7 dni od daty wystawienia pozytywnego końcowego protokołu kontroli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>Odbiór o którym mowa w ust. 1 przeprowadzi zespół wyznaczony przez Geodetę Powiat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 xml:space="preserve">Z czynności odbioru zostanie sporządzony protokół zawierający ustalenia dokonane </w:t>
        <w:br/>
        <w:t>w toku odbioru, w tym stwierdzone wady istotne, nieistotne i terminy wyznaczone na usunięcie wad nieistotnych.</w:t>
      </w:r>
    </w:p>
    <w:p>
      <w:pPr>
        <w:pStyle w:val="Normal"/>
        <w:spacing w:lineRule="auto" w:line="26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9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uto" w:line="268"/>
        <w:ind w:left="518" w:hanging="308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 toku odbioru zostaną  stwierdzone wady, to Zamawiającemu przysługują </w:t>
      </w:r>
    </w:p>
    <w:p>
      <w:pPr>
        <w:pStyle w:val="Normal"/>
        <w:spacing w:lineRule="auto" w:line="268"/>
        <w:ind w:left="630" w:hanging="98"/>
        <w:rPr/>
      </w:pPr>
      <w:r>
        <w:rPr>
          <w:rFonts w:cs="Calibri" w:ascii="Calibri" w:hAnsi="Calibri"/>
        </w:rPr>
        <w:t>następujące uprawnienia:</w:t>
      </w:r>
    </w:p>
    <w:p>
      <w:pPr>
        <w:pStyle w:val="Normal"/>
        <w:numPr>
          <w:ilvl w:val="0"/>
          <w:numId w:val="20"/>
        </w:numPr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jeżeli wady nadają się do usunięcia (wady nieistotne), Zamawiający może odmówić odbioru przedmiotu umowy do czasu usunięcia wad,</w:t>
      </w:r>
    </w:p>
    <w:p>
      <w:pPr>
        <w:pStyle w:val="Normal"/>
        <w:numPr>
          <w:ilvl w:val="0"/>
          <w:numId w:val="20"/>
        </w:numPr>
        <w:spacing w:lineRule="auto" w:line="268"/>
        <w:rPr/>
      </w:pPr>
      <w:r>
        <w:rPr>
          <w:rFonts w:cs="Calibri" w:ascii="Calibri" w:hAnsi="Calibri"/>
        </w:rPr>
        <w:t xml:space="preserve">jeżeli wady uniemożliwiają użytkowanie przedmiotu umowy zgodnie </w:t>
        <w:br/>
        <w:t>z przeznaczeniem Zamawiający ma prawo odstąpić od umowy w terminie 21 dni od stwierdzenia wady istotnej, bez prawa Wykonawcy do wynagrodzenia. A ponadto Wykonawca zapłaci zamawiającemu karę umowną w wysokości 20 % wynagrodzenia, o którym mowa w § 4 ust.1 z tytułu nie wykonania umowy.</w:t>
      </w:r>
    </w:p>
    <w:p>
      <w:pPr>
        <w:pStyle w:val="Normal"/>
        <w:numPr>
          <w:ilvl w:val="0"/>
          <w:numId w:val="16"/>
        </w:numPr>
        <w:spacing w:lineRule="auto" w:line="268"/>
        <w:ind w:left="630" w:hanging="482"/>
        <w:rPr/>
      </w:pPr>
      <w:r>
        <w:rPr>
          <w:rFonts w:cs="Calibri" w:ascii="Calibri" w:hAnsi="Calibri"/>
        </w:rPr>
        <w:t xml:space="preserve">Wykonawca nie może odmówić usunięcia wad bez względu na wysokość związanych </w:t>
        <w:br/>
        <w:t>z tym kosztów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0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nie usunięcia wad lub usterek wykazanych w poprzednim protokole kontroli, ma on prawo odstąpić od dalszej kontroli opera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Zamawiający ma prawo w każdym kolejnym protokole kontroli wykazać wady lub usterki nie ujęte w poprzednich protokołach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wad lub usterek mogących mieć wpływ na dalszą część opracowania Zamawiający ma prawo odstąpić od dalszej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>
          <w:rFonts w:ascii="Calibri" w:hAnsi="Calibri" w:cs="Calibri"/>
        </w:rPr>
      </w:pPr>
      <w:r>
        <w:rPr>
          <w:rFonts w:cs="Calibri" w:ascii="Calibri" w:hAnsi="Calibri"/>
        </w:rPr>
        <w:t>W przypadku oddania operatu do kontroli po otrzymaniu negatywnego protokołu kontroli Wykonawca zobowiązuje się dołączyć pismo o usunięciu usterek i wad wykazanych w tym protokole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/>
      </w:pPr>
      <w:r>
        <w:rPr>
          <w:rFonts w:cs="Calibri" w:ascii="Calibri" w:hAnsi="Calibri"/>
        </w:rPr>
        <w:t xml:space="preserve">Ostateczne rozliczenie finansowe za wykonanie całości prac nastąpi na podstawie faktury sporządzonej przez Wykonawcę na podstawie protokołu odbioru końcowego, o którym mowa w §8 ust. 3 i po zrealizowaniu jego postanowień końc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W przypadku naliczenia kar umownych Zamawiający poinformuje o tym pisemnie Wykonawcę. Informacja powyższa stanowić będzie podstawę potrącenia naliczonych kwot z należnego wynagro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Fakturę za wykonane pracy należy wystawić na:</w:t>
        <w:br/>
        <w:t>Powiat Wągrowiecki, ul. Kościuszki 15, 62-100 Wągrowiec, NIP: 766-196-31-01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Należność za wykonaną i przyjętą bez zastrzeżeń pracę, płatna będzie przelewem z konta Zamawiającego w terminie 14 dni od daty doręczenia Zamawiającemu faktury wystawionej zgodnie z § 11.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może przesłać fakturę w postaci elektronicznej na adres: efakturaor@wagrowiec.pl lub w postaci ustrukturyzowanej faktury elektronicznej za pośrednictwem Platformy Elektronicznego Fakturowania: </w:t>
      </w:r>
      <w:hyperlink r:id="rId2">
        <w:r>
          <w:rPr>
            <w:rStyle w:val="InternetLink"/>
            <w:rFonts w:cs="Calibri" w:ascii="Calibri" w:hAnsi="Calibri"/>
          </w:rPr>
          <w:t>https://brokerpefexpert.efaktura.gov.pl/</w:t>
        </w:r>
      </w:hyperlink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 :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/>
      </w:pPr>
      <w:r>
        <w:rPr>
          <w:rFonts w:cs="Calibri" w:ascii="Calibri" w:hAnsi="Calibri"/>
        </w:rPr>
        <w:t>Określonej w sytuacji w §3 ust. 4, §7 ust. 2 oraz §9 ust. 1 pkt. 2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ykonawca wykonuje prace złej jakości i pomimo wezwania nie nastąpi poprawa w tym zakresie,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ostanie wydany nakaz zajęcia majątku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/>
      </w:pPr>
      <w:r>
        <w:rPr>
          <w:rFonts w:cs="Calibri" w:ascii="Calibri" w:hAnsi="Calibri"/>
        </w:rPr>
        <w:t>Z prawa odstąpienia od umowy z powodu zaistnienia chociażby jednej z przyczyn wymienionych w ust. 1 Zamawiający skorzysta w terminie 21 dni od stwierdzenia przyczyny odstąpienia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68"/>
        <w:ind w:left="567" w:hanging="283"/>
        <w:rPr/>
      </w:pPr>
      <w:r>
        <w:rPr>
          <w:rFonts w:cs="Calibri" w:ascii="Calibri" w:hAnsi="Calibri"/>
        </w:rPr>
        <w:t xml:space="preserve">Wykonawca udziela gwarancji i rękojmi na wykonaną usługę na okres …. miesięcy. </w:t>
        <w:br/>
        <w:t>W okresie gwarancyjnym i pogwarancyjnym Wykonawca służy Zamawiającemu wszechstronną pomocą zawodową popartą dużym doświadczeniem zawod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czątek terminu biegu rękojmi i gwarancji rozpoczyna się z dniem podpisania pozytywnego protokołu odbioru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/>
      </w:pPr>
      <w:r>
        <w:rPr>
          <w:rFonts w:cs="Calibri" w:ascii="Calibri" w:hAnsi="Calibri"/>
        </w:rPr>
        <w:t xml:space="preserve">Wykonawca zobowiązany jest do usunięcia wad ujawnionych w okresie gwarancji, </w:t>
        <w:br/>
        <w:t>w terminie 14 dni licząc od dnia ich zgłoszenia przez Zamawiającego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5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6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720" w:hanging="51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zapłacić Zamawiającemu karę umowną w wysok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>0,2% wynagrodzenia brutto określonego w § 4 ust.1 za każdy dzień zwłoki w wykonaniu umowy liczonej od dnia następnego po upływie terminu określonego w § 3 ust.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/>
      </w:pPr>
      <w:r>
        <w:rPr>
          <w:rFonts w:cs="Calibri" w:ascii="Calibri" w:hAnsi="Calibri"/>
        </w:rPr>
        <w:t>0,2% wynagrodzenia brutto określonego w § 4 ust.1 za każdy dzień zwłoki w usunięciu wad stwierdzonych przy odbiorze, w okresie gwarancji lub rękojmi, liczonej od dnia następnego po upływie terminu wyznaczonego przez Zamawiającego na usunięcie wa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odstąpienie od umowy przez Zamawiającego lub Wykonawcę z przyczyn zależnych od Wykonawcy w wysokości 20 % wynagrodzenia brutto określonego </w:t>
        <w:br/>
        <w:t>w § 4 ust.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tytułu niespełnienia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1 czynności w wysokości 200 zł za każdą osobę wykonującą wskazane w </w:t>
      </w:r>
      <w:r>
        <w:rPr/>
        <w:t>§</w:t>
      </w:r>
      <w:r>
        <w:rPr>
          <w:rFonts w:cs="Calibri" w:ascii="Calibri" w:hAnsi="Calibri"/>
        </w:rPr>
        <w:t xml:space="preserve"> 18 ust.1 czynności bez umowy </w:t>
        <w:br/>
        <w:t>o pracę.</w:t>
      </w:r>
    </w:p>
    <w:p>
      <w:pPr>
        <w:pStyle w:val="Normal"/>
        <w:tabs>
          <w:tab w:val="clear" w:pos="708"/>
          <w:tab w:val="left" w:pos="546" w:leader="none"/>
        </w:tabs>
        <w:spacing w:lineRule="auto" w:line="268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łożenie przez Wykonawcę 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 1 czy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0" w:leader="none"/>
        </w:tabs>
        <w:spacing w:lineRule="auto" w:line="268"/>
        <w:ind w:left="588" w:hanging="378"/>
        <w:rPr/>
      </w:pPr>
      <w:r>
        <w:rPr>
          <w:rFonts w:cs="Calibri" w:ascii="Calibri" w:hAnsi="Calibri"/>
        </w:rPr>
        <w:t>Stronom służy prawo dochodzenia odszkodowania przekraczającego wysokość kary umow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/>
      </w:pPr>
      <w:r>
        <w:rPr>
          <w:rFonts w:cs="Calibri" w:ascii="Calibri" w:hAnsi="Calibri"/>
        </w:rPr>
        <w:t xml:space="preserve">Potrącenie kar umownych, o których mowa w ust. 1 nastąpi z wynagrodzenia Wykonawcy, który niniejszym upoważnia do tego Zamawiającego. W przypadku gdy wynagrodzenie zostało już wypłacone oraz w sytuacji opisanej w </w:t>
      </w:r>
      <w:r>
        <w:rPr>
          <w:rFonts w:cs="Calibri" w:ascii="Calibri" w:hAnsi="Calibri"/>
          <w:color w:val="000000"/>
        </w:rPr>
        <w:t>§ 3 ust. 4, § 7 ust. 2 i § 9 ust. 1 pkt 2</w:t>
      </w:r>
      <w:r>
        <w:rPr>
          <w:rFonts w:cs="Calibri" w:ascii="Calibri" w:hAnsi="Calibri"/>
        </w:rPr>
        <w:t xml:space="preserve"> Wykonawca zapłaci karę umowną na podstawie odrębnego  wez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>
          <w:rFonts w:ascii="Calibri" w:hAnsi="Calibri" w:cs="Calibri"/>
        </w:rPr>
      </w:pPr>
      <w:r>
        <w:rPr>
          <w:rFonts w:cs="Calibri" w:ascii="Calibri" w:hAnsi="Calibri"/>
        </w:rPr>
        <w:t>Łączna maksymalna wysokość kar umownych, których mogą dochodzić strony, nie może przekroczyć 30% wynagrodzenia określonego w § 4 ust.1.</w:t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7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false"/>
        <w:spacing w:lineRule="auto" w:line="268"/>
        <w:ind w:left="567" w:hanging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Wykonawca zapewni kierownictwo nad pracami w ramach niniejszej umowy przez     geodetę uprawnionego, posiadającego uprawnienia w zakresie , o którym mowa </w:t>
        <w:br/>
        <w:t>w art.43 pkt 1 ustawy z dnia 17 maja 1989 r. Prawo geodezyjne i kartograficzn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68"/>
        <w:ind w:left="567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przedkłada poświadczone za zgodność z oryginałem kopie dokumentów potwierdzających posiadanie uprawnień zawodowych do wykonywania samodzielnych czynności w dziedzinie geodezji w zakresie 1 przez geodetę uprawnionego.</w:t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</w:rPr>
        <w:t>§18</w:t>
      </w:r>
    </w:p>
    <w:p>
      <w:pPr>
        <w:pStyle w:val="Normal"/>
        <w:suppressAutoHyphens w:val="false"/>
        <w:spacing w:lineRule="auto" w:line="268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3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awiający na podstawie art. 95 ust. 1 ustawy z dnia 11 września 2019r. Prawo zamówień publicznych (tekst jedn. Dz. U. z 2024 r. poz. 1320 ze zm.) wymaga zatrudnienia przez Wykonawcę na podstawie umowy o pracę osób wykonujących czynności przetwarzania zasobu geodezyjnego do postaci cyfrowej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 xml:space="preserve">o pracę przez Wykonawcę osób wykonujących wskazane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8 ust. 1 czynności </w:t>
        <w:br/>
        <w:t>w trakcie realizacji zamówie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świadczenie Wykonawcy o zatrudnieniu na podstawie umowy o pracę osób wykonujących czynności, których dotyczy wezwanie Zamawiającego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oświadczoną przez Wykonawcę za zgodność z oryginałem kopię umowy/umów </w:t>
        <w:br/>
        <w:t>o pracę osób wykonujących w trakcie realizacji zamówienia czynności, których dotyczy w/w oświadczenie Wykonawcy ( wraz z dokumentem regulującym zakres obowiązków, jeżeli został sporządzony)</w:t>
      </w:r>
    </w:p>
    <w:p>
      <w:pPr>
        <w:pStyle w:val="Normal"/>
        <w:suppressAutoHyphens w:val="false"/>
        <w:spacing w:lineRule="auto" w:line="268"/>
        <w:ind w:left="588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>Zamawiający zastrzega sobie prawo do wykonywania czynności kontrolnych wobec Wykonawcy odnośnie spełniania przez Wykonawcę wymogu zatrudnienia na podstawie umowy o pracę osób wykonujących czynności, o których mowa w ust. 1 umowy, w całym okresie obowiązywania umowy. Zamawiający jest w szczególności uprawniony do żąda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aktualnych oświadczeń i dokumentów, o których mowa w ust. 2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wyjaśnień w przypadku wątpliwości w zakresie potwierdzenia spełniania wymogu, o którym mowa w ust. 1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świadczonej za zgodność z oryginałem kopii umowy o pracę zatrudnionego pracownika,</w:t>
      </w:r>
    </w:p>
    <w:p>
      <w:pPr>
        <w:pStyle w:val="Normal"/>
        <w:suppressAutoHyphens w:val="false"/>
        <w:spacing w:lineRule="auto" w:line="268"/>
        <w:ind w:left="602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lub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nych dokumentów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przypadku niespełnienia przez Wykonawcę wymogu zatrudnienia , o którym mowa w ust. 4, Zamawiający przewiduje sankcje , o których mowa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6 ust.1 lit. d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uzasadnionych wątpliwości co do przestrzegania prawa pracy przez Wykonawcę Zamawiający może zwrócić się o przeprowadzenie kontroli przez Państwową Inspekcję Pracy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9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14" w:hanging="1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sprawach nieuregulowanych niniejszą umową mają zastosowanie przepisy Kodeksu Cywilnego, ustawy Prawo geodezyjne i kartograficzne oraz ustawy Prawo  zamówień publicznych.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0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Spory mogące wynikać w trakcie realizacji niniejszej umowy podlegają rozstrzygnięciu przed sądem powszechnym właściwym dla siedziby Zamawiającego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1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28" w:hanging="28"/>
        <w:rPr/>
      </w:pPr>
      <w:r>
        <w:rPr>
          <w:rFonts w:cs="Calibri" w:ascii="Calibri" w:hAnsi="Calibri"/>
        </w:rPr>
        <w:t>Umowa niniejsza sporządzona została w 3 (trzech) jednobrzmiących egzemplarzach, 2 egz. (dwa) otrzymuje Zamawiający i 1egz. (jeden) Wykonawca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/>
      </w:pPr>
      <w:r>
        <w:rPr>
          <w:rFonts w:cs="Calibri" w:ascii="Calibri" w:hAnsi="Calibri"/>
          <w:b/>
        </w:rPr>
        <w:t>Zamawiający:</w:t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1906" w:h="16838"/>
      <w:pgMar w:left="1418" w:right="1418" w:gutter="0" w:header="0" w:top="851" w:footer="4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2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92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Tahoma" w:hAnsi="Tahoma" w:cs="Tahoma"/>
      <w:i/>
      <w:sz w:val="20"/>
      <w:szCs w:val="20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strike w:val="false"/>
      <w:dstrike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7z3">
    <w:name w:val="WW8Num17z3"/>
    <w:qFormat/>
    <w:rPr>
      <w:strike w:val="false"/>
      <w:dstrike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50z3">
    <w:name w:val="WW8Num50z3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cs="Calibri"/>
      <w:kern w:val="2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5:55:00Z</dcterms:created>
  <dc:creator>Sławomir Brodowski</dc:creator>
  <dc:description/>
  <cp:keywords/>
  <dc:language>en-US</dc:language>
  <cp:lastModifiedBy>S P</cp:lastModifiedBy>
  <cp:lastPrinted>2024-06-24T10:07:00Z</cp:lastPrinted>
  <dcterms:modified xsi:type="dcterms:W3CDTF">2024-10-10T07:00:00Z</dcterms:modified>
  <cp:revision>26</cp:revision>
  <dc:subject/>
  <dc:title>UMOWA</dc:title>
</cp:coreProperties>
</file>