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8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iCs/>
          <w:sz w:val="22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851" w:hanging="851"/>
        <w:jc w:val="both"/>
        <w:rPr/>
      </w:pPr>
      <w:r>
        <w:rPr>
          <w:rFonts w:eastAsia="Times New Roman" w:cs="Arial" w:ascii="Arial" w:hAnsi="Arial"/>
          <w:b/>
          <w:i/>
          <w:sz w:val="22"/>
          <w:lang w:eastAsia="pl-PL"/>
        </w:rPr>
        <w:t>Dotyczy: Szkolenie z języka angielskiego zgodnie z porozumieniem STANAG 6001</w:t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bCs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sygn. 81/SZKOL/24</w:t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bCs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(nazwa/adres/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bookmarkStart w:id="0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1" w:name="_Hlk64284576"/>
      <w:bookmarkEnd w:id="0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4 poz. 1320 t.j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4-12-11T10:0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84c9f197-09d2-436d-880d-3f7a0aaae942</vt:lpwstr>
  </property>
</Properties>
</file>