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zkolenie z języka angielskiego zgodnie z porozumieniem STANAG 6001.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sygn. </w:t>
            </w:r>
            <w:r>
              <w:rPr>
                <w:rFonts w:cs="Arial" w:ascii="Arial" w:hAnsi="Arial"/>
                <w:b/>
                <w:bCs/>
                <w:szCs w:val="24"/>
              </w:rPr>
              <w:t>81/SZKOL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4-12-11T10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