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 xml:space="preserve">  ZATWIERDZAM</w:t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4"/>
          <w:szCs w:val="24"/>
        </w:rPr>
        <w:t>Załącznik Nr 4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Kierownik ODZJO 6 BPD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ZÓR –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CZEGÓŁOWY HARMONOGRA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RSU JĘZYKA ANGIELSKIEGO NA POZIOMIE …………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OŚRODKU DOSKONALENIA ZNAJOMOŚCI JĘZYKÓW OBCYCH 6 BPD</w:t>
      </w:r>
    </w:p>
    <w:tbl>
      <w:tblPr>
        <w:tblW w:w="8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21"/>
        <w:gridCol w:w="1844"/>
        <w:gridCol w:w="1386"/>
        <w:gridCol w:w="1418"/>
        <w:gridCol w:w="1555"/>
      </w:tblGrid>
      <w:tr>
        <w:trPr/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r tematu 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zajęcia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tuł tematu /zajęcia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godzin na realizację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tuł i strona podręcznika</w:t>
            </w:r>
          </w:p>
        </w:tc>
      </w:tr>
      <w:tr>
        <w:trPr/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TY 202_ R.</w:t>
            </w:r>
          </w:p>
        </w:tc>
      </w:tr>
      <w:tr>
        <w:trPr/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1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tawianie się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.202_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p. EF str.8</w:t>
            </w:r>
          </w:p>
        </w:tc>
      </w:tr>
      <w:tr>
        <w:trPr/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2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ina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_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p. EF str. 12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zas teraźniejszy prosty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2.202_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p. EF str. 28-20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ytania </w:t>
              <w:br/>
              <w:t>i przeczenia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aśnien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 – English File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dla sporządzającego: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ed sporządzeniem powyższego dokumentu należy szczegółowo zapoznać się z </w:t>
      </w:r>
      <w:r>
        <w:rPr>
          <w:rFonts w:cs="Arial" w:ascii="Arial" w:hAnsi="Arial"/>
          <w:i/>
        </w:rPr>
        <w:t>Ramowym i szczegółowym programie nauczania  języka angielskiego w jednostkach podległych Dowódcy Generalnemu RSZ – Poziom podstawowy (SPJ  1111 wg STANAG 6001)”- Warszawa 2016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i/>
        </w:rPr>
        <w:t xml:space="preserve">Ramowym i szczegółowym programem nauczania języka angielskiego </w:t>
        <w:br/>
        <w:t xml:space="preserve">w jednostkach wojskowych podległych Dowódcy Generalnemu RSZ – Poziom średniozaawansowany (SPJ 2222 wg STANAG 6001) – Warszawa 2016 (sygn. Dow. Gen. wewn. 63/2016)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</w:t>
        <w:tab/>
        <w:tab/>
        <w:tab/>
        <w:t>SPORZĄDZIŁ: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 xml:space="preserve">               </w:t>
        <w:tab/>
        <w:tab/>
        <w:tab/>
        <w:t xml:space="preserve">    METODYK KURSÓW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985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1:00Z</dcterms:created>
  <dc:creator>Kwiecień Zbigniew</dc:creator>
  <dc:description/>
  <cp:keywords/>
  <dc:language>en-US</dc:language>
  <cp:lastModifiedBy>Wyżga Monika</cp:lastModifiedBy>
  <cp:lastPrinted>2017-11-20T11:00:00Z</cp:lastPrinted>
  <dcterms:modified xsi:type="dcterms:W3CDTF">2023-12-27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ARU2CYVHeO2b54VRcsocunN4t+AwA6H</vt:lpwstr>
  </property>
  <property fmtid="{D5CDD505-2E9C-101B-9397-08002B2CF9AE}" pid="8" name="docIndexRef">
    <vt:lpwstr>86a1d5eb-789a-4f1b-8ba8-4686435084ff</vt:lpwstr>
  </property>
  <property fmtid="{D5CDD505-2E9C-101B-9397-08002B2CF9AE}" pid="9" name="s5636:Creator type=IP">
    <vt:lpwstr>10.80.73.179</vt:lpwstr>
  </property>
  <property fmtid="{D5CDD505-2E9C-101B-9397-08002B2CF9AE}" pid="10" name="s5636:Creator type=author">
    <vt:lpwstr>Kwiecień Zbigniew</vt:lpwstr>
  </property>
  <property fmtid="{D5CDD505-2E9C-101B-9397-08002B2CF9AE}" pid="11" name="s5636:Creator type=organization">
    <vt:lpwstr>MILNET-Z</vt:lpwstr>
  </property>
</Properties>
</file>